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548"/>
        <w:gridCol w:w="3280"/>
        <w:gridCol w:w="900"/>
        <w:gridCol w:w="440"/>
        <w:gridCol w:w="614"/>
        <w:gridCol w:w="90"/>
        <w:gridCol w:w="695"/>
        <w:gridCol w:w="32"/>
        <w:gridCol w:w="739"/>
        <w:gridCol w:w="699"/>
        <w:gridCol w:w="21"/>
        <w:gridCol w:w="697"/>
        <w:gridCol w:w="32"/>
        <w:gridCol w:w="711"/>
      </w:tblGrid>
      <w:tr>
        <w:trPr>
          <w:trHeight w:val="432" w:hRule="exact"/>
        </w:trPr>
        <w:tc>
          <w:tcPr>
            <w:tcW w:w="9930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99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6" w:type="dxa"/>
            <w:gridSpan w:val="8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9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8.3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0.2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7.1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5.8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4.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21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70.9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65.2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90.3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2.5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20.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3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5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36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36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41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3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9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19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3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87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0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8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1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52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4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52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18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9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0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38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33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7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9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9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02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98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03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2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6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32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2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1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2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6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5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1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02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17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06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29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1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20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09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04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0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ports (f.o.b.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98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8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93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47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f.o.b.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87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07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79.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4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5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1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.1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9.5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.5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.4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.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8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3.3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97.3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5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71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24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39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13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9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3.3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7.98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5.55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95.69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89.51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6.0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841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2848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ind w:left="-209" w:firstLine="20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5724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left="-209" w:firstLine="209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6731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8235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484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269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5203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7334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1389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2084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318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681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7228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4381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.4057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.6792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.680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705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6718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6256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0.3978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0.5145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0.637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.6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94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.23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.70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.64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.8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Tobacco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.1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.77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.31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.58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.26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.8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4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5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5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6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7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9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9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2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5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6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7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BP General Index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3.2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3.98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7.47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.29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4.15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.6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BP Sensitive Index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2.9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7.22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8.26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1.76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5.48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5.2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SE – 100 Index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91 = 1000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69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61.3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72.5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38.9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14.3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51.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ket Capitalisation of Ordinary Shar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6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44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81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89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21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6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8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.4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/>
            </w:pPr>
            <w:r>
              <w:rPr>
                <w:color w:val="000000"/>
                <w:sz w:val="14"/>
                <w:szCs w:val="14"/>
              </w:rPr>
              <w:t>1,000.4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,014.0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7.7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/>
            </w:pPr>
            <w:r>
              <w:rPr>
                <w:color w:val="000000"/>
                <w:sz w:val="14"/>
                <w:szCs w:val="14"/>
              </w:rPr>
              <w:t>1,025.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8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0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9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1</w:t>
            </w:r>
          </w:p>
        </w:tc>
        <w:tc>
          <w:tcPr>
            <w:tcW w:w="74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105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7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69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18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3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69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40"/>
        <w:gridCol w:w="457"/>
        <w:gridCol w:w="3278"/>
        <w:gridCol w:w="906"/>
        <w:gridCol w:w="433"/>
        <w:gridCol w:w="287"/>
        <w:gridCol w:w="327"/>
        <w:gridCol w:w="393"/>
        <w:gridCol w:w="392"/>
        <w:gridCol w:w="328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10110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47" w:type="dxa"/>
            <w:gridSpan w:val="3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113" w:type="dxa"/>
            <w:gridSpan w:val="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7.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2.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9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1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.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18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3.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0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33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08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06.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6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0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8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8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3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Weighted Average Deposits Rate – Outstanding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2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7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ports (f.o.b.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0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1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f.o.b.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6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4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5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.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95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4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59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7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3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0.2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5.5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79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57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2.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2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0.7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991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739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59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54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68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51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minal Effective Exchange Rate (NEER)   –  Month Average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.320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799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12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2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62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0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.684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1.129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1.52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58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48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71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4.480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0.679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1.000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1.17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36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.61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.75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3.555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.6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.8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3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Tobacco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1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.2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.3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BP General Index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4.3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0.6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4.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9.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8.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0.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4.8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BP Sensitive Index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4.8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1.8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8.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3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6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3.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1.1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SE – 100 Index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91 = 100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19.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98.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75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17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93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2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22.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ket Capitalisation of Ordinary Shar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3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9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9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/>
            </w:pPr>
            <w:r>
              <w:rPr>
                <w:color w:val="000000"/>
                <w:sz w:val="14"/>
                <w:szCs w:val="14"/>
              </w:rPr>
              <w:t>1,029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6.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9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1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38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9721" w:type="dxa"/>
            <w:gridSpan w:val="14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Figures in this column relate to the month / half year of  the previous year corresponding to the latest current month / half year for which data is given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800" w:right="162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cp:keywords/>
  <dc:language>en-US</dc:language>
  <cp:lastModifiedBy>aftab ahmad</cp:lastModifiedBy>
  <cp:lastPrinted>2008-04-02T11:21:00Z</cp:lastPrinted>
  <dcterms:modified xsi:type="dcterms:W3CDTF">2008-05-31T07:04:00Z</dcterms:modified>
  <cp:revision>840</cp:revision>
  <dc:subject/>
  <dc:title>1</dc:title>
</cp:coreProperties>
</file>