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240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165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Monetary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tate Bank  of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cheduled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-3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-3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5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Budgetary Borrowing from Bank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6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Borrowing for Commodity Operation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8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-5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-71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Bills and Investment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-7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-7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posits by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s by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s by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-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-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-93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54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54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60"/>
                              <w:gridCol w:w="48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Co-operative Banks in Pakistan 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0-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6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28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42-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eer and Reer Indi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94.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60"/>
                        <w:gridCol w:w="48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2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Co-operative Banks in Pakistan 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4-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0-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6-11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28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42-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eer and Reer Indi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450"/>
        <w:gridCol w:w="27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-16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-16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-175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-17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-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dices Inter-Bank Average Call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-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ondary Market Transactions in Government Secur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pital Market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Capitalisation of Ordinary Shar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-19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General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-19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Sensitive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6-197</w:t>
            </w:r>
          </w:p>
        </w:tc>
      </w:tr>
      <w:tr>
        <w:trPr>
          <w:trHeight w:val="117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nover  of Shares at  Karachi Stock Exchange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Balance Sheet Analysis: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6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</w:t>
            </w:r>
          </w:p>
        </w:tc>
        <w:tc>
          <w:tcPr>
            <w:tcW w:w="3230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3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610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716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716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</w:t>
            </w:r>
          </w:p>
        </w:tc>
      </w:tr>
      <w:tr>
        <w:trPr>
          <w:trHeight w:val="8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-21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nufacturing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</w:t>
            </w:r>
          </w:p>
        </w:tc>
      </w:tr>
      <w:tr>
        <w:trPr>
          <w:trHeight w:val="8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753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conomic 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2-242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-24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tio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5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,SME Bank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5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aftab ahmad</cp:lastModifiedBy>
  <cp:lastPrinted>2008-05-27T11:13:00Z</cp:lastPrinted>
  <dcterms:modified xsi:type="dcterms:W3CDTF">2008-05-31T07:49:00Z</dcterms:modified>
  <cp:revision>67</cp:revision>
  <dc:subject/>
  <dc:title>C O N T E N T S	</dc:title>
</cp:coreProperties>
</file>