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2.1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5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3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3.5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1.8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7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1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5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2.9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7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7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1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59.9 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;Arial"/>
                <w:sz w:val="16"/>
                <w:szCs w:val="16"/>
              </w:rPr>
              <w:t xml:space="preserve">42.4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1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3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9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7.2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6.8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2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9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2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4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0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3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4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1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3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7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;Arial"/>
                <w:sz w:val="16"/>
                <w:szCs w:val="16"/>
              </w:rPr>
              <w:t xml:space="preserve">27.3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;Arial"/>
                <w:sz w:val="16"/>
                <w:szCs w:val="16"/>
              </w:rPr>
              <w:t xml:space="preserve">24.0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9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8.8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;Arial"/>
                <w:sz w:val="16"/>
                <w:szCs w:val="16"/>
              </w:rPr>
              <w:t xml:space="preserve">16.0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1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0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6.4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0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5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5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3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8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4.2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5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6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7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5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6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.1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.3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;Arial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6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8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4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9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1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6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0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2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2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82.1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0.5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6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0.1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0.1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4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6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3.6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1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9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7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.1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;Arial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.0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0.7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;Arial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5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8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;Arial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rFonts w:eastAsia="Arial Unicode MS;Arial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2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;Arial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2"/>
        <w:gridCol w:w="417"/>
        <w:gridCol w:w="1181"/>
        <w:gridCol w:w="425"/>
        <w:gridCol w:w="480"/>
        <w:gridCol w:w="67"/>
        <w:gridCol w:w="62"/>
        <w:gridCol w:w="56"/>
        <w:gridCol w:w="66"/>
        <w:gridCol w:w="214"/>
        <w:gridCol w:w="179"/>
        <w:gridCol w:w="234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69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5" w:hRule="exact"/>
        </w:trPr>
        <w:tc>
          <w:tcPr>
            <w:tcW w:w="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9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3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1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16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1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1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98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16"/>
              </w:rPr>
            </w:pPr>
            <w:r>
              <w:rPr>
                <w:rFonts w:eastAsia="Arial Unicode MS;Arial"/>
                <w:bCs/>
                <w:sz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r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Apr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May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Month Averag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</w:trPr>
        <w:tc>
          <w:tcPr>
            <w:tcW w:w="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;Arial"/>
                <w:sz w:val="16"/>
                <w:szCs w:val="20"/>
              </w:rPr>
            </w:pPr>
            <w:r>
              <w:rPr>
                <w:rFonts w:eastAsia="Arial Unicode MS;Arial"/>
                <w:sz w:val="16"/>
                <w:szCs w:val="20"/>
              </w:rPr>
            </w:r>
          </w:p>
        </w:tc>
        <w:tc>
          <w:tcPr>
            <w:tcW w:w="11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39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7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7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150" w:leader="none"/>
        </w:tabs>
        <w:rPr/>
      </w:pPr>
      <w:r>
        <w:rPr/>
        <w:tab/>
      </w:r>
      <w:r>
        <w:rPr/>
        <w:drawing>
          <wp:inline distT="0" distB="0" distL="0" distR="0">
            <wp:extent cx="5725795" cy="770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y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230</w:t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735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300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943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5436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6815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2</w:t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09</w:t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34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9728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0103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087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3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4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5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668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8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1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1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383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415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.490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1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7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9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0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5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6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08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22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22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9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6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0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0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19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8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1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612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650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670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3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2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9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3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3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444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466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523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6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3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8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54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6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9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1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84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736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0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0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8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7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8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1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746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30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24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4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6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00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1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5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6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1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.973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064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294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9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5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5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6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82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2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66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99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43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4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4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9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08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4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6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389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26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0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1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23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54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54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483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4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8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23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5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9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10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31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43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94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1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3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3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51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2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71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137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4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89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06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4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2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2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5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8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28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96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5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3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44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54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2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60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092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12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76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8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98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8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5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0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3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00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38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78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1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8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7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2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2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5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0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3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563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18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30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36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4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.68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3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4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.63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1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755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9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02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93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1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6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7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3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92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.29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1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2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6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04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08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64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0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30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0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0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2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2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25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59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890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9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0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53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2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38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4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8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3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86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43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05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1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65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45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52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74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6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7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60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07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65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45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0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29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63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71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.99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9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53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34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424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67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3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8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.10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0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44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900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937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121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0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8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9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11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5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6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8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40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193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.375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7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8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2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3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.60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29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633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552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628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.8881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</w:rPr>
            </w:pPr>
            <w:r>
              <w:rPr>
                <w:rFonts w:eastAsia="Arial Unicode MS;Arial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May-08</w:t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820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0352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04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47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407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018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121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283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840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4766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734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58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58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63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0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6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5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91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6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4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55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8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1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0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8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6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4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6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0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2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4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15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86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4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5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6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3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55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8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65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0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0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9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8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01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6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8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3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5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73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48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4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3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2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0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9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0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3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5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6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7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0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9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8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8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17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240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7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9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2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4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7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4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4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46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62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7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4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6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3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3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2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9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1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24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4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9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4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6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7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1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8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0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82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8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5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3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6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4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9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39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17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4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5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6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4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9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7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77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0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78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1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4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96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4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1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7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97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86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4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7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6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6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1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5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2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4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318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1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3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7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6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27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3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5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0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9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.2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09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3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5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3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9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54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9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1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66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.85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13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99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18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25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4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9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0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2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7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.05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00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6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5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78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3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9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.5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.9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.988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0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06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0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8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7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0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3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98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.48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19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4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69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0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3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6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7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2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7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30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917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36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0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3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2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5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8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0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55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.02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2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72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2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53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7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37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798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69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7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02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2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17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4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1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.6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.0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209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1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68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7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575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6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7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4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86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12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19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85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91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0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12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4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2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7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8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929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y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67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75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0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4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5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.49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9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94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2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.4668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4"/>
                <w:szCs w:val="16"/>
              </w:rPr>
            </w:pPr>
            <w:r>
              <w:rPr>
                <w:rFonts w:eastAsia="Arial Unicode MS;Arial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</w:rPr>
            </w:pPr>
            <w:r>
              <w:rPr>
                <w:rFonts w:eastAsia="Arial Unicode MS;Arial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449"/>
        <w:gridCol w:w="541"/>
        <w:gridCol w:w="541"/>
        <w:gridCol w:w="545"/>
        <w:gridCol w:w="544"/>
        <w:gridCol w:w="620"/>
        <w:gridCol w:w="634"/>
        <w:gridCol w:w="593"/>
        <w:gridCol w:w="540"/>
        <w:gridCol w:w="540"/>
        <w:gridCol w:w="540"/>
      </w:tblGrid>
      <w:tr>
        <w:trPr>
          <w:trHeight w:val="288" w:hRule="atLeast"/>
        </w:trPr>
        <w:tc>
          <w:tcPr>
            <w:tcW w:w="9071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71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16"/>
              </w:rPr>
            </w:pPr>
            <w:r>
              <w:rPr>
                <w:rFonts w:eastAsia="Arial Unicode MS;Arial"/>
                <w:b/>
                <w:sz w:val="16"/>
              </w:rPr>
              <w:t>Security/Transactions</w:t>
            </w:r>
          </w:p>
        </w:tc>
        <w:tc>
          <w:tcPr>
            <w:tcW w:w="43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2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;Arial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;Arial" w:cs="Arial Unicode MS;Arial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;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kamran najam</cp:lastModifiedBy>
  <cp:lastPrinted>2008-06-02T15:35:00Z</cp:lastPrinted>
  <dcterms:modified xsi:type="dcterms:W3CDTF">2008-07-05T03:18:00Z</dcterms:modified>
  <cp:revision>966</cp:revision>
  <dc:subject/>
  <dc:title>4</dc:title>
</cp:coreProperties>
</file>