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3,821.4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9,37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54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158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566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21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327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,166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8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174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800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74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7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78,688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35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9,007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22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272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3,45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9,00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012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091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918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3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4,97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49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29,970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6.8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10.9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725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25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879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004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471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78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2,48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4,222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87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3,821.4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19,37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54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158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566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21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327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,166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8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174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800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74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7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78,688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35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9,007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22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272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3,45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,00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012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091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918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3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4,97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49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29,970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6.8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10.9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725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25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879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004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471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78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2,48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4,222.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82"/>
        <w:gridCol w:w="22"/>
        <w:gridCol w:w="1170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6,409.4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2,839.7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499.3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45,58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31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04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00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098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79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8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58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,624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94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,14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737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9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23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735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58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47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75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35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568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8,035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8,33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80,40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93,533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4,75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6,02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,439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2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70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,35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98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0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73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1,82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87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,13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6,27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4,85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04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80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,772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451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928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66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64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5,31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,89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,93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0,7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2,26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0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89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1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63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9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61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97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89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8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2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201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93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4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747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28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348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72.3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,229.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,438.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,402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4,008.5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5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7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4,0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7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,52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1,86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3,55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79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44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0,11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24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2,17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2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31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4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61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18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448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64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08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73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4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11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9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10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63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56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2,40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11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7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4,39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8,4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2,62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3,34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5,44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8,26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9,64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4,518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9,05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3,6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7,24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24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2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2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1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2,43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858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00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50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0,8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22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4,816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31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62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77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0,96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2,07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0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9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4,81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5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44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92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0,10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3,72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6,99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0,34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2,5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5,24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7,53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8,4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43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35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47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5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28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7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4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6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7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83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4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9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8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07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0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00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5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3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67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48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7,6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5,916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9,32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36,74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8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4,001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759.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7,525.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1,861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3,55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79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44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0,11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24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2,17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2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31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40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61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18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448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64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08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73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4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11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9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10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63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56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2,40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11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7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4,394.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8,43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2,62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3,34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5,44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8,268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9,64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4,518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9,05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3,6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7,242.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24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2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2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1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2,43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858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00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50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0,84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22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4,816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31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62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77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0,96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2,073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0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9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4,81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5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44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92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71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0,10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3,72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6,99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0,34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2,54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5,24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7,53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8,4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43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351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47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53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2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28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7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4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6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7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83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7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4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9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2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8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07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0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00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5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3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67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487.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7,677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5,916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9,323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36,74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5.7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149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14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260"/>
                              <w:gridCol w:w="11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,87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9,71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6,332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8,89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3,71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6,52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1,627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13,84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15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192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704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04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,446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29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521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,2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0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6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11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708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022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5,21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51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92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4,001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62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4,67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8,03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1,871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6,12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4,77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9,60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4,393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99,5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08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5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992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85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9,8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46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7,48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6,70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2,37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59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362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8,5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5,748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7,208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8,603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9,48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5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07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354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07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6,23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9,57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2,964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6,40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0,01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1,32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23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3,0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4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6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602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82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2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674.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508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4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52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88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5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602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59.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5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80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36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771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68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55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12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26.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1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0,555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59,07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1,435.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78,03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Issuance of Prize bonds of denominations at S. No. 14 to 22 has been discontinu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41.7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260"/>
                        <w:gridCol w:w="11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5,871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9,718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6,332.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8,89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3,71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6,52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1,627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13,84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15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192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704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04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,446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29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521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,275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2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0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66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119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708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022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5,21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513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92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4,001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623.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4,67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18,03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1,871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26,12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4,77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9,609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4,393.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99,56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08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5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992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85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9,8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46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7,48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6,70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2,37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59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362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8,579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5,748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7,208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8,603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9,48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55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07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354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07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6,233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9,57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2,964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6,404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0,01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1,32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23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83,00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4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60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602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26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82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28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674.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55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508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4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52.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885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5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602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59.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59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80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36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771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68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55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12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26.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1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0,555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59,073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1,435.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78,030.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Issuance of Prize bonds of denominations at S. No. 14 to 22 has been discontinued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"/>
        <w:gridCol w:w="449"/>
        <w:gridCol w:w="720"/>
        <w:gridCol w:w="766"/>
        <w:gridCol w:w="769"/>
        <w:gridCol w:w="25"/>
        <w:gridCol w:w="690"/>
        <w:gridCol w:w="30"/>
        <w:gridCol w:w="739"/>
        <w:gridCol w:w="46"/>
        <w:gridCol w:w="704"/>
        <w:gridCol w:w="16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829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3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49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7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37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5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59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,85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166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62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,096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6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92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08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4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01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98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55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8.0</w:t>
            </w:r>
          </w:p>
        </w:tc>
      </w:tr>
      <w:tr>
        <w:trPr>
          <w:trHeight w:val="306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62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992.9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,192.5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,815.1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72.5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712"/>
        <w:gridCol w:w="11"/>
        <w:gridCol w:w="722"/>
        <w:gridCol w:w="713"/>
        <w:gridCol w:w="39"/>
        <w:gridCol w:w="663"/>
        <w:gridCol w:w="143"/>
        <w:gridCol w:w="636"/>
        <w:gridCol w:w="84"/>
        <w:gridCol w:w="671"/>
        <w:gridCol w:w="29"/>
        <w:gridCol w:w="721"/>
        <w:gridCol w:w="721"/>
      </w:tblGrid>
      <w:tr>
        <w:trPr>
          <w:trHeight w:val="361" w:hRule="exac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30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28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</w:tr>
      <w:tr>
        <w:trPr>
          <w:trHeight w:val="215" w:hRule="atLeast"/>
          <w:cantSplit w:val="true"/>
        </w:trPr>
        <w:tc>
          <w:tcPr>
            <w:tcW w:w="37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8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80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2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34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708.9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9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1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1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.9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33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,822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,986.5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5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40.1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7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69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63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74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75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46.4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57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0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.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.4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1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91.3</w:t>
            </w:r>
          </w:p>
        </w:tc>
      </w:tr>
      <w:tr>
        <w:trPr>
          <w:trHeight w:val="255" w:hRule="atLeast"/>
        </w:trPr>
        <w:tc>
          <w:tcPr>
            <w:tcW w:w="3765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9.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1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1.3</w:t>
            </w:r>
          </w:p>
        </w:tc>
      </w:tr>
      <w:tr>
        <w:trPr>
          <w:trHeight w:val="335" w:hRule="atLeast"/>
        </w:trPr>
        <w:tc>
          <w:tcPr>
            <w:tcW w:w="37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958.3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246.3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955.9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392.6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,546.3</w:t>
            </w:r>
          </w:p>
        </w:tc>
      </w:tr>
      <w:tr>
        <w:trPr>
          <w:trHeight w:val="255" w:hRule="atLeast"/>
        </w:trPr>
        <w:tc>
          <w:tcPr>
            <w:tcW w:w="52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23.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.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56.22</w:t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360,38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2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8,979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05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9,649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7,35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9,526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25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865,2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,6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,6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,79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35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0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47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89"/>
        <w:gridCol w:w="270"/>
        <w:gridCol w:w="3149"/>
        <w:gridCol w:w="800"/>
        <w:gridCol w:w="103"/>
        <w:gridCol w:w="399"/>
        <w:gridCol w:w="321"/>
        <w:gridCol w:w="489"/>
        <w:gridCol w:w="231"/>
        <w:gridCol w:w="810"/>
        <w:gridCol w:w="537"/>
        <w:gridCol w:w="273"/>
        <w:gridCol w:w="900"/>
        <w:gridCol w:w="1080"/>
        <w:gridCol w:w="27"/>
      </w:tblGrid>
      <w:tr>
        <w:trPr>
          <w:trHeight w:val="305" w:hRule="atLeast"/>
        </w:trPr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747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2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0-06-03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4-08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7,98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6,99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9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4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3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48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81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98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13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557,80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2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8,1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1,3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  <w:t>122,8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8,1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3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8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30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7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2,13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72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7,01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58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19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8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,90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7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0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69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7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,66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4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2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,94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69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7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717,934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1,71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1,14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73,07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1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627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69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6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7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 Medium and long term  (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2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7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9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Special  US  $ Bond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8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8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1.2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241.2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075.8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02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95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873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3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2.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1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99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7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0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92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6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9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4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7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9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9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2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9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16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804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768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65.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3,115.5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977.7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054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171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86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10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108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873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22"/>
        <w:gridCol w:w="758"/>
        <w:gridCol w:w="53"/>
        <w:gridCol w:w="624"/>
        <w:gridCol w:w="804"/>
        <w:gridCol w:w="86"/>
        <w:gridCol w:w="718"/>
        <w:gridCol w:w="802"/>
        <w:gridCol w:w="35"/>
        <w:gridCol w:w="590"/>
        <w:gridCol w:w="878"/>
      </w:tblGrid>
      <w:tr>
        <w:trPr>
          <w:trHeight w:val="259" w:hRule="atLeast"/>
          <w:cantSplit w:val="true"/>
        </w:trPr>
        <w:tc>
          <w:tcPr>
            <w:tcW w:w="276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bCs w:val="false"/>
                <w:sz w:val="14"/>
              </w:rPr>
              <w:t>ITEM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-Dec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.-Mar. 08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7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5.5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0.8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9.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2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4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.4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2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7.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8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3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6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.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1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6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.7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4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0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5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9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3.6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6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3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2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_Hlk371367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.6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8.8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3.2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5.9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7.5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0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3.1</w:t>
            </w:r>
          </w:p>
        </w:tc>
        <w:tc>
          <w:tcPr>
            <w:tcW w:w="7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2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5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8-06-20T11:42:00Z</cp:lastPrinted>
  <dcterms:modified xsi:type="dcterms:W3CDTF">2008-06-27T07:11:00Z</dcterms:modified>
  <cp:revision>1053</cp:revision>
  <dc:subject/>
  <dc:title>2.8    TELEGRAPHIC TRANSFERS	</dc:title>
</cp:coreProperties>
</file>