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2293"/>
        <w:gridCol w:w="151"/>
        <w:gridCol w:w="569"/>
        <w:gridCol w:w="139"/>
        <w:gridCol w:w="671"/>
        <w:gridCol w:w="319"/>
        <w:gridCol w:w="491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10109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909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/>
              <w:t>SECTOR / SUB - SECTOR</w:t>
            </w:r>
          </w:p>
        </w:tc>
        <w:tc>
          <w:tcPr>
            <w:tcW w:w="39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atLeast"/>
          <w:cantSplit w:val="true"/>
        </w:trPr>
        <w:tc>
          <w:tcPr>
            <w:tcW w:w="2909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ton &amp; Other Textil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Spinning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Weaving &amp; Composit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Textil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&amp; Pharmaceutical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and Electrical Good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 and Boar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and Communicatio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Other Financial Institution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Investment Compani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araba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sing Companie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te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d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ass and Ceramic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aspati and Allie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0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</w:tr>
      <w:tr>
        <w:trPr>
          <w:trHeight w:val="280" w:hRule="exact"/>
        </w:trPr>
        <w:tc>
          <w:tcPr>
            <w:tcW w:w="10109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99"/>
        <w:gridCol w:w="221"/>
        <w:gridCol w:w="44"/>
        <w:gridCol w:w="2345"/>
        <w:gridCol w:w="810"/>
        <w:gridCol w:w="81"/>
        <w:gridCol w:w="151"/>
        <w:gridCol w:w="578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0199" w:type="dxa"/>
            <w:gridSpan w:val="15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19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1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909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405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09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ton &amp; 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4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0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94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73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5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79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969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Spinn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6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5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21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ile Weaving &amp; Compos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7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5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8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3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9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2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6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86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9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2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1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16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6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61.2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&amp; Pharmaceutica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6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48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87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2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95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914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4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69.9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7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0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6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6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08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444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and Electrical Goo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13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1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3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5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681.1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3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9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6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29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 and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8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6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19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8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31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5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2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42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40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95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1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636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4,9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,1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5,9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4,89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,41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,14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53,03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7,657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and Communic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13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9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5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6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8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5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016.8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Other Financial Institutio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8,8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91,93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59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,40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6,95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94,50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0,10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2,551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ks and Investment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,8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1,82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4,63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0,51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2,31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6,09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9,4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,773.1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arab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4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6.1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sing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07.5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60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7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,79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3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90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76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054.4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19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96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,52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83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,66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850.9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2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7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2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od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5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61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25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18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75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880.3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ass and Cerami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4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0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aspati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.0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1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6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58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2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8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708.4</w:t>
            </w:r>
          </w:p>
        </w:tc>
      </w:tr>
      <w:tr>
        <w:trPr>
          <w:trHeight w:val="302" w:hRule="exac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290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9,664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5,211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6,211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62,785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1,763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86,788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598,057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14,952.3</w:t>
            </w:r>
          </w:p>
        </w:tc>
      </w:tr>
      <w:tr>
        <w:trPr>
          <w:trHeight w:val="280" w:hRule="exact"/>
        </w:trPr>
        <w:tc>
          <w:tcPr>
            <w:tcW w:w="10199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719"/>
        <w:gridCol w:w="720"/>
        <w:gridCol w:w="630"/>
        <w:gridCol w:w="720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</w:tr>
      <w:tr>
        <w:trPr>
          <w:trHeight w:val="302" w:hRule="exac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72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264"/>
        <w:gridCol w:w="2429"/>
        <w:gridCol w:w="809"/>
        <w:gridCol w:w="627"/>
        <w:gridCol w:w="12"/>
        <w:gridCol w:w="705"/>
        <w:gridCol w:w="12"/>
        <w:gridCol w:w="720"/>
        <w:gridCol w:w="8"/>
        <w:gridCol w:w="712"/>
        <w:gridCol w:w="8"/>
        <w:gridCol w:w="630"/>
        <w:gridCol w:w="38"/>
        <w:gridCol w:w="682"/>
        <w:gridCol w:w="18"/>
        <w:gridCol w:w="702"/>
        <w:gridCol w:w="12"/>
        <w:gridCol w:w="708"/>
        <w:gridCol w:w="12"/>
      </w:tblGrid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/>
              <w:t>SECTOR / SUB - SECTOR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3510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3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8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3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4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6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1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6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7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90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1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6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8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5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7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9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21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9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.2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7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7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36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.0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6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9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.4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7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5.72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8.5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3.3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9.09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.0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.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.26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.9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.8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7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3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72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6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9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0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2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17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.2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.5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25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6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3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.9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82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.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48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.4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.80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5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11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8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3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5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.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.9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6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1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.1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.2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.3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.9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.9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.23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3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2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4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3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5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34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0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7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.2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0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15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5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.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62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1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.68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4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0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.0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0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97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4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.16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.1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.6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4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0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5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5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02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7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.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50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.8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.7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76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2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.21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2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8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.61</w:t>
            </w:r>
          </w:p>
        </w:tc>
      </w:tr>
      <w:tr>
        <w:trPr>
          <w:trHeight w:val="302" w:hRule="exact"/>
          <w:cantSplit w:val="true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.35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6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.56</w:t>
            </w:r>
          </w:p>
        </w:tc>
        <w:tc>
          <w:tcPr>
            <w:tcW w:w="67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.83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95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8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.75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278"/>
        <w:gridCol w:w="2338"/>
        <w:gridCol w:w="725"/>
        <w:gridCol w:w="720"/>
        <w:gridCol w:w="720"/>
        <w:gridCol w:w="729"/>
        <w:gridCol w:w="632"/>
        <w:gridCol w:w="789"/>
        <w:gridCol w:w="720"/>
        <w:gridCol w:w="718"/>
        <w:gridCol w:w="812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</w:tr>
      <w:tr>
        <w:trPr>
          <w:trHeight w:val="302" w:hRule="exac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713"/>
        <w:gridCol w:w="7"/>
        <w:gridCol w:w="865"/>
        <w:gridCol w:w="720"/>
        <w:gridCol w:w="870"/>
        <w:gridCol w:w="630"/>
        <w:gridCol w:w="720"/>
        <w:gridCol w:w="720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320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36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302" w:hRule="exac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6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1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6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0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0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7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0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0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8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1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3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9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90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2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2.73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7.2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5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.9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04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3.7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.5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16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9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2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56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7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24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84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.81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49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8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1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1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6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.77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8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.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3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70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.3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.2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27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3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82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64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5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59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.8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.07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.6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3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6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29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.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75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01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2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23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61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5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51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6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98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2" w:hRule="exac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51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8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47</w:t>
            </w:r>
          </w:p>
        </w:tc>
      </w:tr>
      <w:tr>
        <w:trPr>
          <w:trHeight w:val="302" w:hRule="exac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.82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1.87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.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.52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.79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3.8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.1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6.25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2.4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7.5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2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6.03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8.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7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87.34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3.4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2240" cy="7413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41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154940</wp:posOffset>
            </wp:positionV>
            <wp:extent cx="5248275" cy="7058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391150" cy="7543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;Arial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;Arial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1:00Z</dcterms:created>
  <dc:creator>khalid sarwar qureshi</dc:creator>
  <dc:description/>
  <cp:keywords/>
  <dc:language>en-US</dc:language>
  <cp:lastModifiedBy>kamran najam</cp:lastModifiedBy>
  <cp:lastPrinted>2008-05-16T15:32:00Z</cp:lastPrinted>
  <dcterms:modified xsi:type="dcterms:W3CDTF">2008-07-05T03:22:00Z</dcterms:modified>
  <cp:revision>868</cp:revision>
  <dc:subject/>
  <dc:title>5.1  (a)  YIELD ON FEDERAL	</dc:title>
</cp:coreProperties>
</file>