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-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tion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ntertain-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 &amp;  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5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2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6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0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5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2.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7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1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2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8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0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1.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5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3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3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8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233035" cy="7722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772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364480" cy="6853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685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90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19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09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9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9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9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6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1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0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5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8.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9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0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9.8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7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1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0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2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6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4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7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8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2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5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1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8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3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4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1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4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5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/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2-0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7.5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6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1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4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0.4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9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8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2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.2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1.4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9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7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8.7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5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8.7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1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7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1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5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9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4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5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7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1.7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.6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.2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3.7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.8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.8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.5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.6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5.4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.5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.6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8.4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.6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.2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2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1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0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5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.0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3.7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2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.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.9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3.89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9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4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5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2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5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6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9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4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kamran najam</cp:lastModifiedBy>
  <cp:lastPrinted>2007-10-24T16:10:00Z</cp:lastPrinted>
  <dcterms:modified xsi:type="dcterms:W3CDTF">2007-12-27T05:24:00Z</dcterms:modified>
  <cp:revision>373</cp:revision>
  <dc:subject/>
  <dc:title>6.1  COMBINED  CONSUMER  PRICE  INDEX  NUMBERS	</dc:title>
</cp:coreProperties>
</file>