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;Arial"/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;Arial"/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;Arial"/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;Arial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3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7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7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9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2-08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3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.67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5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0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0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95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24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2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5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8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8"/>
        <w:gridCol w:w="412"/>
        <w:gridCol w:w="1151"/>
        <w:gridCol w:w="418"/>
        <w:gridCol w:w="471"/>
        <w:gridCol w:w="64"/>
        <w:gridCol w:w="69"/>
        <w:gridCol w:w="54"/>
        <w:gridCol w:w="65"/>
        <w:gridCol w:w="195"/>
        <w:gridCol w:w="183"/>
        <w:gridCol w:w="221"/>
        <w:gridCol w:w="64"/>
        <w:gridCol w:w="117"/>
        <w:gridCol w:w="65"/>
        <w:gridCol w:w="236"/>
        <w:gridCol w:w="182"/>
        <w:gridCol w:w="269"/>
        <w:gridCol w:w="82"/>
        <w:gridCol w:w="90"/>
        <w:gridCol w:w="82"/>
        <w:gridCol w:w="287"/>
        <w:gridCol w:w="376"/>
        <w:gridCol w:w="82"/>
        <w:gridCol w:w="83"/>
        <w:gridCol w:w="87"/>
        <w:gridCol w:w="83"/>
        <w:gridCol w:w="278"/>
        <w:gridCol w:w="351"/>
        <w:gridCol w:w="108"/>
        <w:gridCol w:w="115"/>
        <w:gridCol w:w="418"/>
        <w:gridCol w:w="443"/>
        <w:gridCol w:w="91"/>
        <w:gridCol w:w="480"/>
        <w:gridCol w:w="469"/>
      </w:tblGrid>
      <w:tr>
        <w:trPr>
          <w:trHeight w:val="360" w:hRule="atLeast"/>
        </w:trPr>
        <w:tc>
          <w:tcPr>
            <w:tcW w:w="8749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2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2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2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71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787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6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1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0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71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2006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</w:trPr>
        <w:tc>
          <w:tcPr>
            <w:tcW w:w="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8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0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42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0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82895" cy="715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9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6350" cy="800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00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3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1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59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66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893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11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16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3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4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59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02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12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31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5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85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6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21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28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50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989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05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2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6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1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19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414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6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81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9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37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43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62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92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98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4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5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50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55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748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6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4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045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075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2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6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7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0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5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541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9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4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06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09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8.2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3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41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59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4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26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300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4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7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99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04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224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0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3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2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56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8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2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3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0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12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05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4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7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5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90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2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31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73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78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964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49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2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13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159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7.2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0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9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5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817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2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7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9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3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2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0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33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475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5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5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8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4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2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3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7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828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5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5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6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5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33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0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66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9.825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4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8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428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7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38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77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779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38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399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5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2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9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9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230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80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0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1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74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7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0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0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7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7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99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1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88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86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8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8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0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6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2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37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93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5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62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63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6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6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2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7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759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883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3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00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15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0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5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8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96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1.09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4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64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3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8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5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6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4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16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97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6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5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670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5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1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0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1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98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6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8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52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0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2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16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261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5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03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6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Nov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2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9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19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48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.534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5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73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60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5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30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3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6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18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592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6607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8938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1123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162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36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4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59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02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12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31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5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85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002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6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21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28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50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989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059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24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6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1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19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414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6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81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994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37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43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62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92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98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10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1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4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5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50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55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748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6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7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4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045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075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21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6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7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0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5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541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9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4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06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097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8.225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3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41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59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4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26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300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416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7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99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04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224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0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1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3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2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56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873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2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3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0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12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05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4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7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5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90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20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9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31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73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78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964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49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2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13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159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7.263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0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9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5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817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2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7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9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48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3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2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0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33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475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5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5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81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3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4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2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3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7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828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5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55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634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1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5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33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0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66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9.825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4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8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428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07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7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38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77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779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38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399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528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2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9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9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230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80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0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1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74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7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433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0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0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7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7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99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1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88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86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897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8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0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6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2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37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93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5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62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63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668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4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6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2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7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759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883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3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00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15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44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1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0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5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8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96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.09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4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4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6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64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33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2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8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5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6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4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16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97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6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6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52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670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598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0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1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0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1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98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6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8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52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06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2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0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2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16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261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5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03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6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29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Nov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2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9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19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48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.534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5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73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60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521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Nov-07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316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941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947</w:t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96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91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507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8</w:t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60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95</w:t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261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5350</w:t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37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86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6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46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21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5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8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6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63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3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982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613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9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6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6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31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5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0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6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9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51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82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50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46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0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02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27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8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8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9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7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347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03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2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8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73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95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2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63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4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0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88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129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78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1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6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4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09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3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3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1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11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30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916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37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9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6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72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7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0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2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54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75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34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35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6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54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6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7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4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4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9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50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726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39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97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4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2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33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3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5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06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4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78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000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58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07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6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4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69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7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9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5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34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7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78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99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69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2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0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49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5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6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56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64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01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9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69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42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3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1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8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37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4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83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9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2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5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65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13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9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45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01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91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96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5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3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556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99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68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0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73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92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8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9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88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93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6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28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3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92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10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6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3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12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2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3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69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8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2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59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809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34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24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7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6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37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6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3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4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4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07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8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95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2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6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22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18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1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0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29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36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76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95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048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526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6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9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4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16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9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7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99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03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40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39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49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95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6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0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52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7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7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5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43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52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4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8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02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35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60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0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53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47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2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61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0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2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05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25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70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9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1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4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78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2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85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96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9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39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78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75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88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9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05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01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9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95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98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3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65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64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814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0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3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07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8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3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4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3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6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78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85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06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8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9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2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10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7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3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5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8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8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88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92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36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Nov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28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1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2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94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6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1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3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0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04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70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kamran najam</cp:lastModifiedBy>
  <cp:lastPrinted>2007-11-17T16:13:00Z</cp:lastPrinted>
  <dcterms:modified xsi:type="dcterms:W3CDTF">2007-12-27T05:13:00Z</dcterms:modified>
  <cp:revision>809</cp:revision>
  <dc:subject/>
  <dc:title>4</dc:title>
</cp:coreProperties>
</file>