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2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7.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5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7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80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7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sz w:val="16"/>
                <w:szCs w:val="16"/>
              </w:rPr>
              <w:t>280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5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.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0.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6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27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47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5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47"/>
        <w:gridCol w:w="42"/>
        <w:gridCol w:w="119"/>
        <w:gridCol w:w="387"/>
        <w:gridCol w:w="560"/>
        <w:gridCol w:w="242"/>
        <w:gridCol w:w="405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1219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  <w:tc>
          <w:tcPr>
            <w:tcW w:w="54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7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9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8.1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5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1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82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1.1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4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3.2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1.9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4.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7.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0.9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8.90</w:t>
            </w:r>
          </w:p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,3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0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1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9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7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0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*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29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52</w:t>
            </w:r>
          </w:p>
        </w:tc>
      </w:tr>
      <w:tr>
        <w:trPr>
          <w:trHeight w:val="216" w:hRule="exact"/>
        </w:trPr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360" w:type="dxa"/>
            <w:gridSpan w:val="2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*  </w:t>
            </w:r>
            <w:r>
              <w:rPr>
                <w:color w:val="000000"/>
                <w:sz w:val="16"/>
              </w:rPr>
              <w:t>The data on minerals &amp; Electricity generation group for the period July – August 2007 is provisional.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8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8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9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4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1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9500" cy="613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07-01-25T09:44:00Z</cp:lastPrinted>
  <dcterms:modified xsi:type="dcterms:W3CDTF">2007-12-27T05:28:00Z</dcterms:modified>
  <cp:revision>464</cp:revision>
  <dc:subject/>
  <dc:title>7.5  PRODUCTION OF  MAJOR  AGRICULTURAL  CROPS 	</dc:title>
</cp:coreProperties>
</file>