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61"/>
        <w:gridCol w:w="14"/>
        <w:gridCol w:w="357"/>
        <w:gridCol w:w="900"/>
        <w:gridCol w:w="1529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3,821.4 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9,295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5,668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19,37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5,499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,25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903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999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158.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2,566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9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68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213.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58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327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598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054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166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,142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8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8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74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95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81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07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9.8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800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94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789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974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588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379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116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8,688.3 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42,320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0,232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354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80,400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99,007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8,440.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822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6,226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85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907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272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359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3,453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8,594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502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09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2,248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489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6,012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137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1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,892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,580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918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809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3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6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5,88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223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849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667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691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345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Bonds (14 to 28) *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9,970.3 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812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056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495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03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.8 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0.9 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0.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0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0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2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725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00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16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258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943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074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,879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51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93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,004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113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122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,471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342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132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,788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052.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173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 A+B+C 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82,480.0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84,428.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9,956.9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4,222.0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,402.7</w:t>
            </w:r>
          </w:p>
        </w:tc>
      </w:tr>
      <w:tr>
        <w:trPr>
          <w:trHeight w:val="200" w:hRule="atLeast"/>
        </w:trPr>
        <w:tc>
          <w:tcPr>
            <w:tcW w:w="855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Notes :  1.    National  Saving Centres  started  sales of  Saving Certificates from 1971-72      </w:t>
            </w:r>
          </w:p>
        </w:tc>
      </w:tr>
      <w:tr>
        <w:trPr>
          <w:trHeight w:val="200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>2.  Khas Deposit Certificates and National Deposit Certificates were introduced  in 1972-73  and  discontinued  w.e.f.  4-2-1990</w:t>
            </w:r>
          </w:p>
        </w:tc>
      </w:tr>
      <w:tr>
        <w:trPr>
          <w:trHeight w:val="200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>3.  Khas Deposit Accounts were introduced in  1974-75  and  discontinued  w.e.f.  4-2-1990</w:t>
            </w:r>
          </w:p>
        </w:tc>
      </w:tr>
      <w:tr>
        <w:trPr>
          <w:trHeight w:val="200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>4.  National Saving Centres started receiving Saving Deposit Accounts  in  1974-75</w:t>
            </w:r>
          </w:p>
        </w:tc>
      </w:tr>
      <w:tr>
        <w:trPr>
          <w:trHeight w:val="220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>5.  Premium Saving Certificates  were  introduced from  1979-80  and  discontinued  from  1-7-1983</w:t>
            </w:r>
          </w:p>
        </w:tc>
      </w:tr>
      <w:tr>
        <w:trPr>
          <w:trHeight w:val="220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>6.  Mahana Amdani Accounts and Special Saving Accounts were introduced from March 1983</w:t>
            </w:r>
          </w:p>
        </w:tc>
      </w:tr>
      <w:tr>
        <w:trPr>
          <w:trHeight w:val="220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68"/>
        <w:gridCol w:w="14"/>
        <w:gridCol w:w="1192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4" w:type="dxa"/>
            <w:gridSpan w:val="4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1350" w:type="dxa"/>
            <w:tcBorders>
              <w:lef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</w:tr>
      <w:tr>
        <w:trPr>
          <w:trHeight w:val="23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3,763.2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5,167.6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7,680.4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9,762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,273.8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586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910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894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489.4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581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7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868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,962.5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,36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,24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,632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2.5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2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0.5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4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930.9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952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811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403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,126.5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078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82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928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62,958.4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65,458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64,60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69,532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4,321.1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7,2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7,539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3,378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57.0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67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16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953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680.3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6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894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200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4,044.3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4,12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,191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,976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9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1.3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1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1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656.8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90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77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,771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881.6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71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861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409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,784.8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,469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,079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3,78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906.1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66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46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6,313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34.8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48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6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0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73.6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83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0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00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61.5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1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83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16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92.0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209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153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184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498.6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43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452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516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101.2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154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4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45.1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951,627.7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6,292.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7,828.1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5,608.7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6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3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3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1,7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4,218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6,40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,8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49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41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8,378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0,3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04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5,3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5,83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0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7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,78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,243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,62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94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,14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0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7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2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73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58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902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75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35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1,8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4,58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8,03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8,33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80,4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6,31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0,515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4,75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6,02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69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5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70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7,79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,549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9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60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,70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,41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,8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9,87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13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62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3,58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4,85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04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87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223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45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92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66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8,02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1,77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5,31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7,89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7,37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0,11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0,78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2,26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81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909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2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6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26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30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06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00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75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78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18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56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52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58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2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4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9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9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4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41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28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2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34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70,97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78,91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5,22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93,43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0,40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5.6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31,785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34,218.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36,409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2,839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499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41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8,378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0,3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04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5,3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5,839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0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7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,78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,243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,62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94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,142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9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0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7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2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73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588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902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75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35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1,8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4,58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8,03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8,33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80,40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6,31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0,515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4,75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6,02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69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5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70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7,79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,549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9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60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,70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,41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,8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9,87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137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62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3,58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4,85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04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809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87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223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45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92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66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8,02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1,77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5,31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7,89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7,37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0,11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0,78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2,26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81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909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2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6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26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30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06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00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75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78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18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56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52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58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2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4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9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9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4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41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28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2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34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70,973.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78,915.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85,229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93,438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0,402.7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061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06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280"/>
                              <w:gridCol w:w="1288"/>
                              <w:gridCol w:w="1215"/>
                              <w:gridCol w:w="121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581.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4,001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759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7,5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,001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,790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444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0,11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210.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315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737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188.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0,448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0,64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8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8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9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476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448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,116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,9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0,568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567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2,400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11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93,533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98,434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2,625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3,34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3,439.8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9,646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4,518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9,05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3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247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2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734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2,435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858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00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6,270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5,225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4,816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,3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8,772.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0,960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2,073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3,0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964.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578.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448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3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5,935.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0,103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3,720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6,9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893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5,241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7,532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8,45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49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63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475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04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097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27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3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28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82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463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861.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8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201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85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46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747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658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688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19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72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000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553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53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4,008.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7,677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5,916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9,32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Prize Bond: Date of introduction of old denominations: Rs .25,000(15-11-1995) ,Rs.10,000 ( 15-10-1995)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34.8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280"/>
                        <w:gridCol w:w="1288"/>
                        <w:gridCol w:w="1215"/>
                        <w:gridCol w:w="121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581.6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4,001.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759.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7,525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,001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,790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444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0,116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210.9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315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4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737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188.9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0,448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0,642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8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8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9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4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476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448.8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,116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,977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0,568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567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2,400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112.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93,533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98,434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2,625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3,34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3,439.8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9,646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4,518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9,05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3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247.8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29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734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2,435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858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00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6,270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5,225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4,816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,317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8,772.9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0,960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2,073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3,083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964.6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578.9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448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384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5,935.4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0,103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3,720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6,99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893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5,241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7,532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8,45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49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63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475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04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097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27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3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28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82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463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861.9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870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201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85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46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7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747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658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688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19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72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000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553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535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4,008.5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7,677.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5,916.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9,323.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Prize Bond: Date of introduction of old denominations: Rs .25,000(15-11-1995) ,Rs.10,000 ( 15-10-1995),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70"/>
        <w:gridCol w:w="450"/>
        <w:gridCol w:w="720"/>
        <w:gridCol w:w="766"/>
        <w:gridCol w:w="735"/>
        <w:gridCol w:w="59"/>
        <w:gridCol w:w="685"/>
        <w:gridCol w:w="35"/>
        <w:gridCol w:w="739"/>
        <w:gridCol w:w="16"/>
        <w:gridCol w:w="734"/>
        <w:gridCol w:w="11"/>
        <w:gridCol w:w="810"/>
      </w:tblGrid>
      <w:tr>
        <w:trPr>
          <w:trHeight w:val="612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255" w:hRule="atLeast"/>
        </w:trPr>
        <w:tc>
          <w:tcPr>
            <w:tcW w:w="3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014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</w:tr>
      <w:tr>
        <w:trPr>
          <w:trHeight w:val="255" w:hRule="atLeast"/>
        </w:trPr>
        <w:tc>
          <w:tcPr>
            <w:tcW w:w="3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43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87.3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088.8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425.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31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000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.2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9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34.9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36.4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99.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8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76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,59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947.1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,049.2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4,248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,30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,290.6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38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03.7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03.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7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77.3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56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30.9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23.3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22.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1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06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00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069.4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069.4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95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954.5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95.8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95.8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9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95.8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57.0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57.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4.90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9.10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.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1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0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1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6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8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9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755.5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542.8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370.8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11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803.8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55.5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42.8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bookmarkStart w:id="0" w:name="OLE_LINK4"/>
            <w:bookmarkStart w:id="1" w:name="OLE_LINK3"/>
            <w:r>
              <w:rPr>
                <w:color w:val="000000"/>
                <w:sz w:val="16"/>
                <w:szCs w:val="16"/>
              </w:rPr>
              <w:t>12,370.8</w:t>
            </w:r>
            <w:bookmarkEnd w:id="0"/>
            <w:bookmarkEnd w:id="1"/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1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03.8</w:t>
            </w:r>
          </w:p>
        </w:tc>
      </w:tr>
      <w:tr>
        <w:trPr>
          <w:trHeight w:val="255" w:hRule="atLeast"/>
        </w:trPr>
        <w:tc>
          <w:tcPr>
            <w:tcW w:w="36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3,862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1,674.8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7,059.9</w:t>
            </w:r>
          </w:p>
        </w:tc>
        <w:tc>
          <w:tcPr>
            <w:tcW w:w="79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,416.9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,099.2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9,458.5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12"/>
        <w:gridCol w:w="11"/>
        <w:gridCol w:w="722"/>
        <w:gridCol w:w="713"/>
        <w:gridCol w:w="39"/>
        <w:gridCol w:w="663"/>
        <w:gridCol w:w="92"/>
        <w:gridCol w:w="687"/>
        <w:gridCol w:w="68"/>
        <w:gridCol w:w="687"/>
        <w:gridCol w:w="27"/>
        <w:gridCol w:w="720"/>
        <w:gridCol w:w="721"/>
      </w:tblGrid>
      <w:tr>
        <w:trPr>
          <w:trHeight w:val="288" w:hRule="atLeas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15" w:hRule="atLeast"/>
        </w:trPr>
        <w:tc>
          <w:tcPr>
            <w:tcW w:w="37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jc w:val="right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58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</w:tr>
      <w:tr>
        <w:trPr>
          <w:trHeight w:val="168" w:hRule="atLeast"/>
          <w:cantSplit w:val="true"/>
        </w:trPr>
        <w:tc>
          <w:tcPr>
            <w:tcW w:w="3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.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</w:tr>
      <w:tr>
        <w:trPr>
          <w:trHeight w:val="255" w:hRule="atLeast"/>
        </w:trPr>
        <w:tc>
          <w:tcPr>
            <w:tcW w:w="37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95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55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55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49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7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37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48.4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6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1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1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5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2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9.4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,29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,534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,85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,166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62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,096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,817.3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77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62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8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8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06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13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92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08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4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01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21.6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954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605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86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86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95.8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95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70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70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2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2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1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.4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1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279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186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955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854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85.3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79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86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55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54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85.3</w:t>
            </w:r>
          </w:p>
        </w:tc>
      </w:tr>
      <w:tr>
        <w:trPr>
          <w:trHeight w:val="255" w:hRule="atLeast"/>
        </w:trPr>
        <w:tc>
          <w:tcPr>
            <w:tcW w:w="37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8,880.2</w:t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9,926.5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,992.9</w:t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9,192.5</w:t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3,815.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,872.5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,152.5</w:t>
            </w:r>
          </w:p>
        </w:tc>
      </w:tr>
      <w:tr>
        <w:trPr>
          <w:trHeight w:val="255" w:hRule="atLeast"/>
        </w:trPr>
        <w:tc>
          <w:tcPr>
            <w:tcW w:w="52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1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423.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.8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56.22</w:t>
            </w:r>
          </w:p>
        </w:tc>
      </w:tr>
      <w:tr>
        <w:trPr>
          <w:trHeight w:val="216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284,08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4,70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,2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10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1,55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8,600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4,83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89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360,38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2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8,979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055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9,649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7,35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9,526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125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57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"/>
        <w:gridCol w:w="90"/>
        <w:gridCol w:w="270"/>
        <w:gridCol w:w="3150"/>
        <w:gridCol w:w="800"/>
        <w:gridCol w:w="36"/>
        <w:gridCol w:w="466"/>
        <w:gridCol w:w="408"/>
        <w:gridCol w:w="312"/>
        <w:gridCol w:w="498"/>
        <w:gridCol w:w="852"/>
        <w:gridCol w:w="225"/>
        <w:gridCol w:w="585"/>
        <w:gridCol w:w="810"/>
        <w:gridCol w:w="885"/>
      </w:tblGrid>
      <w:tr>
        <w:trPr>
          <w:trHeight w:val="305" w:hRule="atLeast"/>
        </w:trPr>
        <w:tc>
          <w:tcPr>
            <w:tcW w:w="9657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657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-06-02 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-06-03 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9-07</w:t>
            </w:r>
            <w:r>
              <w:rPr>
                <w:color w:val="000000"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67,989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,500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596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4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3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91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636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,489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9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,818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818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130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54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 xml:space="preserve">557,807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2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84,585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  <w:t>122,83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8,133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343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6,831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5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228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92,138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,0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,08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8,435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7,019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13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817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0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,19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0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73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9,901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6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48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21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4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</w:tr>
      <w:tr>
        <w:trPr>
          <w:trHeight w:val="198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,690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4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48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,66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8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16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4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7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8,6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30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,946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,69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2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0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717,934 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33,081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1,713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,596,711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06, 520</w:t>
            </w:r>
          </w:p>
        </w:tc>
      </w:tr>
      <w:tr>
        <w:trPr>
          <w:trHeight w:val="178" w:hRule="atLeast"/>
          <w:cantSplit w:val="true"/>
        </w:trPr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1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35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1073"/>
        <w:gridCol w:w="997"/>
        <w:gridCol w:w="900"/>
        <w:gridCol w:w="997"/>
        <w:gridCol w:w="1061"/>
        <w:gridCol w:w="1016"/>
      </w:tblGrid>
      <w:tr>
        <w:trPr>
          <w:cantSplit w:val="true"/>
        </w:trPr>
        <w:tc>
          <w:tcPr>
            <w:tcW w:w="9734" w:type="dxa"/>
            <w:gridSpan w:val="8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3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9-07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,23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,8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57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35,29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78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.   Medium and long term  ( &gt;1 year 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,04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,8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1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41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35,26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2,60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3,5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1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2,83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12,694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3,31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4,95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4,3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5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18,687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9,44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1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7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 xml:space="preserve">1,002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,02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 Bonds/Saindak Bond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8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8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 xml:space="preserve">2,655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,65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6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    </w:t>
            </w:r>
            <w:r>
              <w:rPr>
                <w:szCs w:val="16"/>
              </w:rPr>
              <w:t xml:space="preserve">83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3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 xml:space="preserve">145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4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B. Short Term  ( &lt;1 year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           </w:t>
            </w:r>
            <w:r>
              <w:rPr>
                <w:b/>
                <w:szCs w:val="16"/>
              </w:rPr>
              <w:t xml:space="preserve">25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6"/>
              </w:rPr>
            </w:pPr>
            <w:r>
              <w:rPr>
                <w:b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8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6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 xml:space="preserve">25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ind w:left="56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Private Non-guaranteed Debts   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 xml:space="preserve">2,02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</w:t>
            </w:r>
            <w:r>
              <w:rPr>
                <w:b/>
                <w:bCs/>
                <w:sz w:val="16"/>
              </w:rPr>
              <w:t xml:space="preserve">1,67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002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,10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9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7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,407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3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3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,35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,3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55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8,69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 xml:space="preserve">Foreign Exchange Liabilities 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12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9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,473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Account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 - 4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-13/For 01:FE25 CRR w/SBP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 - 31 Deposits (incremental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$ Bond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9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56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           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0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8"/>
              </w:rPr>
            </w:pPr>
            <w:r>
              <w:rPr>
                <w:rFonts w:eastAsia="Arial Unicode MS"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      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4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,47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,2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4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40,172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6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,52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,5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13,345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875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4-05 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11.2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241.2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075.8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02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95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873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3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2.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1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.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1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99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7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0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92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6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9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4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7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7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9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4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3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9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.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2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9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16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804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768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3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65.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3,115.5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977.7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054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171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86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10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108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873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622"/>
        <w:gridCol w:w="776"/>
        <w:gridCol w:w="35"/>
        <w:gridCol w:w="624"/>
        <w:gridCol w:w="804"/>
        <w:gridCol w:w="86"/>
        <w:gridCol w:w="718"/>
        <w:gridCol w:w="802"/>
        <w:gridCol w:w="35"/>
        <w:gridCol w:w="590"/>
        <w:gridCol w:w="878"/>
      </w:tblGrid>
      <w:tr>
        <w:trPr>
          <w:trHeight w:val="259" w:hRule="atLeast"/>
          <w:cantSplit w:val="true"/>
        </w:trPr>
        <w:tc>
          <w:tcPr>
            <w:tcW w:w="2760" w:type="dxa"/>
            <w:tcBorders>
              <w:top w:val="single" w:sz="12" w:space="0" w:color="000000"/>
            </w:tcBorders>
          </w:tcPr>
          <w:p>
            <w:pPr>
              <w:pStyle w:val="Heading6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 – Dec. 06</w:t>
            </w:r>
            <w:r>
              <w:rPr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3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0.-Mar .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 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1.3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4.4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6.7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5.5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6.3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4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9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2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1.7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4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3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8.7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7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6.3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7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4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5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.4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5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3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6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2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8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4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2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8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8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8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4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9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2.6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4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9.3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7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3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6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2" w:name="_Hlk37136732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7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6.3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2.4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0.6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8.8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5.8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0.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7.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0.5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2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3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9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07-11-14T09:33:00Z</cp:lastPrinted>
  <dcterms:modified xsi:type="dcterms:W3CDTF">2007-12-17T04:53:00Z</dcterms:modified>
  <cp:revision>933</cp:revision>
  <dc:subject/>
  <dc:title>2.8    TELEGRAPHIC TRANSFERS	</dc:title>
</cp:coreProperties>
</file>