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904"/>
        <w:gridCol w:w="630"/>
        <w:gridCol w:w="90"/>
        <w:gridCol w:w="528"/>
        <w:gridCol w:w="192"/>
        <w:gridCol w:w="528"/>
        <w:gridCol w:w="282"/>
        <w:gridCol w:w="810"/>
        <w:gridCol w:w="696"/>
        <w:gridCol w:w="90"/>
        <w:gridCol w:w="24"/>
        <w:gridCol w:w="810"/>
        <w:gridCol w:w="810"/>
        <w:gridCol w:w="810"/>
        <w:gridCol w:w="810"/>
      </w:tblGrid>
      <w:tr>
        <w:trPr>
          <w:trHeight w:val="280" w:hRule="atLeast"/>
          <w:cantSplit w:val="true"/>
        </w:trPr>
        <w:tc>
          <w:tcPr>
            <w:tcW w:w="963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87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8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66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21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16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414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95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6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6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26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45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4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09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16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65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68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0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9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2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18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62,57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7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13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60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19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011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6,930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6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9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75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9,166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8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05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99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410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7,07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0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4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6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04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1,408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2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8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8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78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6,518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9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5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32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2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8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6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41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22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96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505,871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,63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0,24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,27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2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4,479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6,97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8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93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3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,09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516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5,979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3,15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6,78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18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,088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50,57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6,54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1,26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5,44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6,112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9,01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4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31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6,81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5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9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7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29,57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3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65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52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5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147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00,57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14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01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,64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98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691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,700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0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5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7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2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55,54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02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13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00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,84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0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8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729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8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8,752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6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4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63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53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1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52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402,751.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036,653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19,697.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38,436.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43,339.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18,399.3</w:t>
            </w:r>
          </w:p>
        </w:tc>
      </w:tr>
      <w:tr>
        <w:trPr>
          <w:trHeight w:val="280" w:hRule="exact"/>
        </w:trPr>
        <w:tc>
          <w:tcPr>
            <w:tcW w:w="9630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tbl>
      <w:tblPr>
        <w:tblW w:w="10091" w:type="dxa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59"/>
        <w:gridCol w:w="449"/>
        <w:gridCol w:w="48"/>
        <w:gridCol w:w="1930"/>
        <w:gridCol w:w="896"/>
        <w:gridCol w:w="249"/>
        <w:gridCol w:w="81"/>
        <w:gridCol w:w="151"/>
        <w:gridCol w:w="329"/>
        <w:gridCol w:w="724"/>
        <w:gridCol w:w="97"/>
        <w:gridCol w:w="810"/>
        <w:gridCol w:w="810"/>
        <w:gridCol w:w="724"/>
        <w:gridCol w:w="810"/>
        <w:gridCol w:w="806"/>
        <w:gridCol w:w="807"/>
        <w:gridCol w:w="11"/>
      </w:tblGrid>
      <w:tr>
        <w:trPr>
          <w:cantSplit w:val="true"/>
        </w:trPr>
        <w:tc>
          <w:tcPr>
            <w:tcW w:w="10091" w:type="dxa"/>
            <w:gridSpan w:val="17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10091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2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2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7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4" w:type="dxa"/>
            <w:gridSpan w:val="1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786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312" w:hRule="atLeast"/>
          <w:cantSplit w:val="true"/>
        </w:trPr>
        <w:tc>
          <w:tcPr>
            <w:tcW w:w="278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8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14.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317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065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578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8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764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46.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61.5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6.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33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0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13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6.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82.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8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.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14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37.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558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2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377.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73.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957.8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13.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69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87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06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9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80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90.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21.8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832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408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909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355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44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231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,641.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483.2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0.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10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3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3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51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10.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20.1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905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022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11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425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35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148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877.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06.9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9.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59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8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79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0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17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13.4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13.9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5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46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72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65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00.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40.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3.1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2.5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0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13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78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13.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386.0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39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929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20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860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40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946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588.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287.9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,261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8,179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0,362.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1,625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86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46.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4,939.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6,138.9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307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890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,948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044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78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,217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,135.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699.1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6,829.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1,799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9,626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0,266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9,47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78,139.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78,812.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91,933.1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9,449.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,358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96,323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9,960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7,94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5,089.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98,867.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1,823.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50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3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1.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2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14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98.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0.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1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9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13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5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2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13.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20.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408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787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67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88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68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021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26.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609.8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</w:rPr>
            </w:pPr>
            <w:r>
              <w:rPr>
                <w:rFonts w:eastAsia="Arial Unicode MS;Arial"/>
                <w:color w:val="000000"/>
                <w:sz w:val="14"/>
              </w:rPr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538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308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36.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340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63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386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044.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197.8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92.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0.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28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71.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38.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7.0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51.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10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77.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45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99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031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761.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572.4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1.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6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5.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05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4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6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0.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5.4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1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.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.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.2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166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5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541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67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45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313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15.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339.8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86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33,085.0</w:t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68,904.6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43,577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9,187.5</w:t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21,196.9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66,828.1</w:t>
            </w:r>
          </w:p>
        </w:tc>
        <w:tc>
          <w:tcPr>
            <w:tcW w:w="8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329,664.8</w:t>
            </w:r>
          </w:p>
        </w:tc>
        <w:tc>
          <w:tcPr>
            <w:tcW w:w="8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95,211.3</w:t>
            </w:r>
          </w:p>
        </w:tc>
      </w:tr>
      <w:tr>
        <w:trPr>
          <w:trHeight w:val="280" w:hRule="exact"/>
        </w:trPr>
        <w:tc>
          <w:tcPr>
            <w:tcW w:w="10091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212"/>
        <w:gridCol w:w="2406"/>
        <w:gridCol w:w="648"/>
        <w:gridCol w:w="612"/>
        <w:gridCol w:w="702"/>
        <w:gridCol w:w="703"/>
        <w:gridCol w:w="666"/>
        <w:gridCol w:w="697"/>
        <w:gridCol w:w="742"/>
        <w:gridCol w:w="630"/>
        <w:gridCol w:w="720"/>
      </w:tblGrid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31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6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0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2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8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0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7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8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6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1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1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7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.3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4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1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4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7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51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.6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.0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.5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2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7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.7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9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.9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9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8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1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5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0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7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7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5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7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5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51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4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.7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3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6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.4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3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.9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.3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0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7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7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5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2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3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7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6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5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4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5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8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5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.6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.4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2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0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.8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7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9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9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2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4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5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0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7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5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1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3.30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.76</w:t>
            </w:r>
          </w:p>
        </w:tc>
        <w:tc>
          <w:tcPr>
            <w:tcW w:w="7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.37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.19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8.1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.08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37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"/>
        <w:gridCol w:w="265"/>
        <w:gridCol w:w="2431"/>
        <w:gridCol w:w="810"/>
        <w:gridCol w:w="627"/>
        <w:gridCol w:w="717"/>
        <w:gridCol w:w="720"/>
        <w:gridCol w:w="720"/>
        <w:gridCol w:w="676"/>
        <w:gridCol w:w="700"/>
        <w:gridCol w:w="714"/>
        <w:gridCol w:w="715"/>
        <w:gridCol w:w="10"/>
      </w:tblGrid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61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399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6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9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0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3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80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1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6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1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8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6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7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2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1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23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3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4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1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.4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9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40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4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6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3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7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7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.6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.6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4.2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5.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3.4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9.2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.3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3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.7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.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.0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8.0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5.20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5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1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2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.9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.5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3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.2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.6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5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5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9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9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2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28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6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6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3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5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6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.31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2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1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.4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.2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3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.4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4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3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.9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.5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2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6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2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.8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1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5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.10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8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4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5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.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9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69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1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.9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0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.9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.9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.13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5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1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45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3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1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0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7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7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0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.9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4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3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0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5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.1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0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5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4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.99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5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.0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5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.5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1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4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11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2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0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.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.0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.23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0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5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9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.4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7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1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3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.7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2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3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.2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28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6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.79</w:t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.25</w:t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9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3.29</w:t>
            </w:r>
          </w:p>
        </w:tc>
        <w:tc>
          <w:tcPr>
            <w:tcW w:w="6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4.15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.61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4.35</w:t>
            </w:r>
          </w:p>
        </w:tc>
        <w:tc>
          <w:tcPr>
            <w:tcW w:w="7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.62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59"/>
        <w:gridCol w:w="278"/>
        <w:gridCol w:w="2338"/>
        <w:gridCol w:w="725"/>
        <w:gridCol w:w="720"/>
        <w:gridCol w:w="720"/>
        <w:gridCol w:w="729"/>
        <w:gridCol w:w="632"/>
        <w:gridCol w:w="756"/>
        <w:gridCol w:w="753"/>
        <w:gridCol w:w="718"/>
        <w:gridCol w:w="812"/>
        <w:gridCol w:w="10"/>
      </w:tblGrid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3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150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249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8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5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46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6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1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9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8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8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18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7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9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76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8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9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.8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0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8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.8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.64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.3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7.6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9.7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1.2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9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.8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3.0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1.8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4.0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7.28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0.8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2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9.3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9.3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1.60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9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4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2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2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68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7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.4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46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0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.3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76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.7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.4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6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.6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5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7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1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1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6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.64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2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0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6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.5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.66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4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3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5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1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25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3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2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3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08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6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4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.2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5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8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.7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.2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30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1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1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1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9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85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.8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28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9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3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8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9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11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.1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.2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0.2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.7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.76</w:t>
            </w:r>
          </w:p>
        </w:tc>
        <w:tc>
          <w:tcPr>
            <w:tcW w:w="7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.13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.64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.57</w:t>
            </w:r>
          </w:p>
        </w:tc>
      </w:tr>
      <w:tr>
        <w:trPr>
          <w:trHeight w:val="280" w:hRule="exact"/>
          <w:cantSplit w:val="true"/>
        </w:trPr>
        <w:tc>
          <w:tcPr>
            <w:tcW w:w="955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"/>
        <w:gridCol w:w="261"/>
        <w:gridCol w:w="2347"/>
        <w:gridCol w:w="720"/>
        <w:gridCol w:w="900"/>
        <w:gridCol w:w="713"/>
        <w:gridCol w:w="7"/>
        <w:gridCol w:w="900"/>
        <w:gridCol w:w="720"/>
        <w:gridCol w:w="810"/>
        <w:gridCol w:w="630"/>
        <w:gridCol w:w="732"/>
        <w:gridCol w:w="733"/>
      </w:tblGrid>
      <w:tr>
        <w:trPr>
          <w:trHeight w:val="384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865" w:type="dxa"/>
            <w:gridSpan w:val="10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7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5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69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15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8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7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05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.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.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4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75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8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6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.1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9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.19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.8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1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.49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90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6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1.9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5.4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5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5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8.4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2.09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22.73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9.6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7.0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2.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7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4.6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8.9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04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7.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1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2.8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3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5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16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9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1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.5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.2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56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8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.1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.7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.2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.84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5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0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3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9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49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.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3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.2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11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.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2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.5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.2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38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.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.5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.0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1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.70</w:t>
            </w:r>
          </w:p>
        </w:tc>
      </w:tr>
      <w:tr>
        <w:trPr>
          <w:trHeight w:val="243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8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6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27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5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69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64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4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.3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.8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.07</w:t>
            </w:r>
          </w:p>
        </w:tc>
      </w:tr>
      <w:tr>
        <w:trPr>
          <w:trHeight w:val="207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9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5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8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.6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.29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.0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9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3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.5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01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.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.8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.0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7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0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61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0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51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4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5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.3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5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.1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7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51</w:t>
            </w:r>
          </w:p>
        </w:tc>
      </w:tr>
      <w:tr>
        <w:trPr>
          <w:trHeight w:val="180" w:hRule="atLeast"/>
        </w:trPr>
        <w:tc>
          <w:tcPr>
            <w:tcW w:w="3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4.5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.92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.22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.76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.48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.28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4.82</w:t>
            </w:r>
          </w:p>
        </w:tc>
        <w:tc>
          <w:tcPr>
            <w:tcW w:w="7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1.87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0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5.0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86.1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7.3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82.4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17.5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5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3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42.38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4145" cy="741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</w:rPr>
      </w:pPr>
      <w:r>
        <w:rPr/>
        <w:drawing>
          <wp:inline distT="0" distB="0" distL="0" distR="0">
            <wp:extent cx="5233035" cy="7065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706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  <w:r>
        <w:br w:type="page"/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391150" cy="7543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900"/>
                              <w:gridCol w:w="720"/>
                              <w:gridCol w:w="720"/>
                              <w:gridCol w:w="72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8,0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6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6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2,8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4,8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,6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9,2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9,7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2,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2,9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7,4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4,8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2,6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5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,8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,1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4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,0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,3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6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7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7,5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0,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0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8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1,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4,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6,0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3,2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6,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1,7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9,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9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4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9,5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7,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,3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2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0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1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6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2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4,2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4,2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7,9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6,6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3,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1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4,1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9,3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2,6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2,3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29,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3,9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5,8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8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4,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7,0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6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8,1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0,3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8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,7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5,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1,7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1,0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3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0,4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2,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33,9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23,3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55,7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81,7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507,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1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70,1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0,2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47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5,7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9,7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4,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6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,9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4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,7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69,9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9,1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13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3,0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4,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22,5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82,4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3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26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68,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4,2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66,9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7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4,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8,3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5,6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5,7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2,4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60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8,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3,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6,7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0,0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2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1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5,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4,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77,7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71,0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0,2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5,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0,9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9,2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1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,9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,0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5,4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7,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,4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,0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6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,5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7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9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,2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,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2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6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3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,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4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6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9,6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2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4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I.  No. of 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59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900"/>
                        <w:gridCol w:w="720"/>
                        <w:gridCol w:w="720"/>
                        <w:gridCol w:w="720"/>
                        <w:gridCol w:w="15"/>
                      </w:tblGrid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8,0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6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6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2,8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9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4,86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,6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9,2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9,7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2,4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2,9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7,4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4,8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2,6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5,3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4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,88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,1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4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,0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,3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6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7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7,5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0,83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08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8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1,2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1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4,3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6,0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3,2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6,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1,7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9,7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9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4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9,5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7,4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,3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2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0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1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9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6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2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4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4,2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4,2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7,9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6,6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3,20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1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90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4,1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9,3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2,6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2,3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29,54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3,94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5,8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8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4,49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7,0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6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8,1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0,3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8,8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2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,7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5,05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1,7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1,0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3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0,4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2,69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33,9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23,3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55,7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81,7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507,05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10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70,1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0,2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47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7,2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5,7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9,7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4,6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69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,9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4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,7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6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69,9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9,1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13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3,0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4,20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22,52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82,4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3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26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68,13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4,22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66,9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7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4,3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8,30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5,6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3,73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5,74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2,4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60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8,5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3,05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6,78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0,0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2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1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5,08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4,1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77,7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71,0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0,2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5,42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0,9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9,2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1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5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,99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,0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16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9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5,4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7,39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,4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,0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6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4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,5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7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7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07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9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,2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,91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2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6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39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3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,52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46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6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09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9,6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2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4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6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.  No. of 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09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7,0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5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0,5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1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3,9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1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2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6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6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,43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3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4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44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0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5,4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6,8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4,2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5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3,4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3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3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4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4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2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0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38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4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8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9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7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4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9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0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9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3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2,7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7,8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8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1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8,7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1,3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8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1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;Arial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3"/>
                <w:szCs w:val="13"/>
              </w:rPr>
            </w:pPr>
            <w:r>
              <w:rPr>
                <w:rFonts w:eastAsia="Arial Unicode MS;Arial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3"/>
                <w:szCs w:val="13"/>
              </w:rPr>
            </w:pPr>
            <w:r>
              <w:rPr>
                <w:rFonts w:eastAsia="Arial Unicode MS;Arial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;Arial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;Arial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;Arial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;Arial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;Arial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;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;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;Arial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;Arial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kamran najam</cp:lastModifiedBy>
  <cp:lastPrinted>2007-12-04T16:02:00Z</cp:lastPrinted>
  <dcterms:modified xsi:type="dcterms:W3CDTF">2007-12-27T05:20:00Z</dcterms:modified>
  <cp:revision>794</cp:revision>
  <dc:subject/>
  <dc:title>5.1  (a)  YIELD ON FEDERAL	</dc:title>
</cp:coreProperties>
</file>