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"/>
        <w:gridCol w:w="397"/>
        <w:gridCol w:w="398"/>
        <w:gridCol w:w="424"/>
        <w:gridCol w:w="1780"/>
        <w:gridCol w:w="1460"/>
        <w:gridCol w:w="1534"/>
        <w:gridCol w:w="1408"/>
        <w:gridCol w:w="122"/>
        <w:gridCol w:w="896"/>
      </w:tblGrid>
      <w:tr>
        <w:trPr>
          <w:trHeight w:val="240" w:hRule="atLeast"/>
        </w:trPr>
        <w:tc>
          <w:tcPr>
            <w:tcW w:w="8730" w:type="dxa"/>
            <w:gridSpan w:val="10"/>
            <w:tcBorders>
              <w:bottom w:val="doub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cs="MS Reference Sans Serif" w:ascii="MS Reference Sans Serif" w:hAnsi="MS Reference Sans Serif"/>
                <w:b/>
                <w:i/>
                <w:shadow/>
                <w:sz w:val="36"/>
                <w:szCs w:val="36"/>
              </w:rPr>
              <w:t>Contents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bCs/>
                <w:color w:val="000000"/>
                <w:sz w:val="24"/>
              </w:rPr>
            </w:pPr>
            <w:r>
              <w:rPr>
                <w:rFonts w:cs="Helv;Arial" w:ascii="Helv;Arial" w:hAnsi="Helv;Arial"/>
                <w:b/>
                <w:bCs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8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4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80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34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6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lected Economic Indicator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-7</w:t>
            </w:r>
          </w:p>
        </w:tc>
      </w:tr>
      <w:tr>
        <w:trPr>
          <w:trHeight w:val="165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8"/>
              </w:rPr>
            </w:pPr>
            <w:r>
              <w:rPr>
                <w:rFonts w:cs="Helv;Arial" w:ascii="Helv;Arial" w:hAnsi="Helv;Arial"/>
                <w:color w:val="000000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oney and Credit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 Monetary Survey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1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State Bank  of Pakistan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1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Scheduled Bank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1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etary  Statistics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sis of Causative Factors for Changes in Monetary Asset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2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Issue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2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Banking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29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Consolidated  Position  Based on Weekly Returns - Liabilities &amp;  Asset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3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4062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 Liquidity Positio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-37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0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BFCs Consolidated Financial Position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-3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Deposits with NBFCs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Loans Extended (Advances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Investments in Securities and Share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rrency in Circulation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8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ind w:left="-71" w:firstLine="71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Banking   System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Helv;Arial" w:ascii="Helv;Arial" w:hAnsi="Helv;Arial"/>
                <w:b/>
                <w:color w:val="000000"/>
                <w:sz w:val="16"/>
                <w:szCs w:val="18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Scheduled  Banks  in  Pakista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602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iabilities and Asse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4-45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istribution of Deposits by :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Typ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-4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ategory of Deposit Holder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-5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ategory of Deposit Holders and Size of Account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-5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-55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lassification of Advances by :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Borrowers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-6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ecurities Pledged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-6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 - All Bank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-6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 - Commercia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-6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 and Borrowers  - Al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-7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1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ates of  Margin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-73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Heading6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</w:rPr>
              <w:t>Classification of Bills and Investment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lassification of Bills Purchased and Discounted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-7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lassification of Investment in Securities and Shar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-80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</w:rPr>
              <w:t>Deposits by</w:t>
            </w:r>
            <w:r>
              <w:rPr>
                <w:bCs/>
                <w:color w:val="000000"/>
                <w:sz w:val="16"/>
                <w:szCs w:val="16"/>
              </w:rPr>
              <w:t xml:space="preserve"> Rates of Interest/ Return (PLS)      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</w:rPr>
              <w:t>Deposits by</w:t>
            </w:r>
            <w:r>
              <w:rPr>
                <w:bCs/>
                <w:color w:val="000000"/>
                <w:sz w:val="16"/>
                <w:szCs w:val="16"/>
              </w:rPr>
              <w:t xml:space="preserve"> Rates of  Interest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6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</w:rPr>
              <w:t>Deposits by</w:t>
            </w:r>
            <w:r>
              <w:rPr>
                <w:bCs/>
                <w:color w:val="000000"/>
                <w:sz w:val="16"/>
                <w:szCs w:val="16"/>
              </w:rPr>
              <w:t xml:space="preserve"> Rates of Return (PLS)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7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vances by Rates of Interest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-8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8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under Islamic Modes by Rates of Retur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-8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 &amp;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1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/Interest on Advanc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egraphic Transfers Issued and Encashed by the State Bank of Pakista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-9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earing House Statistic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-95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4170" w:leader="none"/>
        </w:tabs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562600" cy="7491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749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0"/>
                              <w:gridCol w:w="60"/>
                              <w:gridCol w:w="480"/>
                              <w:gridCol w:w="453"/>
                              <w:gridCol w:w="6390"/>
                              <w:gridCol w:w="83"/>
                              <w:gridCol w:w="4"/>
                              <w:gridCol w:w="990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  <w:t xml:space="preserve">Co-operative Banks in Pakistan 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Liabilities and Asse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6-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Type of Accou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Category of Deposit Holder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Economic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Securities Pledg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Investment in Securities and Shar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2-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Deposi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650" w:leader="none"/>
                                    </w:tabs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  <w:t>Rates of  Return  in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State Bank  of  Pakistan  Rates  for  Bank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Scheduled Banks'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Lending and Deposits Weighted Average Rates (Monthly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of Specialised Agricultural Finance Institutio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House Building Finance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Pakistan Industrial Credit &amp; Investment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Industrial Development Bank of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4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Profit on  National  Saving  Schem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on-Performing  Loans / Default Loa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lectronic Banking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Balance of Payments and Foreign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Exchange Rates Pak. Rupee per  U.S. Dollar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8-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aily Foreign Exchange Rates Pak. Rupees  per  Currency Un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0-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Monthly Average Exchange Rates of Major Currencies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2-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U.S. Dolla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4-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SD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6-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Appreciation/Depreciation of  Pak Rupee Against  Selected Currencies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8-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Pakistan's  Balance  of  Payme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0-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Gold  and  Foreign  Exchange  Reserv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ountry-Wise Workers’ Remitt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s Under  Foreign  Currency  Accounts  Schem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Currency Deposits (FE-25) and Utiliz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Net Inflow of  Foreign Private  Investment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Direct Investment classified by Economic Group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4 (a)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  of 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Exports  by  Selected   Commodities ( US dollar )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4-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6-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 Commodities ( US dollar 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8-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-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x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2-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4-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6-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8-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Terms of Trade and Indices of Unit Value-Exports by Commodity  Groups 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ndices of Unit Value Imports by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Ex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 Im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589.9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0"/>
                        <w:gridCol w:w="60"/>
                        <w:gridCol w:w="480"/>
                        <w:gridCol w:w="453"/>
                        <w:gridCol w:w="6390"/>
                        <w:gridCol w:w="83"/>
                        <w:gridCol w:w="4"/>
                        <w:gridCol w:w="990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2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8"/>
                              </w:rPr>
                              <w:t xml:space="preserve">Co-operative Banks in Pakistan 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Liabilities and Asse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6-9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Distribution of Deposits by Type of Accou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Distribution of Deposits by Category of Deposit Holder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Classification of Advances by Economic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Classification of Advances by Securities Pledg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Classification of Investment in Securities and Shar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-10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Weighted Average Rates of Return on Deposi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Weighted Average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650" w:leader="none"/>
                              </w:tabs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  <w:t>Rates of  Return  in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State Bank  of  Pakistan  Rates  for  Bank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6"/>
                                <w:szCs w:val="16"/>
                              </w:rPr>
                              <w:t>Scheduled Banks'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6"/>
                                <w:szCs w:val="16"/>
                              </w:rPr>
                              <w:t>Lending and Deposits Weighted Average Rates (Monthly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of Specialised Agricultural Finance Institutio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by House Building Finance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by Pakistan Industrial Credit &amp; Investment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by Industrial Development Bank of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4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Profit on  National  Saving  Schem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on-Performing  Loans / Default Loa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lectronic Banking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6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383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Balance of Payments and Foreign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Exchange Rates Pak. Rupee per  U.S. Dollar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8-11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aily Foreign Exchange Rates Pak. Rupees  per  Currency Uni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0-12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Monthly Average Exchange Rates of Major Currencies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2-12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U.S. Dolla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4-12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SD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6-12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Appreciation/Depreciation of  Pak Rupee Against  Selected Currencies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8-12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Pakistan's  Balance  of  Payme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0-13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Gold  and  Foreign  Exchange  Reserv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ountry-Wise Workers’ Remitt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s Under  Foreign  Currency  Accounts  Schem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Currency Deposits (FE-25) and Utiliz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Net Inflow of  Foreign Private  Investment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Direct Investment classified by Economic Group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4 (a)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  of 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Exports  by  Selected   Commodities ( US dollar )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4-14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6-14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 Commodities ( US dollar 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8-14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-15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x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2-15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4-15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6-15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8-15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Terms of Trade and Indices of Unit Value-Exports by Commodity  Groups 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ndices of Unit Value Imports by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Ex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 Im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3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30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450"/>
        <w:gridCol w:w="450"/>
        <w:gridCol w:w="270"/>
        <w:gridCol w:w="440"/>
        <w:gridCol w:w="720"/>
        <w:gridCol w:w="1350"/>
        <w:gridCol w:w="1288"/>
        <w:gridCol w:w="1512"/>
        <w:gridCol w:w="540"/>
        <w:gridCol w:w="510"/>
        <w:gridCol w:w="87"/>
        <w:gridCol w:w="723"/>
      </w:tblGrid>
      <w:tr>
        <w:trPr>
          <w:trHeight w:val="259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.</w:t>
            </w:r>
          </w:p>
        </w:tc>
        <w:tc>
          <w:tcPr>
            <w:tcW w:w="7020" w:type="dxa"/>
            <w:gridSpan w:val="9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24"/>
              </w:rPr>
              <w:t>Internal and External Public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Saving  Schemes – Outstanding Amoun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-16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Federal Government 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-17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Provincial Governments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wnership Classification of the Federal Government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estic  Debt Outstand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’s  External  Debt  &amp;  Liabil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7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’s  External  Debt  Servic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-177</w:t>
            </w:r>
          </w:p>
        </w:tc>
      </w:tr>
      <w:tr>
        <w:trPr>
          <w:trHeight w:val="90" w:hRule="atLeast"/>
          <w:cantSplit w:val="true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2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.</w:t>
            </w:r>
          </w:p>
        </w:tc>
        <w:tc>
          <w:tcPr>
            <w:tcW w:w="7020" w:type="dxa"/>
            <w:gridSpan w:val="9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pen Market Operation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of Pakistan Treasury Bill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-18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e / Purchase of  Treasury Bills  under  Open Market Operation by SBP with Bank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BP 3-day REPO facility MTBs /  FIBs / PIBs (Outstanding)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4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Government of Pakistan  Treasury Bills  (Auction wise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-18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Pakistan  Investment Bonds (PIBs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6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BOR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7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l Money Rate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8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BP Rates for Market to Market (M2M)  of Major Currenc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-191</w:t>
            </w:r>
          </w:p>
        </w:tc>
      </w:tr>
      <w:tr>
        <w:trPr>
          <w:trHeight w:val="144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pital Market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Capitalisation of Ordinary Shar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-195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e Bank General Index of Share Pric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-19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3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e Bank Sensitive Index of Share Pric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-199</w:t>
            </w:r>
          </w:p>
        </w:tc>
      </w:tr>
      <w:tr>
        <w:trPr>
          <w:trHeight w:val="117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4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Heading6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urnover  of Shares at  Karachi Stock Exchange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 xml:space="preserve">Balance Sheet Analysis: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Overall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rivate Sector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3230" w:type="dxa"/>
            <w:gridSpan w:val="5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ublic Sector (Non-Financial)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</w:tr>
      <w:tr>
        <w:trPr>
          <w:trHeight w:val="144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1610" w:type="dxa"/>
            <w:gridSpan w:val="4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rices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Consumer Price Index Numbers by Commodity Groups (All Urban)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</w:t>
            </w:r>
          </w:p>
        </w:tc>
        <w:tc>
          <w:tcPr>
            <w:tcW w:w="7167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ex Numbers of wholesale prices by Commodity Groups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</w:t>
            </w:r>
          </w:p>
        </w:tc>
        <w:tc>
          <w:tcPr>
            <w:tcW w:w="7167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Sensitive Price  Indicator  (SPI)  by Income Groups 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4</w:t>
            </w:r>
          </w:p>
        </w:tc>
        <w:tc>
          <w:tcPr>
            <w:tcW w:w="188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llion Pric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</w:tr>
      <w:tr>
        <w:trPr>
          <w:trHeight w:val="90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3" w:hRule="atLeast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anufacturing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1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duction of Selected Manufactured Goods, Minerals and Electricity Genera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-21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</w:t>
            </w:r>
          </w:p>
        </w:tc>
        <w:tc>
          <w:tcPr>
            <w:tcW w:w="603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nufacturing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</w:tr>
      <w:tr>
        <w:trPr>
          <w:trHeight w:val="144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3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</w:t>
            </w:r>
          </w:p>
        </w:tc>
        <w:tc>
          <w:tcPr>
            <w:tcW w:w="7530" w:type="dxa"/>
            <w:gridSpan w:val="10"/>
            <w:tcBorders/>
            <w:vAlign w:val="center"/>
          </w:tcPr>
          <w:p>
            <w:pPr>
              <w:pStyle w:val="Heading4"/>
              <w:spacing w:lineRule="exact" w:line="22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Public Finance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Revenue Receipt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of the 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 Board of Revenue Tax  Collec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</w:tr>
      <w:tr>
        <w:trPr>
          <w:trHeight w:val="130" w:hRule="exac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snapToGrid w:val="false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4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</w:t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rPr>
                <w:color w:val="000000"/>
                <w:sz w:val="24"/>
              </w:rPr>
            </w:pPr>
            <w:r>
              <w:rPr>
                <w:i w:val="false"/>
                <w:iCs w:val="false"/>
                <w:sz w:val="24"/>
              </w:rPr>
              <w:t>Economic</w:t>
            </w:r>
            <w:r>
              <w:rPr>
                <w:sz w:val="24"/>
              </w:rPr>
              <w:t xml:space="preserve"> </w:t>
            </w:r>
            <w:r>
              <w:rPr>
                <w:i w:val="false"/>
                <w:iCs w:val="false"/>
                <w:sz w:val="24"/>
              </w:rPr>
              <w:t>Growth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et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penditure on Gross National Product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Fixed Capital Formation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rea, Production and Yield of important  Crops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jor Agricultural Crop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Glossary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6"/>
              </w:rPr>
            </w:pPr>
            <w:r>
              <w:rPr>
                <w:i w:val="false"/>
                <w:iCs w:val="false"/>
                <w:color w:val="000000"/>
                <w:sz w:val="18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-243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Feedback Form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6"/>
              </w:rPr>
            </w:pPr>
            <w:r>
              <w:rPr>
                <w:i w:val="false"/>
                <w:iCs w:val="false"/>
                <w:color w:val="000000"/>
                <w:sz w:val="18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-246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Notioce : Changes in compilation methodology of monetary statistics due to implementation of MFSM 2000.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6"/>
              </w:rPr>
            </w:pPr>
            <w:r>
              <w:rPr>
                <w:i w:val="false"/>
                <w:iCs w:val="false"/>
                <w:color w:val="000000"/>
                <w:sz w:val="18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State Bank Circulars            SBP website: www.sbp.org.pk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6"/>
              </w:rPr>
            </w:pPr>
            <w:r>
              <w:rPr>
                <w:i w:val="false"/>
                <w:iCs w:val="false"/>
                <w:color w:val="000000"/>
                <w:sz w:val="18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"/>
        <w:gridCol w:w="1454"/>
        <w:gridCol w:w="444"/>
        <w:gridCol w:w="360"/>
        <w:gridCol w:w="1454"/>
        <w:gridCol w:w="3856"/>
        <w:gridCol w:w="360"/>
        <w:gridCol w:w="180"/>
      </w:tblGrid>
      <w:tr>
        <w:trPr>
          <w:trHeight w:val="456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OTES, SYMBOLS AND ABBREVIATIONS</w:t>
            </w:r>
          </w:p>
        </w:tc>
      </w:tr>
      <w:tr>
        <w:trPr>
          <w:trHeight w:val="288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he term  “ Scheduled Banks ”  wherever appearing in the  Statistical Bulletin means, all commercial banks and Specialised Banks  ( IDBP, PPCB,ZTBL )  which are included in the list of scheduled banks maintained under sub-section  (1)  of section 37  of  the State Bank  of  Pakistan  Act, 1956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ta on Money and Banking ( tables 2.4,  2.5,  2.6  and  2.7 a ) relate to last Saturday of the month.  March, June, September and December quarter end data are  of  last working day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isiona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gligi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availa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s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D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 Drawing Righ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.i.e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included  elsew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imat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Quarter   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uary – Mar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il - Jun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y – Sept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ober – Dec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Calendar  Year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 January  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 xml:space="preserve"> December  viz. 2002  refers to the period from  Ist. January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>. December, 20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scal  Yea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July  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  viz. 2002-2003  refers to the period from  Ist. July, 2002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, 20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vil  Aviation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B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 Bank for  Co-operativ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D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 Development  Bank of  Pakistan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MF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  Monetary  Fund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IBO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Interbank Offered R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S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 Stock  Exchang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F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cro Finance Bank   ( Khushali  Bank 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H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 Highway  Author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F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Fertilizer 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GD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il and Gas Development Compan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LS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fit and Loss Shar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PC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  Provincial Co-operative Ban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C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elecommunication  Company  Ltd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Television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 of Pakist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BS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 Banking  Services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NGP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Northen  Gas  Pipelines  Ltd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SG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Southern  Gas  Compan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WAPD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ter  and  Power  Development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ZTB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pt-BR"/>
              </w:rPr>
            </w:pPr>
            <w:r>
              <w:rPr>
                <w:sz w:val="16"/>
                <w:lang w:val="pt-BR"/>
              </w:rPr>
              <w:t>Zarai Taraqiati Bank Ltd.(Ex. ADBP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3"/>
        <w:gridCol w:w="179"/>
        <w:gridCol w:w="2318"/>
        <w:gridCol w:w="450"/>
        <w:gridCol w:w="1745"/>
        <w:gridCol w:w="222"/>
        <w:gridCol w:w="1620"/>
      </w:tblGrid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CONVERSION,  COEFFICIENTS  AND  FACTO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u w:val="single"/>
              </w:rPr>
            </w:pPr>
            <w:r>
              <w:rPr>
                <w:b/>
                <w:color w:val="000000"/>
                <w:sz w:val="16"/>
                <w:u w:val="single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Unit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equival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unit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rPr/>
            </w:pPr>
            <w:r>
              <w:rPr/>
              <w:t>Equivalent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 E N G T H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entimetre (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93701  inch (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in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4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etre (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80840  feet (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f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48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3613  yards (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14400 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Kilometre (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1371  mile (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i (1760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9344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R E 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square metre (sq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.763911   square feet (sq ft)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36127 sq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5990     suare yards (sq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hectare (ha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71054  ac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acre (4840 sq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4686 h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uare kilometre (sq 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86102 square mile(sq 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mi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89988 sq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40 acre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 O L U M 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centimetre  (cu 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1024  cubic inch (cu 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i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87064  cu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metre  (cu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314667  cubic feet(cu 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f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316847  cu d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07951  cubic yards (cu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yd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4555 cu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E I G H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 ton - tonne (t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102311  short  t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short ton (200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07185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84207  long  t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ong ton (224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16047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kilogram  (k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04623  pounds (lb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b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453592  k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71692  se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gram  (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35274  ounce (oz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oz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349523  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A P A C I T 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litre (l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79877  imp.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imp. quar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3652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6688  US liquid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liquid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4635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08083  US dry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dry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1221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Imperial gallen (gal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4609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US gallo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8541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Bale  (Cotton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9711  kilograms  or  375 lb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26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23970</wp:posOffset>
              </wp:positionH>
              <wp:positionV relativeFrom="paragraph">
                <wp:posOffset>-993140</wp:posOffset>
              </wp:positionV>
              <wp:extent cx="70485" cy="264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0.85pt;mso-wrap-distance-left:0pt;mso-wrap-distance-right:0pt;mso-wrap-distance-top:0pt;mso-wrap-distance-bottom:0pt;margin-top:-78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6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4:33:00Z</dcterms:created>
  <dc:creator>khalid sarwar qureshi</dc:creator>
  <dc:description/>
  <cp:keywords/>
  <dc:language>en-US</dc:language>
  <cp:lastModifiedBy>aftab ahmad</cp:lastModifiedBy>
  <cp:lastPrinted>2007-12-07T10:45:00Z</cp:lastPrinted>
  <dcterms:modified xsi:type="dcterms:W3CDTF">2007-12-07T05:47:00Z</dcterms:modified>
  <cp:revision>48</cp:revision>
  <dc:subject/>
  <dc:title>C O N T E N T S	</dc:title>
</cp:coreProperties>
</file>