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213.2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51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7.1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9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47.3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6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9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79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5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7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9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0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5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48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5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4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731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279</w:t>
            </w:r>
          </w:p>
        </w:tc>
      </w:tr>
      <w:tr>
        <w:trPr>
          <w:trHeight w:val="40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09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48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6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3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57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5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66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7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82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19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2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8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0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72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75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1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8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92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43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42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1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57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6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2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817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750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7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4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09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80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5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7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3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7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92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18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66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696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0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71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8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0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70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972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26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22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755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3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7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7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6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12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02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7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51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9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84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0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61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9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7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4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60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979</w:t>
            </w:r>
          </w:p>
        </w:tc>
      </w:tr>
      <w:tr>
        <w:trPr>
          <w:trHeight w:val="357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848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4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0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77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0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87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74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932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03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0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45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7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4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1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7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9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5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223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13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11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6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8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8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4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08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31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87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44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92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2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6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5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77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958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483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1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03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5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97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81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.931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272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2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5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3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5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97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1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10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242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609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32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7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76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9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1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4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6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1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4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32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33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4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6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7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7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54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271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31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0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7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8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3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995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09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68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5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32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2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36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03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745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4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8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4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5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2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22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094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694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9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1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9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1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1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97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246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73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0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4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08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1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9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24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883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7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3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8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8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08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277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50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23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27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8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8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61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8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04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24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24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6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8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8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9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4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60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35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8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7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4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8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14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8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96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6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625</w:t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3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7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56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68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9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3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90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7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6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4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1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2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2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7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2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0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3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2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0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3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5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9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66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828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0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5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4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1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59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5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4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4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8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5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1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5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48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3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6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2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04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4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3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5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3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4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6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5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0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49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5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8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5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0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8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3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7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5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.84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.80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7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1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0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9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1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51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59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23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7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1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6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0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53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43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22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5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0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4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.39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.7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.73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9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2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58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6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.0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.2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.96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7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89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2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9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7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2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7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39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1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4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2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5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9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6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1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3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9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0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4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6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8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28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31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2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0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7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5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3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69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5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0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3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9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2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5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95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91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4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3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3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7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8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5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95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00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0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4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1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38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4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3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8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1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6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94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400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4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5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0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0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2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.4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984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6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4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3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0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3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2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5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82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5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3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8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0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4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53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Oct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90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0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6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5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6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30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.72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83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3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544"/>
        <w:gridCol w:w="541"/>
        <w:gridCol w:w="541"/>
        <w:gridCol w:w="545"/>
        <w:gridCol w:w="544"/>
        <w:gridCol w:w="620"/>
        <w:gridCol w:w="634"/>
        <w:gridCol w:w="593"/>
        <w:gridCol w:w="540"/>
        <w:gridCol w:w="577"/>
        <w:gridCol w:w="577"/>
      </w:tblGrid>
      <w:tr>
        <w:trPr>
          <w:trHeight w:val="288" w:hRule="atLeast"/>
        </w:trPr>
        <w:tc>
          <w:tcPr>
            <w:tcW w:w="924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24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571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Administrator</cp:lastModifiedBy>
  <cp:lastPrinted>2008-11-27T15:15:00Z</cp:lastPrinted>
  <dcterms:modified xsi:type="dcterms:W3CDTF">2008-12-01T07:30:00Z</dcterms:modified>
  <cp:revision>1063</cp:revision>
  <dc:subject/>
  <dc:title>4</dc:title>
</cp:coreProperties>
</file>