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1,074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6,73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38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74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080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014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93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93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43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65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5,58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3,518.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1,074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6,73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38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74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080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014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93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93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43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65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5,584.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3,518.8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ct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v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an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3,444.5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1,861.7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3,555.4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5,871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11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24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7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71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328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61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84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156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4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,08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,73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446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886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10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63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119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11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87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39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513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0,492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5,44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08,26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14,67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9,05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3,67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7,24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4,77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439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26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08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00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506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84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8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14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62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77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,370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,784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,99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4,81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5,74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924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7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75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,993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,34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2,54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,23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8,45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9,43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9,351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0,01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3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4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7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5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7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2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7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7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08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7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9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2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958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19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07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10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8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53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67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8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54.6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2,390.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6,747.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1,175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0,555.9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9,71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6,33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8,89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90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6,5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1,6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3,84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5,26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19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70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0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64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29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2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9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70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2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21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6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92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00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62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54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8,03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1,87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6,12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8,04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9,60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4,39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9,56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5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5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9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85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7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46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48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70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7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59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36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5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7,33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7,20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8,60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9,48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18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07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35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7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1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9,57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2,96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6,40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71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1,32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23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0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6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60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2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3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7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86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4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5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8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51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60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5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7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8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1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2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1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9,07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1,435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8,03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81,95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93,5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9,718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6,332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8,897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902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6,52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1,6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3,84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5,26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19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70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0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64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29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2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9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0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70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22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21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6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92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001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62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54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8,03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1,87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6,12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8,04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9,60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4,39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9,56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5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5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92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85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7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46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48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70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7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59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36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5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7,33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7,20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8,60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9,48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18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07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35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7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1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9,57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2,964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6,40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71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1,32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23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0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6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60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2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3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7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86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4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5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8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51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60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5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7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7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8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1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2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1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9,073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1,435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8,03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81,956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93,518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11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099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444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38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23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024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109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0,43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074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334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5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,73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,323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,818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,16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2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64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73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905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04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97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27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962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42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37,025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4,15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7,192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9,93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3,79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2,24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6,071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7,34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2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087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1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591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034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2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74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51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3,528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,03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2,91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4,3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5,006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7,6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48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20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639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77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6,36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1,52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4,432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9,87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14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61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576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0,69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3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5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52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40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42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06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99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673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687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7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3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24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185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22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4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4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564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7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2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44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2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3,288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9,86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4,212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26,01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119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099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444.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38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23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024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109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0,43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074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334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5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,73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,323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,818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,16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2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64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73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905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04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97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27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962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427.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7,025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4,15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7,192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9,93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3,79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2,241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6,071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7,34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2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087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1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591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034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2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74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51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3,528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,03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2,91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4,3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5,006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7,67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48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20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639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77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6,36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1,52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4,432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9,87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14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61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576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,69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3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5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52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3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40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42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06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99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673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687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71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3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24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185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22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4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4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564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7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2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44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2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3,288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9,869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4,212.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26,014.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"/>
        <w:gridCol w:w="449"/>
        <w:gridCol w:w="720"/>
        <w:gridCol w:w="766"/>
        <w:gridCol w:w="769"/>
        <w:gridCol w:w="25"/>
        <w:gridCol w:w="690"/>
        <w:gridCol w:w="30"/>
        <w:gridCol w:w="739"/>
        <w:gridCol w:w="46"/>
        <w:gridCol w:w="704"/>
        <w:gridCol w:w="1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2299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6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8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9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3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</w:tr>
      <w:tr>
        <w:trPr>
          <w:trHeight w:val="306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958.3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711"/>
        <w:gridCol w:w="11"/>
        <w:gridCol w:w="722"/>
        <w:gridCol w:w="32"/>
        <w:gridCol w:w="681"/>
        <w:gridCol w:w="39"/>
        <w:gridCol w:w="663"/>
        <w:gridCol w:w="143"/>
        <w:gridCol w:w="636"/>
        <w:gridCol w:w="84"/>
        <w:gridCol w:w="671"/>
        <w:gridCol w:w="29"/>
        <w:gridCol w:w="721"/>
        <w:gridCol w:w="725"/>
      </w:tblGrid>
      <w:tr>
        <w:trPr>
          <w:trHeight w:val="361" w:hRule="exac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86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15" w:hRule="atLeast"/>
          <w:cantSplit w:val="true"/>
        </w:trPr>
        <w:tc>
          <w:tcPr>
            <w:tcW w:w="37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34.3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9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.6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9.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.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</w:tr>
      <w:tr>
        <w:trPr>
          <w:trHeight w:val="335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392.6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546.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673.4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</w:tr>
      <w:tr>
        <w:trPr>
          <w:trHeight w:val="255" w:hRule="atLeast"/>
        </w:trPr>
        <w:tc>
          <w:tcPr>
            <w:tcW w:w="523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9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43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808"/>
        <w:gridCol w:w="809"/>
        <w:gridCol w:w="30"/>
      </w:tblGrid>
      <w:tr>
        <w:trPr>
          <w:trHeight w:val="305" w:hRule="atLeast"/>
        </w:trPr>
        <w:tc>
          <w:tcPr>
            <w:tcW w:w="9843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43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8-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9-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,84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,3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  <w:lang w:val="en-A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AU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26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2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2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8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4,84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09,66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8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7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5,01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7,8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4,1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0,6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5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0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3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2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3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7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0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0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7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6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49,845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68,6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810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6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8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4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1" w:name="_Hlk37136732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2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9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8-11-27T16:04:00Z</cp:lastPrinted>
  <dcterms:modified xsi:type="dcterms:W3CDTF">2008-11-28T04:34:00Z</dcterms:modified>
  <cp:revision>1177</cp:revision>
  <dc:subject/>
  <dc:title>2.8    TELEGRAPHIC TRANSFERS	</dc:title>
</cp:coreProperties>
</file>