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2"/>
        <w:gridCol w:w="548"/>
        <w:gridCol w:w="3280"/>
        <w:gridCol w:w="900"/>
        <w:gridCol w:w="440"/>
        <w:gridCol w:w="614"/>
        <w:gridCol w:w="90"/>
        <w:gridCol w:w="695"/>
        <w:gridCol w:w="32"/>
        <w:gridCol w:w="739"/>
        <w:gridCol w:w="720"/>
        <w:gridCol w:w="720"/>
        <w:gridCol w:w="720"/>
      </w:tblGrid>
      <w:tr>
        <w:trPr>
          <w:trHeight w:val="432" w:hRule="exact"/>
        </w:trPr>
        <w:tc>
          <w:tcPr>
            <w:tcW w:w="9930" w:type="dxa"/>
            <w:gridSpan w:val="13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93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93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54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orresponding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160" w:type="dxa"/>
            <w:gridSpan w:val="3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 E 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66" w:type="dxa"/>
            <w:gridSpan w:val="3"/>
            <w:tcBorders>
              <w:bottom w:val="single" w:sz="6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7</w:t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Unit / Base</w:t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  year  ago</w:t>
            </w:r>
            <w:r>
              <w:rPr>
                <w:color w:val="000000"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39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25" w:right="61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7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urrency in Circulation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 Rs.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7.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2.6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7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9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1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2.0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road Money (M2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18.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53.1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06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01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33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08.1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oney Multiplier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1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9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9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93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4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63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.0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89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6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51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0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39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7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05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1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7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4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72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9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8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8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87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0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2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2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26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End Month  (1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5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27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7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7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67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Month Average (1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5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39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5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6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76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Exports (B O P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270" w:firstLine="270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Million  US $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1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30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2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33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mports ( B O P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0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82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5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35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5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49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oreign Direct Invest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4.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3.2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3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2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3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6.8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Foreign Private Portfolio Invest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.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295.3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146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159.5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old and Foreign Exchange Reserve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37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436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02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1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5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776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orkers’ Remittance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0.2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05.58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79.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57.0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02.7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02.21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al Effective Exchange Rate  (REER)         –  Month Average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(2000 = 100)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.050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2714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.130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.122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218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0330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minal Effective Exchange Rate (NEER)   –  Month Average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318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.7995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123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225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.62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9088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end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s./US $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684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1.1299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1.521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2.580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2.486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2.7166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month average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679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1.0003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1.179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2.366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2.61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2.7500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(Overall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3.6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3.87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4.7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7.7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8.5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3.38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 (Foods &amp; Tobacco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8..1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.22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.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2.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2.1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0.52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Overall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7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1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Foods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6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Non Foods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9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4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Non Foods, Non energy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9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3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20% Trimmed Mean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6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32.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36.7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41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50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59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71.4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BR Tax Collection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.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4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.5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 Unicode MS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3828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1054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7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3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 Unicode MS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3828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1054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7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39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2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40"/>
        <w:gridCol w:w="457"/>
        <w:gridCol w:w="3278"/>
        <w:gridCol w:w="906"/>
        <w:gridCol w:w="433"/>
        <w:gridCol w:w="287"/>
        <w:gridCol w:w="720"/>
        <w:gridCol w:w="392"/>
        <w:gridCol w:w="328"/>
        <w:gridCol w:w="720"/>
        <w:gridCol w:w="720"/>
        <w:gridCol w:w="720"/>
        <w:gridCol w:w="720"/>
      </w:tblGrid>
      <w:tr>
        <w:trPr>
          <w:trHeight w:val="432" w:hRule="exact"/>
        </w:trPr>
        <w:tc>
          <w:tcPr>
            <w:tcW w:w="10110" w:type="dxa"/>
            <w:gridSpan w:val="14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8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040" w:type="dxa"/>
            <w:gridSpan w:val="9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8" w:type="dxa"/>
            <w:tcBorders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 E M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8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Unit / Bas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25" w:right="61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7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ab/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7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urrency in Circulation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 Rs.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3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7.8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2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0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7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7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4.8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road Money (M2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06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70.3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89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54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92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73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00.6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oney Multiplier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6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3.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3.15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26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0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5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.4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.8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.58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.0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.4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.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.0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6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02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9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36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0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4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6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7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Weighted Average Deposits Rate – Outstanding  Deposit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21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5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9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3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13.0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13.2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4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5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End Month  (1 Month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7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6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7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Month Average (1 Month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7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96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5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99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Exports (B O P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270" w:firstLine="270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Million  US $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6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9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1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4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52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Imports (B O P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0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41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4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4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5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5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48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oreign Direct Investme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3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7.8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62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.3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Foreign Private Portfolio Investme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43.1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36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19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old and Foreign Exchange Reserve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9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30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2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11,8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3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504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orkers’ Remittance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90.7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84.74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47.4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27.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92.3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60.3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66.13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al Effective Exchange Rate  (REER)         –  Month Average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(2000 = 100)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205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6696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.843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477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02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559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Nominal Effective Exchange Rate (NEER)   –  Month Average 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.85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2369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82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.418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.805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.952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end month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s./US $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4.480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5818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8.168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1.384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6.069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7.98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1.5358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month average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3.555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6009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7.256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0.58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4.29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7.166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0.4331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(Overall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8.3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2.87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6.5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.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6.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8.1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2.08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 (Foods &amp; Tobacco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8.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6.28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.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6.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2.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.1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1.44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Overall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3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.0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Foods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.5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7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Non Foods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7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Non Foods, Non energy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3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3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20% Trimmed Mean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1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78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82.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93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03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9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14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6.0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BR Tax Collection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6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5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u w:val="single"/>
              </w:rPr>
            </w:pPr>
            <w:r>
              <w:rPr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jc w:val="right"/>
              <w:rPr>
                <w:color w:val="000000"/>
                <w:sz w:val="14"/>
                <w:szCs w:val="14"/>
                <w:u w:val="single"/>
              </w:rPr>
            </w:pPr>
            <w:r>
              <w:rPr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35" w:hRule="exact"/>
          <w:cantSplit w:val="true"/>
        </w:trPr>
        <w:tc>
          <w:tcPr>
            <w:tcW w:w="389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9721" w:type="dxa"/>
            <w:gridSpan w:val="13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Figures in this column relate to the month / half year of  the previous year corresponding to the latest current month / half year for which data is given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2"/>
      <w:type w:val="nextPage"/>
      <w:pgSz w:w="12240" w:h="15840"/>
      <w:pgMar w:left="1800" w:right="1620" w:gutter="0" w:header="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86835</wp:posOffset>
              </wp:positionH>
              <wp:positionV relativeFrom="paragraph">
                <wp:posOffset>-622935</wp:posOffset>
              </wp:positionV>
              <wp:extent cx="76835" cy="2800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2.05pt;mso-wrap-distance-left:0pt;mso-wrap-distance-right:0pt;mso-wrap-distance-top:0pt;mso-wrap-distance-bottom:0pt;margin-top:-49.05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143635</wp:posOffset>
              </wp:positionH>
              <wp:positionV relativeFrom="paragraph">
                <wp:posOffset>-281305</wp:posOffset>
              </wp:positionV>
              <wp:extent cx="537210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27.6pt;mso-wrap-distance-left:0pt;mso-wrap-distance-right:0pt;mso-wrap-distance-top:0pt;mso-wrap-distance-bottom:0pt;margin-top:-22.15pt;mso-position-vertical-relative:text;margin-left:9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5:28:00Z</dcterms:created>
  <dc:creator>aftab ahmad</dc:creator>
  <dc:description/>
  <cp:keywords/>
  <dc:language>en-US</dc:language>
  <cp:lastModifiedBy>tanveer akhtar</cp:lastModifiedBy>
  <cp:lastPrinted>2008-10-24T15:57:00Z</cp:lastPrinted>
  <dcterms:modified xsi:type="dcterms:W3CDTF">2008-12-01T06:30:00Z</dcterms:modified>
  <cp:revision>988</cp:revision>
  <dc:subject/>
  <dc:title>1</dc:title>
</cp:coreProperties>
</file>