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2.1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5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3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3.5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1.8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1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5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2.9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7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1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59.9 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42.4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7.2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2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2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4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0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1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3.2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7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;Arial"/>
                <w:sz w:val="16"/>
                <w:szCs w:val="16"/>
              </w:rPr>
              <w:t xml:space="preserve">27.3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;Arial"/>
                <w:sz w:val="16"/>
                <w:szCs w:val="16"/>
              </w:rPr>
              <w:t xml:space="preserve">24.0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9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8.8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2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9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;Arial"/>
                <w:sz w:val="16"/>
                <w:szCs w:val="16"/>
              </w:rPr>
              <w:t xml:space="preserve">16.0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1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6.4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5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5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0.6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0.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8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8.1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6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1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7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5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2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6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6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3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;Arial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6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5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2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1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0.5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1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1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4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3.6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8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9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0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7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1985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710"/>
      </w:tblGrid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1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6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3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33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2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0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4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53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633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09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0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1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8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1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7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8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1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391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476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688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6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3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35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7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6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3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5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8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0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038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317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7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6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4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0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6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7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1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488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642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65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8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9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5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5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6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0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7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23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502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3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5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6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2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66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04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3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4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8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78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29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11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9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9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9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8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01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7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9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0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32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57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23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8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8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7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4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5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8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54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635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09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9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9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41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7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59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701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072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8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0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5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6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5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385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499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903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0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3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9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8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3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2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84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020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502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8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7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3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8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6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2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4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10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601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9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9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43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59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7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09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272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795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1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3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2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5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7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0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014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173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706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1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0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3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79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942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468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7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7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6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4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2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895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39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76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5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2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6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2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4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0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770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916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15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9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5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3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77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8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3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17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20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02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6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2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74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45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8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2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564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815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57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6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7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7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7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36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55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130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2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0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8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9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8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0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5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44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72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67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9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7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1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8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6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13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44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75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8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5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00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0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6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4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384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31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2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0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2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9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32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3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4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8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8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13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35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9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8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8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20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96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9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1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6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28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27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683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579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540"/>
        <w:gridCol w:w="540"/>
        <w:gridCol w:w="630"/>
        <w:gridCol w:w="90"/>
        <w:gridCol w:w="540"/>
        <w:gridCol w:w="540"/>
        <w:gridCol w:w="630"/>
        <w:gridCol w:w="90"/>
        <w:gridCol w:w="630"/>
        <w:gridCol w:w="630"/>
        <w:gridCol w:w="720"/>
      </w:tblGrid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3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0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9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6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7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9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21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4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2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6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3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5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6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4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6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3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73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09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24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9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9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6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3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7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2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8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9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0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77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0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9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5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0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8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8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0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88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38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615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9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1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8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3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1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03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53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91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5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7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1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6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96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44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867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6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6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7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7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0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5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6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64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0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526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7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7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7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8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4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6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96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3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71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9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9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1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3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3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6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8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0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37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2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3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5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6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3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02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5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784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8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9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5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0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2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.43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90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0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7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5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5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8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1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2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.3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82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1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4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1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5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8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.86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56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0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2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0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2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9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4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4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8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.58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0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7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5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6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4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1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31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201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3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4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2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4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8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6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4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997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0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0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8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1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1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6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8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9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7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63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1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2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8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7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6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7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0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8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27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76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2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9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8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1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8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3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4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3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526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1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0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6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7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7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4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2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03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71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7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4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7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5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8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7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7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5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31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1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6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1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6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6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0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4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6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344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5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0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2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1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8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4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9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9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6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10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0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5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0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5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4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5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3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4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09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339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3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0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2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0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3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8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0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2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0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.57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58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449"/>
        <w:gridCol w:w="541"/>
        <w:gridCol w:w="541"/>
        <w:gridCol w:w="545"/>
        <w:gridCol w:w="538"/>
        <w:gridCol w:w="6"/>
        <w:gridCol w:w="620"/>
        <w:gridCol w:w="634"/>
        <w:gridCol w:w="593"/>
        <w:gridCol w:w="540"/>
        <w:gridCol w:w="540"/>
        <w:gridCol w:w="577"/>
      </w:tblGrid>
      <w:tr>
        <w:trPr>
          <w:trHeight w:val="288" w:hRule="atLeast"/>
        </w:trPr>
        <w:tc>
          <w:tcPr>
            <w:tcW w:w="9108" w:type="dxa"/>
            <w:gridSpan w:val="16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08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Security/Transactions</w:t>
            </w:r>
          </w:p>
        </w:tc>
        <w:tc>
          <w:tcPr>
            <w:tcW w:w="36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35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;Arial" w:cs="Arial Unicode MS;Arial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;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kamran najam</cp:lastModifiedBy>
  <cp:lastPrinted>2008-07-22T12:44:00Z</cp:lastPrinted>
  <dcterms:modified xsi:type="dcterms:W3CDTF">2008-08-01T05:18:00Z</dcterms:modified>
  <cp:revision>990</cp:revision>
  <dc:subject/>
  <dc:title>4</dc:title>
</cp:coreProperties>
</file>