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29250" cy="6193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619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43"/>
                              <w:gridCol w:w="361"/>
                              <w:gridCol w:w="14"/>
                              <w:gridCol w:w="357"/>
                              <w:gridCol w:w="900"/>
                              <w:gridCol w:w="1529"/>
                              <w:gridCol w:w="986"/>
                              <w:gridCol w:w="996"/>
                              <w:gridCol w:w="8"/>
                              <w:gridCol w:w="986"/>
                              <w:gridCol w:w="7"/>
                              <w:gridCol w:w="1031"/>
                              <w:gridCol w:w="1032"/>
                            </w:tblGrid>
                            <w:tr>
                              <w:trPr/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" w:leader="none"/>
                                      <w:tab w:val="center" w:pos="4245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ab/>
                                    <w:tab/>
                                    <w:t xml:space="preserve">5.1   National  Saving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chemes - Outstanding Amou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nd Ju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vMerge w:val="restart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(i+ii / 1 to 5 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73,821.4 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9,295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5,668.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9,372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5,49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,254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903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1,999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5,158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5,91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,566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392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668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4,213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9,58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,327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,598.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,054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,166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,14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48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8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5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4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174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295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381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07.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Account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800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4,694.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,789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974.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8,58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170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,379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1,116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7,499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8,96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(i+ii+iii /6 to 13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778,688.3 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42,320.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70,232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49,354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80,40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99,007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88,440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76,822.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1,448.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9,54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6,226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5,285.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,907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9,272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6,35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3,453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8,594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2,502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8,632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4,50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9,009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2,248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03,489.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6,012.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0,13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1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6.1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2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1.5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Certificates (Registered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4,091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0,892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7,580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39,918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6,80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Certificates (Bearer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3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1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6.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4,976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5,886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5,223.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9,849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,66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,691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345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2,982.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0,19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Bonds (14 to 28) *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129,970.3 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2,812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4,056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5,495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4,50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96.8 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310.9 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2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725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,000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,016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,691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08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5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,258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,943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,074.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,617.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9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5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,879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,516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693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812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95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,5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,004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,113.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,122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,543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16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,471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342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,132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,429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3,07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0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,788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4,052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7,173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557.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2,88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 A+B+C 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82,480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84,428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39,956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34,222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00,40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Notes :  1.    National  Saving Centres  started  sales of  Saving Certificates from 1971-72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.  Khas Deposit Certificates and National Deposit Certificates were introduced  in 1972-73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3.  Khas Deposit Accounts were introduced in  1974-75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.  National Saving Centres started receiving Saving Deposit Accounts  in  1974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5.  Premium Saving Certificates  were  introduced from  1979-80  and  discontinued  from  1-7-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.  Mahana Amdani Accounts and Special Saving Accounts were introduced from March 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487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43"/>
                        <w:gridCol w:w="361"/>
                        <w:gridCol w:w="14"/>
                        <w:gridCol w:w="357"/>
                        <w:gridCol w:w="900"/>
                        <w:gridCol w:w="1529"/>
                        <w:gridCol w:w="986"/>
                        <w:gridCol w:w="996"/>
                        <w:gridCol w:w="8"/>
                        <w:gridCol w:w="986"/>
                        <w:gridCol w:w="7"/>
                        <w:gridCol w:w="1031"/>
                        <w:gridCol w:w="1032"/>
                      </w:tblGrid>
                      <w:tr>
                        <w:trPr/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" w:leader="none"/>
                                <w:tab w:val="center" w:pos="4245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ab/>
                              <w:tab/>
                              <w:t xml:space="preserve">5.1   National  Saving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chemes - Outstanding Amou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nd Jun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vMerge w:val="restart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86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03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103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vMerge w:val="continue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(i+ii / 1 to 5 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73,821.4 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89,295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05,668.1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19,372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45,499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,254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903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1,999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5,158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5,918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,566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392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668.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4,213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9,580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,327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,598.4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,054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,166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,142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48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8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5.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4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0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174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295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381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07.6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9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Account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800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4,694.4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,789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974.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8,588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170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,379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1,116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7,499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8,968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(i+ii+iii /6 to 13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778,688.3 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42,320.4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70,232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49,354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80,400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99,007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88,440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76,822.8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1,448.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9,540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6,226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5,285.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,907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9,272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6,359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3,453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8,594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2,502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8,632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4,500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9,009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2,248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03,489.1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6,012.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0,137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1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6.1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2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1.5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0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Certificates (Registered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4,091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0,892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7,580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39,918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6,809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Certificates (Bearer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3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1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8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6.2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4,976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5,886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5,223.1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9,849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,667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78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,691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345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2,982.2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0,196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Bonds (14 to 28) *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129,970.3 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52,812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64,056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65,495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4,503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96.8 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310.9 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2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4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725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,000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,016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,691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083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5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,258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,943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,074.8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,617.2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98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5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,879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,516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693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812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951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,5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,004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,113.4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,122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,543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169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,471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342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,132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,429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3,075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0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,788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4,052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7,173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557.6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2,880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 A+B+C )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982,480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984,428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939,956.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34,222.0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00,402.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Notes :  1.    National  Saving Centres  started  sales of  Saving Certificates from 1971-72      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2.  Khas Deposit Certificates and National Deposit Certificates were introduced  in 1972-73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3.  Khas Deposit Accounts were introduced in  1974-75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4.  National Saving Centres started receiving Saving Deposit Accounts  in  1974-75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5.  Premium Saving Certificates  were  introduced from  1979-80  and  discontinued  from  1-7-1983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6.  Mahana Amdani Accounts and Special Saving Accounts were introduced from March 1983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0" w:type="dxa"/>
        <w:jc w:val="left"/>
        <w:tblInd w:w="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"/>
        <w:gridCol w:w="382"/>
        <w:gridCol w:w="2311"/>
        <w:gridCol w:w="90"/>
        <w:gridCol w:w="1282"/>
        <w:gridCol w:w="22"/>
        <w:gridCol w:w="1170"/>
        <w:gridCol w:w="1260"/>
        <w:gridCol w:w="1350"/>
      </w:tblGrid>
      <w:tr>
        <w:trPr/>
        <w:tc>
          <w:tcPr>
            <w:tcW w:w="8130" w:type="dxa"/>
            <w:gridSpan w:val="9"/>
            <w:tcBorders/>
          </w:tcPr>
          <w:p>
            <w:pPr>
              <w:pStyle w:val="Normal"/>
              <w:ind w:left="180" w:hanging="18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1 National Saving Schemes</w:t>
            </w:r>
            <w:r>
              <w:rPr>
                <w:b/>
                <w:bCs/>
                <w:sz w:val="28"/>
              </w:rPr>
              <w:t xml:space="preserve"> – Outstanding Amount</w:t>
            </w:r>
          </w:p>
        </w:tc>
      </w:tr>
      <w:tr>
        <w:trPr/>
        <w:tc>
          <w:tcPr>
            <w:tcW w:w="813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End Month</w:t>
            </w:r>
          </w:p>
        </w:tc>
      </w:tr>
      <w:tr>
        <w:trPr>
          <w:trHeight w:val="23" w:hRule="atLeast"/>
        </w:trPr>
        <w:tc>
          <w:tcPr>
            <w:tcW w:w="8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" w:hRule="atLeast"/>
        </w:trPr>
        <w:tc>
          <w:tcPr>
            <w:tcW w:w="2956" w:type="dxa"/>
            <w:gridSpan w:val="3"/>
            <w:vMerge w:val="restart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0" w:type="dxa"/>
            <w:tcBorders>
              <w:top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8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</w:tr>
      <w:tr>
        <w:trPr>
          <w:trHeight w:val="23" w:hRule="atLeast"/>
          <w:cantSplit w:val="true"/>
        </w:trPr>
        <w:tc>
          <w:tcPr>
            <w:tcW w:w="2956" w:type="dxa"/>
            <w:gridSpan w:val="3"/>
            <w:vMerge w:val="continue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y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un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ul.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ug.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 (i+ ii / 1 to 5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42,839.7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45,499.3</w:t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45,581.6</w:t>
            </w:r>
          </w:p>
        </w:tc>
        <w:tc>
          <w:tcPr>
            <w:tcW w:w="13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44,001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,047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,918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001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790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792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58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58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210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3,945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,142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3,737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1,188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0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0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0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8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78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79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79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78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735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,588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,476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,448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359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968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,568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,567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 (i+ ii+ iii / 6 to 13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78,332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80,400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93,533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98,434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6,024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9,540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3,439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9,646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,704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,359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,359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,353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,604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500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,734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,435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9,871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,137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6,270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5,225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0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0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0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0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 Certificates (Reg.)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6,044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6,809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8,772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0,960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Certificates </w:t>
            </w:r>
            <w:r>
              <w:rPr>
                <w:color w:val="000000"/>
                <w:sz w:val="14"/>
              </w:rPr>
              <w:t>(Bearer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4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,928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667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964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578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,899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196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5,935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,103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ze  Bonds  ( 14 to 28 )  *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2,266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4,503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4,893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5,241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  5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1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1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2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2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63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83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49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63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7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64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98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97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27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89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51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82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63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7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214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169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201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685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,042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,075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,747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,658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4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,348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80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72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000.0</w:t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(A+B+C)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3,438.5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,402.7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14,008.5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17,677.8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>7. Special Saving Certificates (Registered and Bearer) and Special Saving Accounts were introduced w.e.f. 4-2-1990</w:t>
              <w:tab/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>8. Regular Income Certificates were introduced w.e.f. 2-2-1993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 xml:space="preserve">9. Prize Bonds of Rs. 25,000 , Rs. 10,000 and Rs.5000  were introduced w.e.f. 15-11-1995 ,15-12-1995 and 1-8-1998  respectively 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 xml:space="preserve">10.  Date of introduction of  new  denominations  :   Rs.15,000  (1-10-1999 ) ,   Rs.  750   (15-10-1999 ) ,   Rs.7,500  (1-11-1999) 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      </w:t>
            </w:r>
            <w:r>
              <w:rPr>
                <w:color w:val="000000"/>
                <w:sz w:val="14"/>
              </w:rPr>
              <w:t>Rs. 1,500  ( 15-11-1999 ) ,   Rs.40,000  ( 1-12-1999 ) ,   Rs.200  (15-12-1999 )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>11.  Totals may not tally due to separate rounding off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>12</w:t>
            </w:r>
            <w:r>
              <w:rPr>
                <w:b/>
                <w:bCs/>
                <w:color w:val="000000"/>
                <w:sz w:val="14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  <w:sz w:val="13"/>
              </w:rPr>
              <w:t xml:space="preserve">  </w:t>
            </w:r>
            <w:r>
              <w:rPr>
                <w:sz w:val="13"/>
              </w:rPr>
              <w:t>Pensioner’s Benefit Accounts introduced w.e.f  Jan,2003</w:t>
            </w:r>
          </w:p>
        </w:tc>
      </w:tr>
      <w:tr>
        <w:trPr>
          <w:trHeight w:val="180" w:hRule="atLeast"/>
        </w:trPr>
        <w:tc>
          <w:tcPr>
            <w:tcW w:w="4328" w:type="dxa"/>
            <w:gridSpan w:val="5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    </w:t>
            </w:r>
          </w:p>
        </w:tc>
        <w:tc>
          <w:tcPr>
            <w:tcW w:w="3802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 : Central Directorate of National  Savings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color w:val="000000"/>
                <w:sz w:val="14"/>
                <w:szCs w:val="14"/>
              </w:rPr>
              <w:t xml:space="preserve">* State Bank of Pakistan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057775" cy="7471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747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8"/>
                              <w:gridCol w:w="382"/>
                              <w:gridCol w:w="2309"/>
                              <w:gridCol w:w="90"/>
                              <w:gridCol w:w="851"/>
                              <w:gridCol w:w="990"/>
                              <w:gridCol w:w="1080"/>
                              <w:gridCol w:w="990"/>
                              <w:gridCol w:w="990"/>
                              <w:gridCol w:w="15"/>
                            </w:tblGrid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1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a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5,75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7,525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1,86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3,55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5,87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8,44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00,116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01,24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02,17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03,71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7,31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7,4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,61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384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,156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0,44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0,642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1,087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1,73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2,44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4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0,11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0,977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4,10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4,63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11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2,40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3,112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3,87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4,39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5,51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02,62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03,344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05,447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08,26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14,67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64,51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69,052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73,67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77,242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84,77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6,24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291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0,26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0,18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0,08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1,85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1,000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1,50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0,84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9,8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4,816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1,317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0,62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0,77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2,37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9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2,07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3,083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3,99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4,81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5,74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4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44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384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9,924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9,57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9,75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03,72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06,993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0,34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2,54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6,23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4 to 28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7,53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8,453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9,43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9,35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0,01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  5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1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1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2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47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043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06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53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54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6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,287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95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97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,82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86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870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,83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47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50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64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678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99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92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95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3,68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196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07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10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78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55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535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67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487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55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25,916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29,323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36,747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41,17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50,55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Notes :  1.    National  Saving Centres  started  sales of  Saving Certificates from 1971-72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.  Khas Deposit Certificates and National Deposit Certificates were introduced  in 1972-73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3.  Khas Deposit Accounts were introduced in  1974-75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.  National Saving Centres started receiving Saving Deposit Accounts  in  1974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5.  Premium Saving Certificates  were  introduced from  1979-80  and  discontinued  from  1-7-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.   Mahana Amdani Accounts and Special Saving Accounts were introduced from March 19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588.3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79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8"/>
                        <w:gridCol w:w="382"/>
                        <w:gridCol w:w="2309"/>
                        <w:gridCol w:w="90"/>
                        <w:gridCol w:w="851"/>
                        <w:gridCol w:w="990"/>
                        <w:gridCol w:w="1080"/>
                        <w:gridCol w:w="990"/>
                        <w:gridCol w:w="990"/>
                        <w:gridCol w:w="15"/>
                      </w:tblGrid>
                      <w:tr>
                        <w:trPr>
                          <w:trHeight w:val="45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– Outstanding Amount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965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11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3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3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ep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an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45,759.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47,525.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51,861.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53,555.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55,871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8,44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00,116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01,24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02,17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03,715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7,31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7,40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,61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384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,156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0,44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0,642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1,087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1,73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2,446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4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4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0,11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0,977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4,10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4,63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119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2,40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3,112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3,87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4,39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5,513.8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02,62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03,344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05,447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08,26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14,673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64,51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69,052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73,67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77,242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84,771.1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6,247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291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0,26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0,18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0,086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1,85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1,000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1,50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0,84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9,81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4,816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1,317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0,62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0,77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2,370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9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9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2,07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3,083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3,99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4,81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5,748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4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3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44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384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9,924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9,57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9,755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03,72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06,993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0,34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2,54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6,233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4 to 28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7,53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8,453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9,43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9,35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0,011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  5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1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1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2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47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043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06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53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54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6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,287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95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97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,821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86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870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,83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47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508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64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678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99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92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958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3,68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196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07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10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780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55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535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67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487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554.6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25,916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29,323.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36,747.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41,175.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50,555.9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Notes :  1.    National  Saving Centres  started  sales of  Saving Certificates from 1971-72     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2.  Khas Deposit Certificates and National Deposit Certificates were introduced  in 1972-73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3.  Khas Deposit Accounts were introduced in  1974-75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4.  National Saving Centres started receiving Saving Deposit Accounts  in  1974-7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5.  Premium Saving Certificates  were  introduced from  1979-80  and  discontinued  from  1-7-198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6.   Mahana Amdani Accounts and Special Saving Accounts were introduced from March 19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288925</wp:posOffset>
                </wp:positionV>
                <wp:extent cx="5219700" cy="81495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814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4"/>
                              <w:gridCol w:w="361"/>
                              <w:gridCol w:w="18"/>
                              <w:gridCol w:w="2489"/>
                              <w:gridCol w:w="90"/>
                              <w:gridCol w:w="1308"/>
                              <w:gridCol w:w="1260"/>
                              <w:gridCol w:w="1260"/>
                              <w:gridCol w:w="117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75" w:leader="none"/>
                                      <w:tab w:val="center" w:pos="4058" w:leader="none"/>
                                      <w:tab w:val="left" w:pos="8521" w:leader="none"/>
                                    </w:tabs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ab/>
                                    <w:tab/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21" w:leader="none"/>
                                    </w:tabs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3132" w:type="dxa"/>
                                  <w:gridSpan w:val="4"/>
                                  <w:vMerge w:val="restart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3132" w:type="dxa"/>
                                  <w:gridSpan w:val="4"/>
                                  <w:vMerge w:val="continue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Ma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9,718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6,332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8,897.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0,90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06,525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1,627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3,847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5,26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,192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4,704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5,049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5,64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291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521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275.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91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2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0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66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65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708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022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214.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65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7,928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4,001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6,623.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7,546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18,030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21,871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26,128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28,04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89,609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94,393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99,568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02,568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955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992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852.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74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8,465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7,485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6,707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5,72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0,592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9,362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8,579.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7,33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.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9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9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9.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7,208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8,603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9,483.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0,18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,070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,354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073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21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9,572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2,964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6,404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8,71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4 to 28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1,325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3,230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3,004.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3,01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  5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1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1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2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560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602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626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63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,628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,674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55.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,86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340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852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885.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51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602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559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592.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575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736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771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686.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58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612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926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913.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99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59,073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71,435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78,030.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81,95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Source : Central Directorate of National Saving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  <w:tab w:val="left" w:pos="594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* State Bank of Pakist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7. Special Saving Certificates (Registered and Bearer) and Special Saving Accounts were introduced w.e.f. 4-2-1990,SSC (Bearer) have been discontinued w.e.f 20-02-199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8.     Regular Income Certificate were introduced w.e.f. 2-2-93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9.     Issuance of Prize bonds of denominations at S. No. 14 to 22 has been discontinue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Rs.5,000 (1-08-1998) and discontinued in 199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10 .  Prize Bond: Date of introduction of new denominations : Rs.15,000(1-10-1999) , Rs.750 (15-10-1999) ,Rs. 7,500 (1-11-1999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Rs.1,500 (15-11-1999) , Rs.40,000 (1-12-1999) ,Rs. 200 (15-12-1999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1.   Totals may  not  tally due to separate rounding  of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3"/>
                                    </w:rPr>
                                    <w:t>Pensioner’s Benefit Accounts introduced w.e.f  Jan,2003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641.7pt;mso-wrap-distance-left:0pt;mso-wrap-distance-right:9pt;mso-wrap-distance-top:0pt;mso-wrap-distance-bottom:0pt;margin-top:22.75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4"/>
                        <w:gridCol w:w="361"/>
                        <w:gridCol w:w="18"/>
                        <w:gridCol w:w="2489"/>
                        <w:gridCol w:w="90"/>
                        <w:gridCol w:w="1308"/>
                        <w:gridCol w:w="1260"/>
                        <w:gridCol w:w="1260"/>
                        <w:gridCol w:w="117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 – Outstanding Amount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75" w:leader="none"/>
                                <w:tab w:val="center" w:pos="4058" w:leader="none"/>
                                <w:tab w:val="left" w:pos="8521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220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21" w:leader="none"/>
                              </w:tabs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3132" w:type="dxa"/>
                            <w:gridSpan w:val="4"/>
                            <w:vMerge w:val="restart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98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3132" w:type="dxa"/>
                            <w:gridSpan w:val="4"/>
                            <w:vMerge w:val="continue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Feb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pr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May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59,718.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66,332.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68,897.8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0,902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06,525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1,627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3,847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5,262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,192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4,704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5,049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5,640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291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521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275.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918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2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0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66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65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708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022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214.8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655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7,928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4,001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6,623.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7,546.0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18,030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21,871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26,128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28,041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89,609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94,393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99,568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02,568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955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992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852.2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748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8,465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7,485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6,707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5,724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0,592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9,362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8,579.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7,338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.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9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9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9.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8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50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7,208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8,603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9,483.2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0,182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,070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,354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073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214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9,572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2,964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6,404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8,719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4 to 28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1,325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3,230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3,004.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3,011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  5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1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1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2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560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602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626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638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,628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,674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55.8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,860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340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852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885.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510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602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559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592.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575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736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771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686.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588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612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926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913.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994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59,073.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71,435.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78,030.6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81,956.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Source : Central Directorate of National Savings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  <w:tab w:val="left" w:pos="59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* State Bank of Pakistan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7. Special Saving Certificates (Registered and Bearer) and Special Saving Accounts were introduced w.e.f. 4-2-1990,SSC (Bearer) have been discontinued w.e.f 20-02-1997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8.     Regular Income Certificate were introduced w.e.f. 2-2-93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9.     Issuance of Prize bonds of denominations at S. No. 14 to 22 has been discontinued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Rs.5,000 (1-08-1998) and discontinued in 1999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10 .  Prize Bond: Date of introduction of new denominations : Rs.15,000(1-10-1999) , Rs.750 (15-10-1999) ,Rs. 7,500 (1-11-1999)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Rs.1,500 (15-11-1999) , Rs.40,000 (1-12-1999) ,Rs. 200 (15-12-1999 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1.   Totals may  not  tally due to separate rounding  off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Pensioner’s Benefit Accounts introduced w.e.f  Jan,2003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269"/>
        <w:gridCol w:w="449"/>
        <w:gridCol w:w="720"/>
        <w:gridCol w:w="766"/>
        <w:gridCol w:w="769"/>
        <w:gridCol w:w="25"/>
        <w:gridCol w:w="690"/>
        <w:gridCol w:w="30"/>
        <w:gridCol w:w="739"/>
        <w:gridCol w:w="46"/>
        <w:gridCol w:w="704"/>
        <w:gridCol w:w="16"/>
        <w:gridCol w:w="810"/>
      </w:tblGrid>
      <w:tr>
        <w:trPr>
          <w:trHeight w:val="446" w:hRule="exac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387" w:hRule="atLeast"/>
        </w:trPr>
        <w:tc>
          <w:tcPr>
            <w:tcW w:w="36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6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115" w:right="-11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68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220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June </w:t>
            </w:r>
          </w:p>
        </w:tc>
        <w:tc>
          <w:tcPr>
            <w:tcW w:w="3829" w:type="dxa"/>
            <w:gridSpan w:val="9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7</w:t>
            </w:r>
          </w:p>
        </w:tc>
      </w:tr>
      <w:tr>
        <w:trPr>
          <w:trHeight w:val="255" w:hRule="atLeast"/>
          <w:cantSplit w:val="true"/>
        </w:trPr>
        <w:tc>
          <w:tcPr>
            <w:tcW w:w="368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6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y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n.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l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ug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ep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43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114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654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849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654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771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37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48.4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(Permanent)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dad Kot Textile Mill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    to HBL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original)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1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98.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9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45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0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25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8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8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59.4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 Fund Bond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7,59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,867.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2,519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3,166.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2,519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8,625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5,09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0,817.3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8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25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87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18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87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87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1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10.6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56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64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342.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108.4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342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448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101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821.6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,00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425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636.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,786.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636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636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,896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,896.3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9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95.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45.8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70.8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45.8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45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8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81.8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57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7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82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7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0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07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00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00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0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0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00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2.3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9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2.7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9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9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6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1.4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.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.1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,08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,850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854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108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09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985.3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Special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US Dollar  Bond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8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50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54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08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9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85.3</w:t>
            </w:r>
          </w:p>
        </w:tc>
      </w:tr>
      <w:tr>
        <w:trPr>
          <w:trHeight w:val="306" w:hRule="atLeast"/>
        </w:trPr>
        <w:tc>
          <w:tcPr>
            <w:tcW w:w="36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61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3,862.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9,234.2</w:t>
            </w:r>
          </w:p>
        </w:tc>
        <w:tc>
          <w:tcPr>
            <w:tcW w:w="7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7,889.7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9,192.5</w:t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7,889.7</w:t>
            </w:r>
          </w:p>
        </w:tc>
        <w:tc>
          <w:tcPr>
            <w:tcW w:w="81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3,815.1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9,872.5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5,152.5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14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" w:leader="none"/>
              </w:tabs>
              <w:ind w:left="72" w:right="1350" w:hanging="3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  </w:t>
            </w:r>
          </w:p>
        </w:tc>
      </w:tr>
      <w:tr>
        <w:trPr>
          <w:trHeight w:val="255" w:hRule="atLeast"/>
        </w:trPr>
        <w:tc>
          <w:tcPr>
            <w:tcW w:w="3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711"/>
        <w:gridCol w:w="11"/>
        <w:gridCol w:w="722"/>
        <w:gridCol w:w="713"/>
        <w:gridCol w:w="39"/>
        <w:gridCol w:w="663"/>
        <w:gridCol w:w="143"/>
        <w:gridCol w:w="636"/>
        <w:gridCol w:w="84"/>
        <w:gridCol w:w="671"/>
        <w:gridCol w:w="29"/>
        <w:gridCol w:w="721"/>
        <w:gridCol w:w="725"/>
      </w:tblGrid>
      <w:tr>
        <w:trPr>
          <w:trHeight w:val="361" w:hRule="exact"/>
        </w:trPr>
        <w:tc>
          <w:tcPr>
            <w:tcW w:w="963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63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407" w:hRule="atLeast"/>
        </w:trPr>
        <w:tc>
          <w:tcPr>
            <w:tcW w:w="37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762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219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7</w:t>
            </w:r>
          </w:p>
        </w:tc>
        <w:tc>
          <w:tcPr>
            <w:tcW w:w="367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</w:tr>
      <w:tr>
        <w:trPr>
          <w:trHeight w:val="215" w:hRule="atLeast"/>
          <w:cantSplit w:val="true"/>
        </w:trPr>
        <w:tc>
          <w:tcPr>
            <w:tcW w:w="376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ct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ov.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c.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an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Feb.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r.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pr.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y.</w:t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948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868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503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480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420.8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734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708.9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708.9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Permanent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dad Kot Textile Mill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    to HBL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original)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59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79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14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91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31.8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5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9.9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9.9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 Fund Bond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3,733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5,733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3,756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5,822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5,822.9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9,986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9,986.5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9,986.5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89.1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89.1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89.1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05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05.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40.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40.1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40.1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021.9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021.9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044.9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77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771.3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69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69.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69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901.3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901.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901.3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063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063.8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674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674.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674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13.7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13.7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13.7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75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75.7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46.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46.4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46.4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07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07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07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0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07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57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57.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57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00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00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00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00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00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00.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00.0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8.9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1.5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8.4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3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4.8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8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9.4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4.8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.7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7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.8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.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7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.1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6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9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4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7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.1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.2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1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7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8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978.3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965.9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029.1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669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447.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413.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591.3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723.1</w:t>
            </w:r>
          </w:p>
        </w:tc>
      </w:tr>
      <w:tr>
        <w:trPr>
          <w:trHeight w:val="255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>Special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US Dollar  Bonds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78.3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65.9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29.1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69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47.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13.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91.3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23.1</w:t>
            </w:r>
          </w:p>
        </w:tc>
      </w:tr>
      <w:tr>
        <w:trPr>
          <w:trHeight w:val="335" w:hRule="atLeast"/>
        </w:trPr>
        <w:tc>
          <w:tcPr>
            <w:tcW w:w="37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6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7,958.3</w:t>
            </w:r>
          </w:p>
        </w:tc>
        <w:tc>
          <w:tcPr>
            <w:tcW w:w="73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9,858.4</w:t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7,576.7</w:t>
            </w:r>
          </w:p>
        </w:tc>
        <w:tc>
          <w:tcPr>
            <w:tcW w:w="80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9,246.3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8,955.9</w:t>
            </w:r>
          </w:p>
        </w:tc>
        <w:tc>
          <w:tcPr>
            <w:tcW w:w="70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2,392.6</w:t>
            </w:r>
          </w:p>
        </w:tc>
        <w:tc>
          <w:tcPr>
            <w:tcW w:w="72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2,546.3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2,673.4</w:t>
            </w:r>
          </w:p>
        </w:tc>
      </w:tr>
      <w:tr>
        <w:trPr>
          <w:trHeight w:val="255" w:hRule="atLeast"/>
        </w:trPr>
        <w:tc>
          <w:tcPr>
            <w:tcW w:w="5206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 Foreign Currency Bearer Certificates</w:t>
            </w:r>
          </w:p>
        </w:tc>
        <w:tc>
          <w:tcPr>
            <w:tcW w:w="4424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Source : Financial Markets Strategy &amp; Conduct Department SBP</w:t>
            </w:r>
          </w:p>
        </w:tc>
      </w:tr>
      <w:tr>
        <w:trPr>
          <w:trHeight w:val="255" w:hRule="atLeast"/>
        </w:trPr>
        <w:tc>
          <w:tcPr>
            <w:tcW w:w="9630" w:type="dxa"/>
            <w:gridSpan w:val="14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90" w:leader="none"/>
              </w:tabs>
              <w:ind w:left="-90" w:right="1350" w:hanging="0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@ This does not include amount of loans already discharged and outstanding after one year from the date of notice of dischar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20"/>
        <w:gridCol w:w="810"/>
        <w:gridCol w:w="720"/>
        <w:gridCol w:w="90"/>
        <w:gridCol w:w="180"/>
        <w:gridCol w:w="1080"/>
        <w:gridCol w:w="83"/>
        <w:gridCol w:w="277"/>
        <w:gridCol w:w="1800"/>
        <w:gridCol w:w="1350"/>
        <w:gridCol w:w="450"/>
      </w:tblGrid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3    Public Debt Outstanding- Provincial Governments</w:t>
            </w:r>
          </w:p>
        </w:tc>
      </w:tr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7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S AT TH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ND OF</w:t>
            </w:r>
          </w:p>
        </w:tc>
        <w:tc>
          <w:tcPr>
            <w:tcW w:w="162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62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ndh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ochistan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Outstanding Debt </w:t>
            </w:r>
            <w:r>
              <w:rPr>
                <w:b/>
                <w:color w:val="000000"/>
                <w:sz w:val="16"/>
                <w:vertAlign w:val="superscript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81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,423.6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.8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756.22</w:t>
            </w:r>
          </w:p>
        </w:tc>
      </w:tr>
      <w:tr>
        <w:trPr>
          <w:trHeight w:val="216" w:hRule="exac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81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1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.75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90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 : Financial Markets Strategy &amp; Conduct Department SBP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1. This does not include amount of loans already discharged and outstanding after one year from the date of notice of discharge.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right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5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810"/>
        <w:gridCol w:w="888"/>
        <w:gridCol w:w="912"/>
        <w:gridCol w:w="888"/>
        <w:gridCol w:w="977"/>
        <w:gridCol w:w="1066"/>
        <w:gridCol w:w="849"/>
        <w:gridCol w:w="80"/>
        <w:gridCol w:w="3"/>
        <w:gridCol w:w="1177"/>
      </w:tblGrid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4   Ownership  Classification  of  the  Federal</w:t>
            </w:r>
          </w:p>
        </w:tc>
      </w:tr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Government  Debt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  E  L  D     B  Y</w:t>
            </w:r>
          </w:p>
        </w:tc>
        <w:tc>
          <w:tcPr>
            <w:tcW w:w="11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 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</w:t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</w:t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</w:t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ntra-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30th June)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EBT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f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ney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nancial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s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overnmental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 Banks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bt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360,38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9,82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8,979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,055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9,649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7,354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9,526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125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12,27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5,69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5,59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,630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7,326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9,704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5,325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,298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92,23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1,95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3,28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,194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9,786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5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0,060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1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581,19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0,038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1,03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2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2,533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1,12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5,93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647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674,24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0,77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1,17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93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8,6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9,017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4,05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243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776,58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9,84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3,354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810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8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1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3,56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994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902,82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4,375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06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82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16,851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0,79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6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058,68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3,0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0,87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,99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9,434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6,60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721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,97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219,86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3,25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3,91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9,46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1,1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2,75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33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31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400,54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9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04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2,922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938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50,14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21,39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,882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573,33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,06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,14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8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,8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,35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,12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8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863,32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,26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64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,0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,07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68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36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094,05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90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,17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74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,9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4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61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565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463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,32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,68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272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,5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,48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,71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79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0,16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,54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46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6,1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7,29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6,00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9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127,3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4,68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,76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33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2,55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,50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,4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988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699,89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,57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,67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4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,06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,86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1,2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864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846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72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9,32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79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95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2,77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46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10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477,02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,19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4,2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88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9,1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9,0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7,47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61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758,7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,19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,37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,85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5,9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3,12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8,27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35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865,20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58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4,61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16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3,68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6,799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,356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706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6471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 Total Debt does not include loans guaranteed by the Federal Government.</w:t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858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47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"/>
        <w:gridCol w:w="89"/>
        <w:gridCol w:w="270"/>
        <w:gridCol w:w="3149"/>
        <w:gridCol w:w="800"/>
        <w:gridCol w:w="103"/>
        <w:gridCol w:w="399"/>
        <w:gridCol w:w="321"/>
        <w:gridCol w:w="489"/>
        <w:gridCol w:w="231"/>
        <w:gridCol w:w="810"/>
        <w:gridCol w:w="537"/>
        <w:gridCol w:w="273"/>
        <w:gridCol w:w="900"/>
        <w:gridCol w:w="1080"/>
        <w:gridCol w:w="27"/>
      </w:tblGrid>
      <w:tr>
        <w:trPr>
          <w:trHeight w:val="305" w:hRule="atLeast"/>
        </w:trPr>
        <w:tc>
          <w:tcPr>
            <w:tcW w:w="9747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5    Domestic  Debt  Outstanding</w:t>
            </w:r>
          </w:p>
        </w:tc>
      </w:tr>
      <w:tr>
        <w:trPr>
          <w:trHeight w:val="247" w:hRule="atLeast"/>
        </w:trPr>
        <w:tc>
          <w:tcPr>
            <w:tcW w:w="3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747" w:type="dxa"/>
            <w:gridSpan w:val="1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Million Rupees )</w:t>
            </w:r>
          </w:p>
        </w:tc>
      </w:tr>
      <w:tr>
        <w:trPr>
          <w:trHeight w:val="262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4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4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DEBT   INSTRUMENT</w:t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30-06-02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30-06-03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5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7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-05-08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4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508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777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A.   PERMANENT   DEBT 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67,989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7,90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6,8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87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,7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,9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7,00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sz w:val="16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AU"/>
              </w:rPr>
              <w:t>Market  Loans</w:t>
            </w:r>
            <w:r>
              <w:rPr>
                <w:color w:val="000000"/>
                <w:sz w:val="16"/>
                <w:szCs w:val="16"/>
                <w:vertAlign w:val="superscript"/>
                <w:lang w:val="en-AU"/>
              </w:rPr>
              <w:t>1</w:t>
            </w:r>
            <w:r>
              <w:rPr>
                <w:color w:val="000000"/>
                <w:sz w:val="16"/>
                <w:lang w:val="en-AU"/>
              </w:rPr>
              <w:t xml:space="preserve">  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596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,70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Government  Bonds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54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,52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1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4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Income  Tax  Bonds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 L.R.-1977 )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Original )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691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Capitalisation )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636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,54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1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Bearer National Fund Bonds ( BNFB )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 National  Fund  Bonds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Issued to HBL for settlement of CBR refund)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 Bonds (Auction )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,489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5,48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9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Bonds ( TAP )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akistan Investment Bonds (PIBs)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3,818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8,66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64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9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86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5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,98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rize  Bonds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3,13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9,97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8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55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5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5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02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777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    FLOATING   DEBT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 xml:space="preserve">557,807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,26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3,4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8,16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23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8,1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05,73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dhoc Treasury Bills 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  <w:t>122,83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asury Bills (3 Months)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 Treasury Bills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8,13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03,02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6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20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67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0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,11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TBs for Replenishment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6,8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,2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7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94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5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0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,60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777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   UNFUNDED  DEBT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792,138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,50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9,2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4,04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1,7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0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8,52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fence Savings Certificates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87,019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9,01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24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48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93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9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33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Deposit Certificates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4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Certificates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9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Reg) 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9,19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4,09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89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58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4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5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18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Bearer) 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5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ular Income Certificates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9,901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74,97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2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1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Bahbood Saving Certificates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4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72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Accounts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4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vings Accounts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,69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,32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5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1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ecial Savings  Accounts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6,665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1,80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9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9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5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hana Amdani Accounts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045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,17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6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Pensioner’s Benefit Accounts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,17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7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1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54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l Life Insurance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9,946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7,31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8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1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P Fund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,695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,67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2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5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6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5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   ( A+B+C )</w:t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,717,934 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53,676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79,458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33,081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21,713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01,146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21,25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sz w:val="16"/>
                <w:szCs w:val="22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14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Including Provincial Government Loans</w:t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3627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lang w:val="en-AU"/>
              </w:rPr>
            </w:pPr>
            <w:r>
              <w:rPr>
                <w:lang w:val="en-AU"/>
              </w:rPr>
              <w:t>Source: Economic  Analysis Department, SBP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34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240"/>
        <w:gridCol w:w="1073"/>
        <w:gridCol w:w="997"/>
        <w:gridCol w:w="900"/>
        <w:gridCol w:w="997"/>
        <w:gridCol w:w="1061"/>
        <w:gridCol w:w="1016"/>
      </w:tblGrid>
      <w:tr>
        <w:trPr>
          <w:cantSplit w:val="true"/>
        </w:trPr>
        <w:tc>
          <w:tcPr>
            <w:tcW w:w="9734" w:type="dxa"/>
            <w:gridSpan w:val="8"/>
            <w:tcBorders/>
          </w:tcPr>
          <w:p>
            <w:pPr>
              <w:pStyle w:val="Xl49"/>
              <w:spacing w:before="0" w:after="0"/>
              <w:rPr/>
            </w:pPr>
            <w:r>
              <w:rPr/>
              <w:t>5.6    Pakistan’s External  Debt  and  Liabilitie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4"/>
            <w:tcBorders>
              <w:bottom w:val="single" w:sz="12" w:space="0" w:color="000000"/>
            </w:tcBorders>
          </w:tcPr>
          <w:p>
            <w:pPr>
              <w:pStyle w:val="Xl58"/>
              <w:spacing w:before="0" w:after="0"/>
              <w:ind w:right="-72" w:hanging="0"/>
              <w:rPr/>
            </w:pPr>
            <w:r>
              <w:rPr/>
              <w:t>( Million US Dollars )</w:t>
            </w:r>
          </w:p>
        </w:tc>
      </w:tr>
      <w:tr>
        <w:trPr>
          <w:trHeight w:val="501" w:hRule="atLeast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EM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3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5</w:t>
            </w:r>
            <w:r>
              <w:rPr>
                <w:bCs/>
                <w:sz w:val="16"/>
                <w:vertAlign w:val="superscript"/>
              </w:rPr>
              <w:t xml:space="preserve"> 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0-06-06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7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1-03-08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2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Public and Publically Guaranteed Debt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19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9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08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89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34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69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a) Public Debt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27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5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87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60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11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47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iCs/>
                <w:color w:val="000000"/>
                <w:sz w:val="18"/>
              </w:rPr>
              <w:t>(i)  Medium and long term  ( &gt;1 year 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09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4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60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43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08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86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Paris  Club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15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5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01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78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69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52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ultilateral</w:t>
            </w:r>
            <w:r>
              <w:rPr>
                <w:i/>
                <w:iCs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63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0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27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63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53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378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Other bilateral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1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ilitary Debt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Commercial Loans/Credit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Euro / Sukuk//Global Bond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5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Local Currency Bonds(TBs &amp; PIBs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bCs/>
                <w:color w:val="000000"/>
                <w:sz w:val="18"/>
              </w:rPr>
              <w:t>(ii)  Short Term  ( &lt;1 year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IDB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b) Publicly Guaranted Debt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 </w:t>
            </w:r>
            <w:r>
              <w:rPr>
                <w:iCs/>
                <w:color w:val="000000"/>
                <w:sz w:val="18"/>
              </w:rPr>
              <w:t>i)  Paris Club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 </w:t>
            </w:r>
            <w:r>
              <w:rPr>
                <w:iCs/>
                <w:color w:val="000000"/>
                <w:sz w:val="18"/>
              </w:rPr>
              <w:t>ii) Multilateral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iii) Other bilateral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iv) Commercial Loan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v)  Sandak Metal Bond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b/>
                <w:color w:val="000000"/>
                <w:sz w:val="18"/>
              </w:rPr>
              <w:t>Private Non-guaranteed Debts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18"/>
              </w:rPr>
              <w:t xml:space="preserve">          </w:t>
            </w:r>
            <w:r>
              <w:rPr>
                <w:color w:val="000000"/>
                <w:sz w:val="18"/>
              </w:rPr>
              <w:t>(Medium and long term  ,  &gt;1 year 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2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1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Private Non-guaranteed Bonds  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IMF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9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1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9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0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1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Total External Debt   </w:t>
            </w:r>
            <w:r>
              <w:rPr>
                <w:color w:val="000000"/>
                <w:sz w:val="18"/>
              </w:rPr>
              <w:t xml:space="preserve"> (1 through 4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31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3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03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97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00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49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Foreign Exchange Liabilities</w:t>
            </w:r>
            <w:r>
              <w:rPr>
                <w:b w:val="false"/>
                <w:bCs/>
                <w:szCs w:val="18"/>
                <w:vertAlign w:val="superscript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9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7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3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Special  US  $ Bond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Currency Bonds (NHA / NC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National Debt Retirement Program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Central Bank Deposit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NBP / BOC Deposit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Other Liabilities (SWAP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8"/>
              </w:rPr>
            </w:pPr>
            <w:r>
              <w:rPr>
                <w:rFonts w:eastAsia="Arial Unicode MS"/>
                <w:color w:val="000000"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8"/>
              </w:rPr>
            </w:pPr>
            <w:r>
              <w:rPr>
                <w:rFonts w:eastAsia="Arial Unicode MS"/>
                <w:sz w:val="16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EBCs/FCBCs/DBC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</w:rPr>
              <w:t>Total External Liabilities (1 through5)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b/>
                <w:bCs/>
                <w:color w:val="000000"/>
                <w:sz w:val="18"/>
              </w:rPr>
              <w:t xml:space="preserve">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43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3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83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56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48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82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Official Liquid Reserves</w:t>
            </w:r>
            <w:r>
              <w:rPr>
                <w:b/>
                <w:bCs/>
                <w:color w:val="000000"/>
                <w:sz w:val="18"/>
                <w:vertAlign w:val="superscript"/>
              </w:rPr>
              <w:t>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9,5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,5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9,80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,76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3,34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085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284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ultilateral debt stock revised by EAD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284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heduled Private Debt included by GOP so excluded from the stock of Private debt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3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FEBCs/FCBCs &amp; DBCs from 30-06-1999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3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CRR/SLR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7      Pakistan External Debt Servicing</w:t>
      </w:r>
    </w:p>
    <w:p>
      <w:pPr>
        <w:pStyle w:val="Normal"/>
        <w:tabs>
          <w:tab w:val="clear" w:pos="720"/>
          <w:tab w:val="left" w:pos="7410" w:leader="none"/>
          <w:tab w:val="right" w:pos="9360" w:leader="non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6"/>
        </w:rPr>
        <w:t>(Million U.S. Dollars)</w:t>
        <w:tab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1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85"/>
        <w:gridCol w:w="993"/>
        <w:gridCol w:w="1083"/>
        <w:gridCol w:w="90"/>
        <w:gridCol w:w="898"/>
        <w:gridCol w:w="1088"/>
        <w:gridCol w:w="90"/>
        <w:gridCol w:w="903"/>
        <w:gridCol w:w="1083"/>
      </w:tblGrid>
      <w:tr>
        <w:trPr>
          <w:trHeight w:val="259" w:hRule="exact"/>
          <w:cantSplit w:val="true"/>
        </w:trPr>
        <w:tc>
          <w:tcPr>
            <w:tcW w:w="298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14"/>
              </w:rPr>
            </w:pPr>
            <w:r>
              <w:rPr>
                <w:bCs w:val="false"/>
                <w:sz w:val="14"/>
              </w:rPr>
              <w:t>ITEM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4-05 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5-06 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6-07 </w:t>
            </w:r>
            <w:r>
              <w:rPr>
                <w:b/>
                <w:bCs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59" w:hRule="atLeast"/>
        </w:trPr>
        <w:tc>
          <w:tcPr>
            <w:tcW w:w="298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8"/>
              <w:jc w:val="right"/>
              <w:rPr>
                <w:sz w:val="12"/>
              </w:rPr>
            </w:pPr>
            <w:r>
              <w:rPr>
                <w:sz w:val="12"/>
              </w:rPr>
              <w:t>Actual Paid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</w:tr>
      <w:tr>
        <w:trPr>
          <w:trHeight w:val="259" w:hRule="atLeast"/>
        </w:trPr>
        <w:tc>
          <w:tcPr>
            <w:tcW w:w="29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11.2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2,241.2</w:t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2,075.8</w:t>
            </w:r>
          </w:p>
        </w:tc>
        <w:tc>
          <w:tcPr>
            <w:tcW w:w="108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</w:tr>
      <w:tr>
        <w:trPr>
          <w:trHeight w:val="213" w:hRule="exact"/>
        </w:trPr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02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1,956.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1,873.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2.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13.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92.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1.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7.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2.2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1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6.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0.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99.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87.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50.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92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61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0.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6.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6.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9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4.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3.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6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0.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7.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.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.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.7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Eurobonds &amp; Sandak Met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7.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9.5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7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7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8.5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9.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1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4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pBdr>
                <w:right w:val="single" w:sz="8" w:space="0" w:color="000000"/>
              </w:pBdr>
              <w:rPr>
                <w:b/>
                <w:b/>
                <w:bCs/>
                <w:sz w:val="14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9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3.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7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5.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.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.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.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4.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.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4.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2.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0.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2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.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.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2.  Private non-guaranteed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82.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4.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8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82.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4.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8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rivate Loans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2.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4.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8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3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19.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99.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8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4.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9.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3.  I M F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2.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9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4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Repurchases  /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99.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harges  /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.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 Debt servicing (1 thru 3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16.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2,804.5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2,768.7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4. Central Bank 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.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.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>5. N B P / B O C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.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7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6. Special US $ bond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3.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4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0.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1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3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7 .Foreign Currency Bonds ( NHA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.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.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8. Swap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9. F C A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-45  ( Institutional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13  ( Interest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31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10.  N D R P 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11.  F E BCs / F C B Cs / D B S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  <w:t xml:space="preserve">               </w:t>
            </w:r>
            <w:r>
              <w:rPr>
                <w:rFonts w:eastAsia="Arial Unicode MS"/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  <w:t xml:space="preserve">               </w:t>
            </w:r>
            <w:r>
              <w:rPr>
                <w:rFonts w:eastAsia="Arial Unicode MS"/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.0</w:t>
            </w:r>
          </w:p>
        </w:tc>
        <w:tc>
          <w:tcPr>
            <w:tcW w:w="117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.0</w:t>
            </w:r>
          </w:p>
        </w:tc>
        <w:tc>
          <w:tcPr>
            <w:tcW w:w="117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108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29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: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65.1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00.0</w:t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3,115.5</w:t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1,300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2,977.7</w:t>
            </w:r>
          </w:p>
        </w:tc>
        <w:tc>
          <w:tcPr>
            <w:tcW w:w="108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1,300.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,054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3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  <w:szCs w:val="14"/>
              </w:rPr>
              <w:t>2,171.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iCs/>
                <w:sz w:val="14"/>
                <w:szCs w:val="14"/>
              </w:rPr>
              <w:t>1,3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  <w:szCs w:val="14"/>
              </w:rPr>
              <w:t>1,869.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  <w:szCs w:val="14"/>
              </w:rPr>
              <w:t>1,300.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10.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44.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  <w:szCs w:val="14"/>
              </w:rPr>
              <w:t>1,108.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17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117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08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sz w:val="16"/>
        </w:rPr>
      </w:pPr>
      <w:r>
        <w:rPr>
          <w:b/>
          <w:bCs/>
          <w:sz w:val="28"/>
        </w:rPr>
        <w:t>5.7   Pakistan External Debt Servicing</w:t>
      </w:r>
    </w:p>
    <w:p>
      <w:pPr>
        <w:pStyle w:val="Normal"/>
        <w:tabs>
          <w:tab w:val="clear" w:pos="720"/>
          <w:tab w:val="left" w:pos="8550" w:leader="none"/>
          <w:tab w:val="left" w:pos="8730" w:leader="none"/>
        </w:tabs>
        <w:ind w:right="360" w:hanging="0"/>
        <w:jc w:val="right"/>
        <w:rPr>
          <w:sz w:val="14"/>
        </w:rPr>
      </w:pPr>
      <w:r>
        <w:rPr>
          <w:sz w:val="14"/>
        </w:rPr>
        <w:t xml:space="preserve">                                                                                                                                </w:t>
      </w:r>
      <w:r>
        <w:rPr>
          <w:sz w:val="14"/>
        </w:rPr>
        <w:t>(Million U.S. dollars)</w:t>
      </w:r>
    </w:p>
    <w:tbl>
      <w:tblPr>
        <w:tblW w:w="8730" w:type="dxa"/>
        <w:jc w:val="left"/>
        <w:tblInd w:w="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60"/>
        <w:gridCol w:w="622"/>
        <w:gridCol w:w="758"/>
        <w:gridCol w:w="53"/>
        <w:gridCol w:w="624"/>
        <w:gridCol w:w="804"/>
        <w:gridCol w:w="86"/>
        <w:gridCol w:w="718"/>
        <w:gridCol w:w="802"/>
        <w:gridCol w:w="35"/>
        <w:gridCol w:w="590"/>
        <w:gridCol w:w="878"/>
      </w:tblGrid>
      <w:tr>
        <w:trPr>
          <w:trHeight w:val="259" w:hRule="atLeast"/>
          <w:cantSplit w:val="true"/>
        </w:trPr>
        <w:tc>
          <w:tcPr>
            <w:tcW w:w="276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bCs w:val="false"/>
                <w:sz w:val="14"/>
              </w:rPr>
              <w:t>ITEM</w:t>
            </w:r>
          </w:p>
        </w:tc>
        <w:tc>
          <w:tcPr>
            <w:tcW w:w="13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Apr.-Jun. 07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Jul.-Sep.07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Oct.-Dec. 07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35" w:type="dxa"/>
            <w:tcBorders>
              <w:top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Jan.-Mar. 08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</w:tr>
      <w:tr>
        <w:trPr>
          <w:trHeight w:val="259" w:hRule="atLeast"/>
          <w:cantSplit w:val="true"/>
        </w:trPr>
        <w:tc>
          <w:tcPr>
            <w:tcW w:w="276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75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53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0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86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3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7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</w:tr>
      <w:tr>
        <w:trPr>
          <w:trHeight w:val="259" w:hRule="atLeast"/>
          <w:cantSplit w:val="true"/>
        </w:trPr>
        <w:tc>
          <w:tcPr>
            <w:tcW w:w="27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/>
                <w:b/>
                <w:bCs/>
                <w:sz w:val="14"/>
                <w:szCs w:val="16"/>
              </w:rPr>
              <w:t xml:space="preserve"> </w:t>
            </w:r>
            <w:r>
              <w:rPr>
                <w:rFonts w:eastAsia="Arial Unicode MS"/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62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6.7</w:t>
            </w:r>
          </w:p>
        </w:tc>
        <w:tc>
          <w:tcPr>
            <w:tcW w:w="75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5.5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16.8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0.8</w:t>
            </w:r>
          </w:p>
        </w:tc>
        <w:tc>
          <w:tcPr>
            <w:tcW w:w="8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99.7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2.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16.8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4.8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4.4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9.7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2.7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2.5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6.8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.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4.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7.6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7.7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.5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8.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.9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4.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95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9.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6.6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3.8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6.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1.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9.8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.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8.7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7.9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6.8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9.7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.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.6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.8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.5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9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.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.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.1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Eurobonds &amp; Sandak Met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.7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.5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2.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.2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7.7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.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.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.9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.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.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2.  Private non-guaranteed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4.9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9.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1.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0.1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276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A. Medium and Long term (&gt; 1 year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4.9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9.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1.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0.1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rivate Loans/Credit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4.9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9.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1.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0.1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8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6.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8.9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5.5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.9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3.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2.5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.6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3.  I M F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2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5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Repurchases  /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7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.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5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harges  /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Total Debt servicing (1 thru 3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13.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46.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23.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32.9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4. Central Bank  deposit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 xml:space="preserve">    </w:t>
            </w:r>
            <w:r>
              <w:rPr>
                <w:b/>
                <w:bCs/>
                <w:sz w:val="14"/>
                <w:szCs w:val="16"/>
                <w:lang w:val="pt-BR"/>
              </w:rPr>
              <w:t>5. N B P / B O C deposit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4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bookmarkStart w:id="0" w:name="_Hlk3713673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6. Special US $ bond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7 .Foreign Currency  Loan Bonds ( NHA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.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.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8. Swap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9. F C A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-45  ( Institutional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13  ( Interest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31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</w:t>
            </w:r>
            <w:r>
              <w:rPr>
                <w:b/>
                <w:bCs/>
                <w:sz w:val="14"/>
                <w:szCs w:val="16"/>
              </w:rPr>
              <w:t xml:space="preserve">10.  N D R P 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</w:t>
            </w:r>
            <w:r>
              <w:rPr>
                <w:b/>
                <w:bCs/>
                <w:sz w:val="14"/>
                <w:szCs w:val="16"/>
              </w:rPr>
              <w:t>11.  F E BCs / F C B Cs / D B S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0</w:t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.0</w:t>
            </w:r>
          </w:p>
        </w:tc>
        <w:tc>
          <w:tcPr>
            <w:tcW w:w="8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27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TOTAL:</w:t>
            </w:r>
          </w:p>
        </w:tc>
        <w:tc>
          <w:tcPr>
            <w:tcW w:w="62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60.6</w:t>
            </w:r>
          </w:p>
        </w:tc>
        <w:tc>
          <w:tcPr>
            <w:tcW w:w="75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.0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8.8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.0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43.2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.0</w:t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55.9</w:t>
            </w:r>
          </w:p>
        </w:tc>
        <w:tc>
          <w:tcPr>
            <w:tcW w:w="8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.0</w:t>
            </w:r>
          </w:p>
        </w:tc>
      </w:tr>
      <w:tr>
        <w:trPr>
          <w:trHeight w:val="216" w:hRule="exac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67.5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9.7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40.8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50.5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0.0</w:t>
            </w:r>
          </w:p>
        </w:tc>
      </w:tr>
      <w:tr>
        <w:trPr>
          <w:trHeight w:val="216" w:hRule="exac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93.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9.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2.5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5.4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546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620" w:gutter="0" w:header="0" w:top="450" w:footer="720" w:bottom="1296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481070</wp:posOffset>
              </wp:positionH>
              <wp:positionV relativeFrom="paragraph">
                <wp:posOffset>-421640</wp:posOffset>
              </wp:positionV>
              <wp:extent cx="192405" cy="3695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9.1pt;mso-wrap-distance-left:0pt;mso-wrap-distance-right:0pt;mso-wrap-distance-top:0pt;mso-wrap-distance-bottom:0pt;margin-top:-33.2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4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color w:val="000000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  <w:color w:val="000000"/>
      <w:sz w:val="15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color w:val="000000"/>
      <w:sz w:val="14"/>
    </w:rPr>
  </w:style>
  <w:style w:type="character" w:styleId="Heading9Char">
    <w:name w:val="Heading 9 Char"/>
    <w:basedOn w:val="DefaultParagraphFont"/>
    <w:qFormat/>
    <w:rPr>
      <w:b/>
      <w:color w:val="000000"/>
      <w:sz w:val="18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9">
    <w:name w:val="xl49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b/>
      <w:sz w:val="28"/>
    </w:rPr>
  </w:style>
  <w:style w:type="paragraph" w:styleId="Xl58">
    <w:name w:val="xl5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16"/>
    </w:rPr>
  </w:style>
  <w:style w:type="paragraph" w:styleId="Xl25">
    <w:name w:val="xl25"/>
    <w:basedOn w:val="Normal"/>
    <w:qFormat/>
    <w:pPr>
      <w:spacing w:before="100" w:after="100"/>
      <w:jc w:val="right"/>
    </w:pPr>
    <w:rPr>
      <w:sz w:val="14"/>
      <w:szCs w:val="1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28">
    <w:name w:val="xl28"/>
    <w:basedOn w:val="Normal"/>
    <w:qFormat/>
    <w:pP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29">
    <w:name w:val="xl29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spacing w:before="100" w:after="100"/>
    </w:pPr>
    <w:rPr>
      <w:rFonts w:eastAsia="Arial Unicode MS"/>
      <w:i/>
      <w:i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9">
    <w:name w:val="xl39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0">
    <w:name w:val="xl40"/>
    <w:basedOn w:val="Normal"/>
    <w:qFormat/>
    <w:pPr>
      <w:pBdr>
        <w:bottom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22">
    <w:name w:val="xl22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4"/>
      <w:szCs w:val="14"/>
    </w:rPr>
  </w:style>
  <w:style w:type="paragraph" w:styleId="Xl23">
    <w:name w:val="xl23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administrator</dc:creator>
  <dc:description/>
  <cp:keywords/>
  <dc:language>en-US</dc:language>
  <cp:lastModifiedBy>aftab ahmad</cp:lastModifiedBy>
  <cp:lastPrinted>2008-07-23T09:45:00Z</cp:lastPrinted>
  <dcterms:modified xsi:type="dcterms:W3CDTF">2008-07-23T09:42:00Z</dcterms:modified>
  <cp:revision>1063</cp:revision>
  <dc:subject/>
  <dc:title>2.8    TELEGRAPHIC TRANSFERS	</dc:title>
</cp:coreProperties>
</file>