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614"/>
        <w:gridCol w:w="90"/>
        <w:gridCol w:w="695"/>
        <w:gridCol w:w="32"/>
        <w:gridCol w:w="739"/>
        <w:gridCol w:w="720"/>
        <w:gridCol w:w="720"/>
        <w:gridCol w:w="720"/>
      </w:tblGrid>
      <w:tr>
        <w:trPr>
          <w:trHeight w:val="432" w:hRule="exact"/>
        </w:trPr>
        <w:tc>
          <w:tcPr>
            <w:tcW w:w="993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9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0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.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2.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65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90.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3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5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06.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8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9.5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.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3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9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5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2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3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3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.5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5.6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89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6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0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5.5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572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left="-209" w:firstLine="209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673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82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8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99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17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33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38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0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1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.32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799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43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405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7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8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8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129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25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397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51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63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67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000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2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.7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8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.3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5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2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BP General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7.4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.2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4.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4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6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BP Sensitive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8.2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1.7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5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4.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.8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SE – 100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1 = 10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72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38.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1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51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1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98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ket Capitalisation of Ordinary Shar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8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14.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7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2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2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0"/>
        <w:gridCol w:w="457"/>
        <w:gridCol w:w="3278"/>
        <w:gridCol w:w="906"/>
        <w:gridCol w:w="360"/>
        <w:gridCol w:w="73"/>
        <w:gridCol w:w="287"/>
        <w:gridCol w:w="720"/>
        <w:gridCol w:w="392"/>
        <w:gridCol w:w="328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3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432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89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2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5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46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5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6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6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7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9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7.0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2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0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4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7.4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3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560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7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51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37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3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306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2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25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2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0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5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3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26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52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580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48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7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4.48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8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8.168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.17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366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61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7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3.55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0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7.256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7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.5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9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1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BP General Index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9.5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8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5.3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BP Sensitive Index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.5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6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4.6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SE – 100 Index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1 = 1000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7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17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3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2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2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3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89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ket Capitalisation of Ordinary Shar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6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4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0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38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1" w:type="dxa"/>
            <w:gridSpan w:val="14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62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08-04-02T11:21:00Z</cp:lastPrinted>
  <dcterms:modified xsi:type="dcterms:W3CDTF">2008-08-01T03:46:00Z</dcterms:modified>
  <cp:revision>898</cp:revision>
  <dc:subject/>
  <dc:title>1</dc:title>
</cp:coreProperties>
</file>