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2293"/>
        <w:gridCol w:w="151"/>
        <w:gridCol w:w="659"/>
        <w:gridCol w:w="139"/>
        <w:gridCol w:w="671"/>
        <w:gridCol w:w="319"/>
        <w:gridCol w:w="491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1019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/>
              <w:t>SECTOR / SUB - SECTOR</w:t>
            </w:r>
          </w:p>
        </w:tc>
        <w:tc>
          <w:tcPr>
            <w:tcW w:w="405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5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1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2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08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7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6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6,25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95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2,02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5,48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9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55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8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0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4,124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</w:tr>
      <w:tr>
        <w:trPr>
          <w:trHeight w:val="280" w:hRule="exact"/>
        </w:trPr>
        <w:tc>
          <w:tcPr>
            <w:tcW w:w="10199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99"/>
        <w:gridCol w:w="221"/>
        <w:gridCol w:w="44"/>
        <w:gridCol w:w="2345"/>
        <w:gridCol w:w="810"/>
        <w:gridCol w:w="81"/>
        <w:gridCol w:w="151"/>
        <w:gridCol w:w="578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243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94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7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5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79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96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51.2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6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5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16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9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2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6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8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11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1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6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6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6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22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87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2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95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9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084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4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74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6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6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4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650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3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8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02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3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6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2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2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6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9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8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3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09.9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4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40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95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1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63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32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5,9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,4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,14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3,0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7,6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6,253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5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8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5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0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953.2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59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,40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6,95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94,50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0,10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2,55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2,024.6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,63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,51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2,31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6,09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9,4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,7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5,487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1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7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,79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3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90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76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05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908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9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52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8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66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85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555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2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9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61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25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1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75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88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896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9.9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6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58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8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7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2.7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6,211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62,785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1,763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6,788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98,057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14,952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4,124.7</w:t>
            </w:r>
          </w:p>
        </w:tc>
      </w:tr>
      <w:tr>
        <w:trPr>
          <w:trHeight w:val="280" w:hRule="exact"/>
        </w:trPr>
        <w:tc>
          <w:tcPr>
            <w:tcW w:w="10199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19"/>
        <w:gridCol w:w="720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.7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3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8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5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1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7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6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1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.9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0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2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2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8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0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.4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7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1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8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.34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8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264"/>
        <w:gridCol w:w="2429"/>
        <w:gridCol w:w="809"/>
        <w:gridCol w:w="627"/>
        <w:gridCol w:w="12"/>
        <w:gridCol w:w="713"/>
        <w:gridCol w:w="720"/>
        <w:gridCol w:w="20"/>
        <w:gridCol w:w="700"/>
        <w:gridCol w:w="20"/>
        <w:gridCol w:w="630"/>
        <w:gridCol w:w="26"/>
        <w:gridCol w:w="694"/>
        <w:gridCol w:w="6"/>
        <w:gridCol w:w="714"/>
        <w:gridCol w:w="712"/>
        <w:gridCol w:w="8"/>
        <w:gridCol w:w="12"/>
      </w:tblGrid>
      <w:tr>
        <w:trPr>
          <w:cantSplit w:val="true"/>
        </w:trPr>
        <w:tc>
          <w:tcPr>
            <w:tcW w:w="9380" w:type="dxa"/>
            <w:gridSpan w:val="17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8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8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/>
              <w:t>SECTOR / SUB - SECTOR</w:t>
            </w:r>
          </w:p>
        </w:tc>
        <w:tc>
          <w:tcPr>
            <w:tcW w:w="2161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4242" w:type="dxa"/>
            <w:gridSpan w:val="1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4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.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.7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7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4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3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8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5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8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.2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.0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6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1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5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5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8.56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3.3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6.6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12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.9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.8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4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6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9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7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.24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.5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6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1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.9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.1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1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.4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.9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87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3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1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0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.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6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1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.0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2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.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.3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9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2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36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.2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8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32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5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1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0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27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0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.6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6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1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.3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.4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0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.9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73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.1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.6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6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1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52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0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2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.82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.7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.6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8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2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8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.7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2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6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.5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.83</w:t>
            </w:r>
          </w:p>
        </w:tc>
        <w:tc>
          <w:tcPr>
            <w:tcW w:w="67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95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85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.7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.34</w:t>
            </w:r>
          </w:p>
        </w:tc>
      </w:tr>
      <w:tr>
        <w:trPr>
          <w:trHeight w:val="280" w:hRule="exact"/>
          <w:cantSplit w:val="true"/>
        </w:trPr>
        <w:tc>
          <w:tcPr>
            <w:tcW w:w="9380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80" w:type="dxa"/>
            <w:gridSpan w:val="1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89"/>
        <w:gridCol w:w="720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6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4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.0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5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6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.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.1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5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.4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5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.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5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7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.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.69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685"/>
        <w:gridCol w:w="28"/>
        <w:gridCol w:w="872"/>
        <w:gridCol w:w="720"/>
        <w:gridCol w:w="870"/>
        <w:gridCol w:w="630"/>
        <w:gridCol w:w="72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23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4560" w:type="dxa"/>
            <w:gridSpan w:val="7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7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4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6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7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44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0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.3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.0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4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5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8.0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5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6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8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9.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.3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.3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.1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5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3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.4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1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36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7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.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5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4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.7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.2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.5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5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54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3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5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7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1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5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.9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2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8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.3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4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3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2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.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4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.88</w:t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.5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.79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3.80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.1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6.2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.69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2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6.0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8.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7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7.3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3.4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2.7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16.12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2240" cy="741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41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0815" cy="706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1:00Z</dcterms:created>
  <dc:creator>khalid sarwar qureshi</dc:creator>
  <dc:description/>
  <cp:keywords/>
  <dc:language>en-US</dc:language>
  <cp:lastModifiedBy>kamran najam</cp:lastModifiedBy>
  <cp:lastPrinted>2008-05-16T15:32:00Z</cp:lastPrinted>
  <dcterms:modified xsi:type="dcterms:W3CDTF">2008-08-01T09:49:00Z</dcterms:modified>
  <cp:revision>878</cp:revision>
  <dc:subject/>
  <dc:title>5.1  (a)  YIELD ON FEDERAL	</dc:title>
</cp:coreProperties>
</file>