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5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0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3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5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1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6.2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</w:tr>
      <w:tr>
        <w:trPr>
          <w:trHeight w:val="220" w:hRule="atLeast"/>
          <w:cantSplit w:val="true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20" w:hRule="atLeast"/>
          <w:cantSplit w:val="true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20" w:hRule="atLeast"/>
          <w:cantSplit w:val="true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7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4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,658.0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0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97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7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33.1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3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74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711.9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3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,717.9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003.8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94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498.8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74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9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1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,680.3</w:t>
            </w:r>
          </w:p>
        </w:tc>
      </w:tr>
      <w:tr>
        <w:trPr>
          <w:trHeight w:val="220" w:hRule="atLeas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1.8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27.3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24.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16.0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8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6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6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9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98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4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7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5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2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,17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3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7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39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7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1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3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3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2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6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-10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16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2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8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50.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0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95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6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4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8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79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24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2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1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75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88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10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7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3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14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 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27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7.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5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2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1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05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3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11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1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4.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1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76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1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35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00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0"/>
        <w:gridCol w:w="415"/>
        <w:gridCol w:w="1172"/>
        <w:gridCol w:w="423"/>
        <w:gridCol w:w="475"/>
        <w:gridCol w:w="66"/>
        <w:gridCol w:w="68"/>
        <w:gridCol w:w="55"/>
        <w:gridCol w:w="66"/>
        <w:gridCol w:w="196"/>
        <w:gridCol w:w="186"/>
        <w:gridCol w:w="222"/>
        <w:gridCol w:w="66"/>
        <w:gridCol w:w="118"/>
        <w:gridCol w:w="65"/>
        <w:gridCol w:w="239"/>
        <w:gridCol w:w="183"/>
        <w:gridCol w:w="272"/>
        <w:gridCol w:w="84"/>
        <w:gridCol w:w="90"/>
        <w:gridCol w:w="83"/>
        <w:gridCol w:w="290"/>
        <w:gridCol w:w="380"/>
        <w:gridCol w:w="85"/>
        <w:gridCol w:w="83"/>
        <w:gridCol w:w="87"/>
        <w:gridCol w:w="83"/>
        <w:gridCol w:w="283"/>
        <w:gridCol w:w="353"/>
        <w:gridCol w:w="111"/>
        <w:gridCol w:w="118"/>
        <w:gridCol w:w="422"/>
        <w:gridCol w:w="447"/>
        <w:gridCol w:w="92"/>
        <w:gridCol w:w="485"/>
        <w:gridCol w:w="465"/>
      </w:tblGrid>
      <w:tr>
        <w:trPr>
          <w:trHeight w:val="360" w:hRule="atLeast"/>
        </w:trPr>
        <w:tc>
          <w:tcPr>
            <w:tcW w:w="8838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4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97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793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1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97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385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8</w:t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85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46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92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46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2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662930" cy="643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6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41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9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03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3304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02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95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94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04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0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855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711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97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5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58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7696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464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6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5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5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21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080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928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82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59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58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0335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98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935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5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6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5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0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904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743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11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97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00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8108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7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19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0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13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01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9330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59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47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4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48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0206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9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48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0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05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14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80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398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95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72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93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33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51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6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659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46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64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4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33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444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46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70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15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80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9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06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5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2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2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24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144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37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45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99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5954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59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10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17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35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465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401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31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3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77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3066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9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3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9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05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6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25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38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41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36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54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89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32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68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3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26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207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061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79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6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85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009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7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46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1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27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96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87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761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17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79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78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368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6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06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48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57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78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656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487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2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9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02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349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7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33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57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58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68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76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658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506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58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77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15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77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8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75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49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67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3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25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495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42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0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08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58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83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21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90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99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18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2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989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410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876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6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44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867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9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5089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2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33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59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94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061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250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09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8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22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8575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4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098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8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94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16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75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8409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946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95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06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89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758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0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1884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8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93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14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95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036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118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35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98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22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1918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26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936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8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90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11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5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248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93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53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17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28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869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94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0544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88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16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06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138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183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41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0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25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274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30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427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9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12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2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00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47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12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7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993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4087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48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6089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01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8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958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013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Feb-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5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99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410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9490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153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79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87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009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6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9129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990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6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1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8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4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774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48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6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40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33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23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369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82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728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026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2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41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08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350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675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59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66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25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17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289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65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577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832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22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08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327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68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0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775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4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0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07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97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97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194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6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17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1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438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65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1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70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9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4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78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78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803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990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7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07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366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84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905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9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0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742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99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067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347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8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66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9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452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07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8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81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5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73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953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92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105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447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9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18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4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046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62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4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44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8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7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921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86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042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466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55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7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410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63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2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737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2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7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134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99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10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571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95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0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647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0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6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765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1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4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80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92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025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431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76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78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161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596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55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15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3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4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27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03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098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440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66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5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972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04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4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726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91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90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70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13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165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520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62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3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513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38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6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18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22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40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67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619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923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757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738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7645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98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3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96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25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402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82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81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.100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77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0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566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71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4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805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87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94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168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10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28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655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89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5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677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89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0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33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23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42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824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10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434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046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17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0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5859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26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6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83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98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23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848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29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676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12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69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4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918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41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6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46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7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29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789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5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19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966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40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07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458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11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3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0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968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08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4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141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17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8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150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39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20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94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13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590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96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274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95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14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58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7035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14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03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984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83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2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20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03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353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013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567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63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7701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719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73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680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86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6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28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55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276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12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7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0183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76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8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33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82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2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95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20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503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313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Feb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572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627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7814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87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8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46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90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8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37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29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549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340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64"/>
        <w:gridCol w:w="541"/>
        <w:gridCol w:w="541"/>
        <w:gridCol w:w="541"/>
        <w:gridCol w:w="541"/>
        <w:gridCol w:w="541"/>
        <w:gridCol w:w="545"/>
        <w:gridCol w:w="544"/>
        <w:gridCol w:w="542"/>
        <w:gridCol w:w="541"/>
        <w:gridCol w:w="535"/>
        <w:gridCol w:w="618"/>
        <w:gridCol w:w="630"/>
        <w:gridCol w:w="572"/>
      </w:tblGrid>
      <w:tr>
        <w:trPr>
          <w:trHeight w:val="288" w:hRule="atLeast"/>
        </w:trPr>
        <w:tc>
          <w:tcPr>
            <w:tcW w:w="9140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4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6030" w:type="dxa"/>
            <w:gridSpan w:val="11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7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8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6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.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.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2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8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9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3.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.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.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.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2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8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9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.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.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3"/>
      <w:type w:val="nextPage"/>
      <w:pgSz w:w="10800" w:h="15840"/>
      <w:pgMar w:left="1152" w:right="72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406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06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 Ullah</cp:lastModifiedBy>
  <cp:lastPrinted>2008-04-02T10:09:00Z</cp:lastPrinted>
  <dcterms:modified xsi:type="dcterms:W3CDTF">2008-04-02T05:09:00Z</dcterms:modified>
  <cp:revision>893</cp:revision>
  <dc:subject/>
  <dc:title>4</dc:title>
</cp:coreProperties>
</file>