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29250" cy="6193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619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43"/>
                              <w:gridCol w:w="361"/>
                              <w:gridCol w:w="14"/>
                              <w:gridCol w:w="357"/>
                              <w:gridCol w:w="900"/>
                              <w:gridCol w:w="1529"/>
                              <w:gridCol w:w="986"/>
                              <w:gridCol w:w="996"/>
                              <w:gridCol w:w="8"/>
                              <w:gridCol w:w="986"/>
                              <w:gridCol w:w="7"/>
                              <w:gridCol w:w="1031"/>
                              <w:gridCol w:w="1032"/>
                            </w:tblGrid>
                            <w:tr>
                              <w:trPr/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" w:leader="none"/>
                                      <w:tab w:val="center" w:pos="4245" w:leader="none"/>
                                    </w:tabs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ab/>
                                    <w:tab/>
                                    <w:t xml:space="preserve">5.1   National  Saving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chemes - Outstanding Amou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End Ju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(i+ii / 1 to 5 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73,821.4 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9,295.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5,668.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9,372.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5,499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,254.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903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1,999.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5,158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5,918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,566.9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392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3,668.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4,213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9,58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,327.9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,598.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,054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,166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,142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48.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8.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5.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4.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0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174.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295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381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07.6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9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Accounts 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800.3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4,694.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2,789.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974.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8,588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,170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,379.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1,116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7,499.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8,96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(i+ii+iii /6 to 13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778,688.3 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42,320.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70,232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49,354.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80,40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99,007.8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88,440.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76,822.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01,448.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39,54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6,226.8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5,285.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0,907.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9,272.8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6,35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3,453.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98,594.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2,502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8,632.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4,50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9,009.9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2,248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03,489.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6,012.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0,137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.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.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.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1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6.1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4.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2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1.5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Certificates (Registered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4,091.8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0,892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97,580.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39,918.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6,809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Certificates (Bearer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3.9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1.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6.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6.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4,976.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5,886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5,223.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9,849.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2,66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bood Saving Certificate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,691.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3,345.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2,982.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90,19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Bonds (14 to 28) *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129,970.3 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2,812.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4,056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5,495.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4,50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9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96.8 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310.9 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2.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.3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,725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,000.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,016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,691.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,08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5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,258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,943.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,074.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,617.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498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5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,879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,516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693.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812.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95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,5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,004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,113.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,122.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,543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169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,471.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,342.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,132.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,429.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3,075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0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,788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4,052.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7,173.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557.6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2,88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OTAL  ( A+B+C 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82,480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84,428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39,956.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34,222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00,40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Notes :  1.    National  Saving Centres  started  sales of  Saving Certificates from 1971-72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2.  Khas Deposit Certificates and National Deposit Certificates were introduced  in 1972-73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3.  Khas Deposit Accounts were introduced in  1974-75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4.  National Saving Centres started receiving Saving Deposit Accounts  in  1974-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5.  Premium Saving Certificates  were  introduced from  1979-80  and  discontinued  from  1-7-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6.  Mahana Amdani Accounts and Special Saving Accounts were introduced from March 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 xml:space="preserve">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5pt;height:487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43"/>
                        <w:gridCol w:w="361"/>
                        <w:gridCol w:w="14"/>
                        <w:gridCol w:w="357"/>
                        <w:gridCol w:w="900"/>
                        <w:gridCol w:w="1529"/>
                        <w:gridCol w:w="986"/>
                        <w:gridCol w:w="996"/>
                        <w:gridCol w:w="8"/>
                        <w:gridCol w:w="986"/>
                        <w:gridCol w:w="7"/>
                        <w:gridCol w:w="1031"/>
                        <w:gridCol w:w="1032"/>
                      </w:tblGrid>
                      <w:tr>
                        <w:trPr/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" w:leader="none"/>
                                <w:tab w:val="center" w:pos="4245" w:leader="none"/>
                              </w:tabs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ab/>
                              <w:tab/>
                              <w:t xml:space="preserve">5.1   National  Saving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chemes - Outstanding Amou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nd Jun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3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vMerge w:val="restart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86" w:type="dxa"/>
                            <w:vMerge w:val="restart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1031" w:type="dxa"/>
                            <w:vMerge w:val="restart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1032" w:type="dxa"/>
                            <w:vMerge w:val="restart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vMerge w:val="continue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vMerge w:val="continue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vMerge w:val="continue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vMerge w:val="continue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(i+ii / 1 to 5 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73,821.4 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89,295.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05,668.1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19,372.3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45,499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,254.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903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1,999.2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5,158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5,918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2,566.9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392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3,668.9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4,213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9,580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,327.9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,598.4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,054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,166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,142.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48.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8.1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5.9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4.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0.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174.7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295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381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07.6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9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Accounts 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800.3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4,694.4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2,789.6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974.9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8,588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,170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,379.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1,116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7,499.4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8,968.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(i+ii+iii /6 to 13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778,688.3 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42,320.4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70,232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49,354.1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80,400.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99,007.8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88,440.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76,822.8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01,448.9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39,540.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6,226.8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5,285.6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0,907.0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9,272.8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6,359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3,453.7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98,594.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2,502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8,632.4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4,500.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9,009.9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2,248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03,489.1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6,012.9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0,137.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.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.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.2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19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6.1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4.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2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1.51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0.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Certificates (Registered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4,091.8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0,892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97,580.6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39,918.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6,809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Certificates (Bearer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3.9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1.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6.8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6.2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6.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4,976.7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5,886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5,223.1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9,849.1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2,667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78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bood Saving Certificate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,691.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3,345.6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2,982.2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90,196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Bonds (14 to 28) *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129,970.3 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52,812.1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64,056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65,495.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4,503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9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9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96.8 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310.9 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2.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4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.3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,725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,000.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,016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,691.3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,083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5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,258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,943.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,074.8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,617.2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498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5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,879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,516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693.2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812.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951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,5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,004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,113.4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,122.2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,543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169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,471.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,342.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,132.7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,429.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3,075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0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,788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4,052.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7,173.6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557.6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2,880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OTAL  ( A+B+C )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982,480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984,428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939,956.9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34,222.0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00,402.7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550" w:type="dxa"/>
                            <w:gridSpan w:val="1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Notes :  1.    National  Saving Centres  started  sales of  Saving Certificates from 1971-72      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2.  Khas Deposit Certificates and National Deposit Certificates were introduced  in 1972-73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3.  Khas Deposit Accounts were introduced in  1974-75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4.  National Saving Centres started receiving Saving Deposit Accounts  in  1974-75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5.  Premium Saving Certificates  were  introduced from  1979-80  and  discontinued  from  1-7-1983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6.  Mahana Amdani Accounts and Special Saving Accounts were introduced from March 1983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 xml:space="preserve">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0" w:type="dxa"/>
        <w:jc w:val="left"/>
        <w:tblInd w:w="1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"/>
        <w:gridCol w:w="382"/>
        <w:gridCol w:w="2311"/>
        <w:gridCol w:w="90"/>
        <w:gridCol w:w="1282"/>
        <w:gridCol w:w="22"/>
        <w:gridCol w:w="1170"/>
        <w:gridCol w:w="1260"/>
        <w:gridCol w:w="1350"/>
      </w:tblGrid>
      <w:tr>
        <w:trPr/>
        <w:tc>
          <w:tcPr>
            <w:tcW w:w="8130" w:type="dxa"/>
            <w:gridSpan w:val="9"/>
            <w:tcBorders/>
          </w:tcPr>
          <w:p>
            <w:pPr>
              <w:pStyle w:val="Normal"/>
              <w:ind w:left="180" w:hanging="18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1 National Saving Schemes</w:t>
            </w:r>
            <w:r>
              <w:rPr>
                <w:b/>
                <w:bCs/>
                <w:sz w:val="28"/>
              </w:rPr>
              <w:t xml:space="preserve"> – Outstanding Amount</w:t>
            </w:r>
          </w:p>
        </w:tc>
      </w:tr>
      <w:tr>
        <w:trPr/>
        <w:tc>
          <w:tcPr>
            <w:tcW w:w="813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End Month</w:t>
            </w:r>
          </w:p>
        </w:tc>
      </w:tr>
      <w:tr>
        <w:trPr>
          <w:trHeight w:val="23" w:hRule="atLeast"/>
        </w:trPr>
        <w:tc>
          <w:tcPr>
            <w:tcW w:w="8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6"/>
              </w:rPr>
              <w:t>( Million  Rupees )</w:t>
            </w:r>
          </w:p>
        </w:tc>
      </w:tr>
      <w:tr>
        <w:trPr>
          <w:trHeight w:val="23" w:hRule="atLeast"/>
        </w:trPr>
        <w:tc>
          <w:tcPr>
            <w:tcW w:w="263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2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84" w:type="dxa"/>
            <w:gridSpan w:val="5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</w:tr>
      <w:tr>
        <w:trPr>
          <w:trHeight w:val="23" w:hRule="atLeast"/>
          <w:cantSplit w:val="true"/>
        </w:trPr>
        <w:tc>
          <w:tcPr>
            <w:tcW w:w="2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CHEME</w:t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ccounts  (i+ ii / 1 to 5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29,762.5</w:t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31,785.6</w:t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34,218.3</w:t>
            </w:r>
          </w:p>
        </w:tc>
        <w:tc>
          <w:tcPr>
            <w:tcW w:w="13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36,409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e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4,894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,412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,378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,311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868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372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839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,098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8,632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8,787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,243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,624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Account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2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2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1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0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hana Amdani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76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77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78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78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,403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,086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271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,234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nsioners Benefit Account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,928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111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902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,752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ertificates  (i+ ii+ iii / 6 to 13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69,532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71,816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74,580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78,035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3,378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6,318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0,515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4,759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,953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,698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,515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,277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8,200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7,799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,549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,998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fence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2,976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1,703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1,410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1,824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ational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80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80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80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80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emium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 Certificates (Reg.)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1,771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2,623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3,581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4,858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Certificates </w:t>
            </w:r>
            <w:r>
              <w:rPr>
                <w:color w:val="000000"/>
                <w:sz w:val="14"/>
              </w:rPr>
              <w:t>(Bearer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2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gular Income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,409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,871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,223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451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bood Saving Certificat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3,786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8,027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1,775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5,312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ize  Bonds  ( 14 to 28 )  *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66,313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67,371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70,116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70,785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    5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  1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  5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1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9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1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0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10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2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2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05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19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09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21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75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00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67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07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61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1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16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03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51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89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7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,184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,569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,522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,587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1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,516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,448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,491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,093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40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345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418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,289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,286.7</w:t>
            </w:r>
          </w:p>
        </w:tc>
      </w:tr>
      <w:tr>
        <w:trPr>
          <w:trHeight w:val="23" w:hRule="atLeast"/>
        </w:trPr>
        <w:tc>
          <w:tcPr>
            <w:tcW w:w="2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 (A+B+C)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5,608.7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,973.3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8,915.3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5,229.8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8190" w:leader="none"/>
              </w:tabs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</w:t>
            </w:r>
            <w:r>
              <w:rPr>
                <w:color w:val="000000"/>
                <w:sz w:val="14"/>
              </w:rPr>
              <w:t>7. Special Saving Certificates (Registered and Bearer) and Special Saving Accounts were introduced w.e.f. 4-2-1990</w:t>
              <w:tab/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</w:t>
            </w:r>
            <w:r>
              <w:rPr>
                <w:color w:val="000000"/>
                <w:sz w:val="14"/>
              </w:rPr>
              <w:t>8. Regular Income Certificates were introduced w.e.f. 2-2-1993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</w:t>
            </w:r>
            <w:r>
              <w:rPr>
                <w:color w:val="000000"/>
                <w:sz w:val="14"/>
              </w:rPr>
              <w:t xml:space="preserve">9. Prize Bonds of Rs. 25,000 , Rs. 10,000 and Rs.5000  were introduced w.e.f. 15-11-1995 ,15-12-1995 and 1-8-1998  respectively 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</w:t>
            </w:r>
            <w:r>
              <w:rPr>
                <w:color w:val="000000"/>
                <w:sz w:val="14"/>
              </w:rPr>
              <w:t xml:space="preserve">10.  Date of introduction of  new  denominations  :   Rs.15,000  (1-10-1999 ) ,   Rs.  750   (15-10-1999 ) ,   Rs.7,500  (1-11-1999) 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      </w:t>
            </w:r>
            <w:r>
              <w:rPr>
                <w:color w:val="000000"/>
                <w:sz w:val="14"/>
              </w:rPr>
              <w:t>Rs. 1,500  ( 15-11-1999 ) ,   Rs.40,000  ( 1-12-1999 ) ,   Rs.200  (15-12-1999 )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</w:t>
            </w:r>
            <w:r>
              <w:rPr>
                <w:color w:val="000000"/>
                <w:sz w:val="14"/>
              </w:rPr>
              <w:t>11.  Totals may not tally due to separate rounding off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</w:t>
            </w:r>
            <w:r>
              <w:rPr>
                <w:color w:val="000000"/>
                <w:sz w:val="14"/>
              </w:rPr>
              <w:t>12</w:t>
            </w:r>
            <w:r>
              <w:rPr>
                <w:b/>
                <w:bCs/>
                <w:color w:val="000000"/>
                <w:sz w:val="14"/>
              </w:rPr>
              <w:t>.</w:t>
            </w:r>
            <w:r>
              <w:rPr/>
              <w:t xml:space="preserve"> </w:t>
            </w:r>
            <w:r>
              <w:rPr>
                <w:b/>
                <w:bCs/>
                <w:sz w:val="13"/>
              </w:rPr>
              <w:t xml:space="preserve">  </w:t>
            </w:r>
            <w:r>
              <w:rPr>
                <w:sz w:val="13"/>
              </w:rPr>
              <w:t>Pensioner’s Benefit Accounts introduced w.e.f  Jan,2003</w:t>
            </w:r>
          </w:p>
        </w:tc>
      </w:tr>
      <w:tr>
        <w:trPr>
          <w:trHeight w:val="180" w:hRule="atLeast"/>
        </w:trPr>
        <w:tc>
          <w:tcPr>
            <w:tcW w:w="4328" w:type="dxa"/>
            <w:gridSpan w:val="5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    </w:t>
            </w:r>
          </w:p>
        </w:tc>
        <w:tc>
          <w:tcPr>
            <w:tcW w:w="3802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 : Central Directorate of National  Savings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color w:val="000000"/>
                <w:sz w:val="14"/>
                <w:szCs w:val="14"/>
              </w:rPr>
              <w:t xml:space="preserve">* State Bank of Pakistan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057775" cy="74371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775" cy="743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68"/>
                              <w:gridCol w:w="382"/>
                              <w:gridCol w:w="2309"/>
                              <w:gridCol w:w="90"/>
                              <w:gridCol w:w="851"/>
                              <w:gridCol w:w="990"/>
                              <w:gridCol w:w="1080"/>
                              <w:gridCol w:w="990"/>
                              <w:gridCol w:w="990"/>
                              <w:gridCol w:w="15"/>
                            </w:tblGrid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5.1 National Saving Schemes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– Outstanding 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End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  <w:cantSplit w:val="true"/>
                              </w:trPr>
                              <w:tc>
                                <w:tcPr>
                                  <w:tcW w:w="268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0"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26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ul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ep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 (i+ ii / 1 to 5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2,83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5,499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5,58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4,00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5,75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e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3,04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5,918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,00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,79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8,444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9,79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9,58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9,58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7,21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7,31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3,94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,142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3,737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1,188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0,44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0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0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0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9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9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7,73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8,588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8,47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8,448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0,11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8,35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8,968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0,56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1,567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2,40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 (i+ ii+ iii / 6 to 13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78,33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80,400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93,53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98,43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02,62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36,02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39,540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53,439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59,64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64,518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6,70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6,359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6,359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6,353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6,247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5,60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4,500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3,73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2,43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1,858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9,87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0,137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6,270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5,22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4,816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0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0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0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 Certificates (Reg.)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6,04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6,809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8,77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50,96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52,07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Certificates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(Bearer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6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3,928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2,667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96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578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448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bood Saving Certificat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87,89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90,196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95,93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00,10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03,72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 Bonds  ( 14 to 28 )  *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2,26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4,503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4,89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5,24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7,53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  5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1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1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2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2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163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,083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149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16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,47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7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46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498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,097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427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46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,189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951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98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,46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86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7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21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169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20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68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64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3,04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3,075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3,747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3,65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3,68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4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1,34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2,880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2,87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3,00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55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OTAL  (A+B+C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93,43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00,402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14,00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17,677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25,916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Notes :  1.    National  Saving Centres  started  sales of  Saving Certificates from 1971-72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2.  Khas Deposit Certificates and National Deposit Certificates were introduced  in 1972-73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3.  Khas Deposit Accounts were introduced in  1974-75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4.  National Saving Centres started receiving Saving Deposit Accounts  in  1974-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5.  Premium Saving Certificates  were  introduced from  1979-80  and  discontinued  from  1-7-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6.   Mahana Amdani Accounts and Special Saving Accounts were introduced from March 19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5pt;height:585.6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79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68"/>
                        <w:gridCol w:w="382"/>
                        <w:gridCol w:w="2309"/>
                        <w:gridCol w:w="90"/>
                        <w:gridCol w:w="851"/>
                        <w:gridCol w:w="990"/>
                        <w:gridCol w:w="1080"/>
                        <w:gridCol w:w="990"/>
                        <w:gridCol w:w="990"/>
                        <w:gridCol w:w="15"/>
                      </w:tblGrid>
                      <w:tr>
                        <w:trPr>
                          <w:trHeight w:val="450" w:hRule="exac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5.1 National Saving Schemes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– Outstanding Amount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End Month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965" w:type="dxa"/>
                            <w:gridSpan w:val="9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  <w:cantSplit w:val="true"/>
                        </w:trPr>
                        <w:tc>
                          <w:tcPr>
                            <w:tcW w:w="268" w:type="dxa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gridSpan w:val="5"/>
                            <w:tcBorders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-30"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26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y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ul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ug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ep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 (i+ ii / 1 to 5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42,839.7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45,499.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45,581.6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44,001.5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45,759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e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3,04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5,918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,00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,79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8,444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9,79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9,580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9,58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7,21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7,315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3,94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,142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3,737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1,188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0,448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0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0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0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8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9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9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6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7,73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8,588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8,47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8,448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0,116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8,35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8,968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0,56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1,567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2,400.0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 (i+ ii+ iii / 6 to 13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78,33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80,400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93,53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98,43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02,625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36,02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39,540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53,439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59,64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64,518.7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6,70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6,359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6,359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6,353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6,247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5,60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4,500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3,73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2,43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1,858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9,87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0,137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6,270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5,22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4,816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0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0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0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9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 Certificates (Reg.)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6,04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6,809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8,77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50,96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52,073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Certificates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(Bearer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6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4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3,928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2,667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96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578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448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bood Saving Certificate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87,89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90,196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95,93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00,10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03,720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 Bonds  ( 14 to 28 )  *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2,26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4,503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4,89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5,241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7,532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  5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1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1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2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2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163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,083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149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16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,475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7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46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498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,097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427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463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,189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951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98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,46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861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7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21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169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20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68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646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3,042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3,075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3,747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3,65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3,688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4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1,34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2,880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2,87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3,00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553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OTAL  (A+B+C)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93,438.5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00,402.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14,008.5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17,677.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25,916.8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Notes :  1.    National  Saving Centres  started  sales of  Saving Certificates from 1971-72     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2.  Khas Deposit Certificates and National Deposit Certificates were introduced  in 1972-73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3.  Khas Deposit Accounts were introduced in  1974-75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4.  National Saving Centres started receiving Saving Deposit Accounts  in  1974-75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5.  Premium Saving Certificates  were  introduced from  1979-80  and  discontinued  from  1-7-1983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6.   Mahana Amdani Accounts and Special Saving Accounts were introduced from March 19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19050</wp:posOffset>
                </wp:positionH>
                <wp:positionV relativeFrom="paragraph">
                  <wp:posOffset>288925</wp:posOffset>
                </wp:positionV>
                <wp:extent cx="5219700" cy="80619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806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64"/>
                              <w:gridCol w:w="361"/>
                              <w:gridCol w:w="18"/>
                              <w:gridCol w:w="2489"/>
                              <w:gridCol w:w="90"/>
                              <w:gridCol w:w="1280"/>
                              <w:gridCol w:w="1288"/>
                              <w:gridCol w:w="1260"/>
                              <w:gridCol w:w="117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5.1 National Saving Schemes – Outstanding 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75" w:leader="none"/>
                                      <w:tab w:val="center" w:pos="4058" w:leader="none"/>
                                      <w:tab w:val="left" w:pos="8521" w:leader="none"/>
                                    </w:tabs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ab/>
                                    <w:tab/>
                                    <w:t>End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21" w:leader="none"/>
                                    </w:tabs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  <w:cantSplit w:val="true"/>
                              </w:trPr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26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a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 (i+ ii / 1 to 5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7,525.0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1,861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3,555.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5,87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e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00,116.0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01,248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02,170.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03,71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7,409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0,613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384.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2,156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0,642.4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1,087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1,732.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2,44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7.9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7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7.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7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4.7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6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6.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4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0,977.2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4,106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4,635.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,119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3,112.8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3,873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4,394.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5,513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 (i+ ii+ iii / 6 to 13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03,344.6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05,447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08,268.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14,673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69,052.1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73,676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77,242.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84,77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3,291.7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0,264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0,185.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0,08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1,000.8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1,506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0,840.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9,81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1,317.2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0,623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0,772.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2,37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2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9.7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9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9.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 Certificates (Reg.)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53,083.3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53,990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54,812.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55,74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Certificates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(Bearer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4.1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4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4.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3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384.5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9,924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9,571.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9,75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bood Saving Certificat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06,993.2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10,341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12,546.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16,233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 Bonds  ( 14 to 28 )  *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8,453.9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9,438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9,351.8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0,01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  5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1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1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2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2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043.2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062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,537.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54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7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,287.1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955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974.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,82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870.2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,830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478.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50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7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678.1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993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928.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95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5,196.3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5,075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5,102.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5,78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4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535.0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678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3,487.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3,554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6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OTAL  (A+B+C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29,323.5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36,747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41,175.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50,55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</w:tabs>
                                    <w:autoSpaceDE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Source : Central Directorate of National Saving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  <w:tab w:val="left" w:pos="594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* State Bank of Pakist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7. Special Saving Certificates (Registered and Bearer) and Special Saving Accounts were introduced w.e.f.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8.     Regular Income Certificate were introduced w.e.f. 2-2-93</w:t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9.     Prize Bond: Date of introduction of old denominations: Rs .25,000(15-11-1995) ,Rs.10,000 ( 15-10-1995)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Rs.5,000 (1-08-1998) and discontinued in 199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10 .  Prize Bond: Date of introduction of new denominations : Rs.15,000(1-10-1999) , Rs.750 (15-10-1999) ,Rs. 7,500 (1-11-1999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Rs.1,500 (15-11-1999) , Rs.40,000 (1-12-1999) ,Rs. 200 (15-12-1999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1.   Totals may  not  tally due to separate rounding  of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</w:rPr>
                                    <w:t>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3"/>
                                    </w:rPr>
                                    <w:t>Pensioner’s Benefit Accounts introduced w.e.f  Jan,2003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634.8pt;mso-wrap-distance-left:0pt;mso-wrap-distance-right:9pt;mso-wrap-distance-top:0pt;mso-wrap-distance-bottom:0pt;margin-top:22.75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64"/>
                        <w:gridCol w:w="361"/>
                        <w:gridCol w:w="18"/>
                        <w:gridCol w:w="2489"/>
                        <w:gridCol w:w="90"/>
                        <w:gridCol w:w="1280"/>
                        <w:gridCol w:w="1288"/>
                        <w:gridCol w:w="1260"/>
                        <w:gridCol w:w="117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5.1 National Saving Schemes – Outstanding Amount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75" w:leader="none"/>
                                <w:tab w:val="center" w:pos="4058" w:leader="none"/>
                                <w:tab w:val="left" w:pos="8521" w:leader="none"/>
                              </w:tabs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ab/>
                              <w:t>End Month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220" w:type="dxa"/>
                            <w:gridSpan w:val="9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21" w:leader="none"/>
                              </w:tabs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  <w:cantSplit w:val="true"/>
                        </w:trPr>
                        <w:tc>
                          <w:tcPr>
                            <w:tcW w:w="264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26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Oct.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ov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an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 (i+ ii / 1 to 5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47,525.0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51,861.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53,555.4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55,871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e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00,116.0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01,248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02,170.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03,715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7,409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0,613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384.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2,156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0,642.4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1,087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1,732.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2,446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7.9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7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7.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7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4.7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6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6.0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4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0,977.2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4,106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4,635.1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,119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3,112.8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3,873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4,394.7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5,513.8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 (i+ ii+ iii / 6 to 13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03,344.6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05,447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08,268.4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14,673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69,052.1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73,676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77,242.2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84,771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3,291.7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0,264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0,185.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0,086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1,000.8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1,506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0,840.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9,815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1,317.2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0,623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0,772.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2,370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2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0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1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9.7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9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9.7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9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50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 Certificates (Reg.)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53,083.3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53,990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54,812.7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55,748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Certificates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(Bearer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4.1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4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4.1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3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384.5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9,924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9,571.2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9,755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bood Saving Certificate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06,993.2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10,341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12,546.0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16,233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 Bonds  ( 14 to 28 )  *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8,453.9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9,438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9,351.8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80,011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  5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1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1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2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2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043.2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062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,537.0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543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7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,287.1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955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974.6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,821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870.2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,830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478.1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508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7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678.1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993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928.2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958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5,196.3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5,075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5,102.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5,780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4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535.0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678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3,487.2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3,554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26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OTAL  (A+B+C)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29,323.5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36,747.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41,175.7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50,555.9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Source : Central Directorate of National Savings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  <w:tab w:val="left" w:pos="59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* State Bank of Pakistan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</w:tabs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7. Special Saving Certificates (Registered and Bearer) and Special Saving Accounts were introduced w.e.f. 4-2-199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</w:tabs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8.     Regular Income Certificate were introduced w.e.f. 2-2-93</w:t>
                              <w:tab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9.     Prize Bond: Date of introduction of old denominations: Rs .25,000(15-11-1995) ,Rs.10,000 ( 15-10-1995),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Rs.5,000 (1-08-1998) and discontinued in 1999.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 xml:space="preserve">10 .  Prize Bond: Date of introduction of new denominations : Rs.15,000(1-10-1999) , Rs.750 (15-10-1999) ,Rs. 7,500 (1-11-1999)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Rs.1,500 (15-11-1999) , Rs.40,000 (1-12-1999) ,Rs. 200 (15-12-1999 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1.   Totals may  not  tally due to separate rounding  off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</w:rPr>
                              <w:t>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</w:rPr>
                              <w:t>Pensioner’s Benefit Accounts introduced w.e.f  Jan,2003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7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269"/>
        <w:gridCol w:w="449"/>
        <w:gridCol w:w="720"/>
        <w:gridCol w:w="766"/>
        <w:gridCol w:w="769"/>
        <w:gridCol w:w="25"/>
        <w:gridCol w:w="690"/>
        <w:gridCol w:w="30"/>
        <w:gridCol w:w="739"/>
        <w:gridCol w:w="46"/>
        <w:gridCol w:w="704"/>
        <w:gridCol w:w="16"/>
        <w:gridCol w:w="810"/>
      </w:tblGrid>
      <w:tr>
        <w:trPr>
          <w:trHeight w:val="612" w:hRule="atLeast"/>
        </w:trPr>
        <w:tc>
          <w:tcPr>
            <w:tcW w:w="9720" w:type="dxa"/>
            <w:gridSpan w:val="14"/>
            <w:tcBorders/>
            <w:vAlign w:val="bottom"/>
          </w:tcPr>
          <w:p>
            <w:pPr>
              <w:pStyle w:val="Normal"/>
              <w:ind w:left="-115" w:right="-115" w:hanging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>5.2   Public Debt Outstanding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14"/>
            <w:tcBorders/>
            <w:vAlign w:val="bottom"/>
          </w:tcPr>
          <w:p>
            <w:pPr>
              <w:pStyle w:val="Normal"/>
              <w:ind w:left="-115" w:right="-115" w:hanging="0"/>
              <w:jc w:val="center"/>
              <w:rPr>
                <w:b/>
                <w:b/>
              </w:rPr>
            </w:pPr>
            <w:r>
              <w:rPr>
                <w:b/>
              </w:rPr>
              <w:t>(Federal Government)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6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-115" w:right="-11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255" w:hRule="atLeast"/>
          <w:cantSplit w:val="true"/>
        </w:trPr>
        <w:tc>
          <w:tcPr>
            <w:tcW w:w="368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bts</w:t>
            </w:r>
          </w:p>
        </w:tc>
        <w:tc>
          <w:tcPr>
            <w:tcW w:w="220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June </w:t>
            </w:r>
          </w:p>
        </w:tc>
        <w:tc>
          <w:tcPr>
            <w:tcW w:w="3829" w:type="dxa"/>
            <w:gridSpan w:val="9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7</w:t>
            </w:r>
          </w:p>
        </w:tc>
      </w:tr>
      <w:tr>
        <w:trPr>
          <w:trHeight w:val="255" w:hRule="atLeast"/>
          <w:cantSplit w:val="true"/>
        </w:trPr>
        <w:tc>
          <w:tcPr>
            <w:tcW w:w="368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b.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r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y.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pee Securitie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431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114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654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,000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950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855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855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849.0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an 3.00% 1971 and  other loans  (Permanent)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 % Income Tax Bond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( ERO  1972 )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ised Bank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leum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ping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ble Oil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Public Sector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 Nawaz Bhutto Sugar Mill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Mechanical Complex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Engineering Company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dad Kot Textile Mill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Issued at Low yield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DFI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    to HBL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original)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capitalized)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1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98.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Land Reforms 1977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National Fund Bond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 Investment Bond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94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45.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0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76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26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31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31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25.0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 Fund Bond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 Rollover(II)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akistan Investment Bonds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7,598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3,867.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2,519.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1,290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1,290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2,534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4,85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3,166.1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283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25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87.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77.3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77.3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62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18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18.6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56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064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342.9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206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206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313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792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108.4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,001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425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636.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,954.5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,954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,605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,786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,786.3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9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95.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45.8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95.8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95.8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95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70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70.8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5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57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07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57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57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5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8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82.0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00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00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00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0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00.0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oreign Currency Securities Payable in Rupee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1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2.3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9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4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0.1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1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1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2.7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 Exchange Bearer Certificate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.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.1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.3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.3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 xml:space="preserve">FCBC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3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Dollar Bearer Certificate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.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8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8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8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FCB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5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1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eign Currency Securities Payable in Foreign Currency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,082.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,850.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396.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,803.8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,279.5</w:t>
            </w:r>
          </w:p>
        </w:tc>
        <w:tc>
          <w:tcPr>
            <w:tcW w:w="815" w:type="dxa"/>
            <w:gridSpan w:val="3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,186.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,955.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854.6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Special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US Dollar  Bond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8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50.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96.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03.8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79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86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55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54.6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5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61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Outstanding Debt</w:t>
            </w:r>
            <w:r>
              <w:rPr>
                <w:b/>
                <w:bCs/>
                <w:sz w:val="16"/>
                <w:szCs w:val="16"/>
                <w:vertAlign w:val="superscript"/>
              </w:rPr>
              <w:t>@</w:t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3,862.8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9,234.2</w:t>
            </w:r>
          </w:p>
        </w:tc>
        <w:tc>
          <w:tcPr>
            <w:tcW w:w="76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7,889.7</w:t>
            </w:r>
          </w:p>
        </w:tc>
        <w:tc>
          <w:tcPr>
            <w:tcW w:w="76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9,458.5</w:t>
            </w:r>
          </w:p>
        </w:tc>
        <w:tc>
          <w:tcPr>
            <w:tcW w:w="71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8,880.2</w:t>
            </w:r>
          </w:p>
        </w:tc>
        <w:tc>
          <w:tcPr>
            <w:tcW w:w="81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9,926.5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1,992.9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9,192.5</w:t>
            </w:r>
          </w:p>
        </w:tc>
      </w:tr>
      <w:tr>
        <w:trPr>
          <w:trHeight w:val="240" w:hRule="atLeast"/>
        </w:trPr>
        <w:tc>
          <w:tcPr>
            <w:tcW w:w="9720" w:type="dxa"/>
            <w:gridSpan w:val="14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2" w:leader="none"/>
              </w:tabs>
              <w:ind w:left="72" w:right="1350" w:hanging="34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  </w:t>
            </w:r>
          </w:p>
        </w:tc>
      </w:tr>
      <w:tr>
        <w:trPr>
          <w:trHeight w:val="255" w:hRule="atLeast"/>
        </w:trPr>
        <w:tc>
          <w:tcPr>
            <w:tcW w:w="3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6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712"/>
        <w:gridCol w:w="11"/>
        <w:gridCol w:w="722"/>
        <w:gridCol w:w="713"/>
        <w:gridCol w:w="39"/>
        <w:gridCol w:w="663"/>
        <w:gridCol w:w="92"/>
        <w:gridCol w:w="687"/>
        <w:gridCol w:w="68"/>
        <w:gridCol w:w="687"/>
        <w:gridCol w:w="27"/>
        <w:gridCol w:w="721"/>
        <w:gridCol w:w="721"/>
      </w:tblGrid>
      <w:tr>
        <w:trPr>
          <w:trHeight w:val="288" w:hRule="atLeast"/>
        </w:trPr>
        <w:tc>
          <w:tcPr>
            <w:tcW w:w="963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>5.2   Public Debt Outstanding</w:t>
            </w:r>
          </w:p>
        </w:tc>
      </w:tr>
      <w:tr>
        <w:trPr>
          <w:trHeight w:val="255" w:hRule="atLeast"/>
        </w:trPr>
        <w:tc>
          <w:tcPr>
            <w:tcW w:w="963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ederal Government)</w:t>
            </w:r>
          </w:p>
        </w:tc>
      </w:tr>
      <w:tr>
        <w:trPr>
          <w:trHeight w:val="259" w:hRule="atLeast"/>
        </w:trPr>
        <w:tc>
          <w:tcPr>
            <w:tcW w:w="37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9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llion Rupees)</w:t>
            </w:r>
          </w:p>
        </w:tc>
      </w:tr>
      <w:tr>
        <w:trPr>
          <w:trHeight w:val="255" w:hRule="atLeast"/>
          <w:cantSplit w:val="true"/>
        </w:trPr>
        <w:tc>
          <w:tcPr>
            <w:tcW w:w="376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bts</w:t>
            </w:r>
          </w:p>
        </w:tc>
        <w:tc>
          <w:tcPr>
            <w:tcW w:w="5142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7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8</w:t>
            </w:r>
          </w:p>
        </w:tc>
      </w:tr>
      <w:tr>
        <w:trPr>
          <w:trHeight w:val="168" w:hRule="atLeast"/>
          <w:cantSplit w:val="true"/>
        </w:trPr>
        <w:tc>
          <w:tcPr>
            <w:tcW w:w="376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n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l.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g.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p.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ct.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.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c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.</w:t>
            </w:r>
          </w:p>
        </w:tc>
      </w:tr>
      <w:tr>
        <w:trPr>
          <w:trHeight w:val="255" w:hRule="atLeast"/>
        </w:trPr>
        <w:tc>
          <w:tcPr>
            <w:tcW w:w="376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pee Securitie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654.0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771.5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371.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48.4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948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868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503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480.8</w:t>
            </w:r>
          </w:p>
        </w:tc>
      </w:tr>
      <w:tr>
        <w:trPr>
          <w:trHeight w:val="255" w:hRule="atLeast"/>
        </w:trPr>
        <w:tc>
          <w:tcPr>
            <w:tcW w:w="376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an 3.00% 1971 and  other loans  Permanent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</w:tr>
      <w:tr>
        <w:trPr>
          <w:trHeight w:val="255" w:hRule="atLeast"/>
        </w:trPr>
        <w:tc>
          <w:tcPr>
            <w:tcW w:w="376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 % Income Tax Bond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</w:tr>
      <w:tr>
        <w:trPr>
          <w:trHeight w:val="255" w:hRule="atLeast"/>
        </w:trPr>
        <w:tc>
          <w:tcPr>
            <w:tcW w:w="376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( ERO  1972 )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376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ised Bank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</w:tr>
      <w:tr>
        <w:trPr>
          <w:trHeight w:val="255" w:hRule="atLeast"/>
        </w:trPr>
        <w:tc>
          <w:tcPr>
            <w:tcW w:w="376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leum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76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ping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76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ble Oil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</w:tr>
      <w:tr>
        <w:trPr>
          <w:trHeight w:val="255" w:hRule="atLeast"/>
        </w:trPr>
        <w:tc>
          <w:tcPr>
            <w:tcW w:w="376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Public Sector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</w:tr>
      <w:tr>
        <w:trPr>
          <w:trHeight w:val="255" w:hRule="atLeast"/>
        </w:trPr>
        <w:tc>
          <w:tcPr>
            <w:tcW w:w="376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 Nawaz Bhutto Sugar Mill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</w:tr>
      <w:tr>
        <w:trPr>
          <w:trHeight w:val="255" w:hRule="atLeast"/>
        </w:trPr>
        <w:tc>
          <w:tcPr>
            <w:tcW w:w="376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Mechanical Complex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</w:tr>
      <w:tr>
        <w:trPr>
          <w:trHeight w:val="255" w:hRule="atLeast"/>
        </w:trPr>
        <w:tc>
          <w:tcPr>
            <w:tcW w:w="376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Engineering Company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</w:tr>
      <w:tr>
        <w:trPr>
          <w:trHeight w:val="255" w:hRule="atLeast"/>
        </w:trPr>
        <w:tc>
          <w:tcPr>
            <w:tcW w:w="376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dad Kot Textile Mill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6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Issued at Low yield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</w:tr>
      <w:tr>
        <w:trPr>
          <w:trHeight w:val="255" w:hRule="atLeast"/>
        </w:trPr>
        <w:tc>
          <w:tcPr>
            <w:tcW w:w="376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DFI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6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    to HBL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6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original)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6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capitalized)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</w:tr>
      <w:tr>
        <w:trPr>
          <w:trHeight w:val="255" w:hRule="atLeast"/>
        </w:trPr>
        <w:tc>
          <w:tcPr>
            <w:tcW w:w="376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Land Reforms 1977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</w:tr>
      <w:tr>
        <w:trPr>
          <w:trHeight w:val="255" w:hRule="atLeast"/>
        </w:trPr>
        <w:tc>
          <w:tcPr>
            <w:tcW w:w="376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National Fund Bond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376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 Investment Bond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0.0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82.5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82.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59.4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59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79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14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91.8</w:t>
            </w:r>
          </w:p>
        </w:tc>
      </w:tr>
      <w:tr>
        <w:trPr>
          <w:trHeight w:val="255" w:hRule="atLeast"/>
        </w:trPr>
        <w:tc>
          <w:tcPr>
            <w:tcW w:w="376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 Fund Bond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</w:tr>
      <w:tr>
        <w:trPr>
          <w:trHeight w:val="255" w:hRule="atLeast"/>
        </w:trPr>
        <w:tc>
          <w:tcPr>
            <w:tcW w:w="376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 Rollover(II)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37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akistan Investment Bonds 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2,519.6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8,625.4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5,096.9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0,817.3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3,733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5,733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3,756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5,822.9</w:t>
            </w:r>
          </w:p>
        </w:tc>
      </w:tr>
      <w:tr>
        <w:trPr>
          <w:trHeight w:val="255" w:hRule="atLeast"/>
        </w:trPr>
        <w:tc>
          <w:tcPr>
            <w:tcW w:w="376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87.6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87.6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10.6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10.6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89.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89.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89.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05.1</w:t>
            </w:r>
          </w:p>
        </w:tc>
      </w:tr>
      <w:tr>
        <w:trPr>
          <w:trHeight w:val="255" w:hRule="atLeast"/>
        </w:trPr>
        <w:tc>
          <w:tcPr>
            <w:tcW w:w="376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342.9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448.7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101.2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821.6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021.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021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044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771.3</w:t>
            </w:r>
          </w:p>
        </w:tc>
      </w:tr>
      <w:tr>
        <w:trPr>
          <w:trHeight w:val="255" w:hRule="atLeast"/>
        </w:trPr>
        <w:tc>
          <w:tcPr>
            <w:tcW w:w="376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636.3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636.3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,896.3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,896.3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,901.3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,901.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,901.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063.8</w:t>
            </w:r>
          </w:p>
        </w:tc>
      </w:tr>
      <w:tr>
        <w:trPr>
          <w:trHeight w:val="255" w:hRule="atLeast"/>
        </w:trPr>
        <w:tc>
          <w:tcPr>
            <w:tcW w:w="376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45.8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45.8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81.8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81.8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13.7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13.7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13.7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75.7</w:t>
            </w:r>
          </w:p>
        </w:tc>
      </w:tr>
      <w:tr>
        <w:trPr>
          <w:trHeight w:val="255" w:hRule="atLeast"/>
        </w:trPr>
        <w:tc>
          <w:tcPr>
            <w:tcW w:w="376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07.0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07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07.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07.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07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07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07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07.0</w:t>
            </w:r>
          </w:p>
        </w:tc>
      </w:tr>
      <w:tr>
        <w:trPr>
          <w:trHeight w:val="255" w:hRule="atLeast"/>
        </w:trPr>
        <w:tc>
          <w:tcPr>
            <w:tcW w:w="376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00.0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00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00.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00.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100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00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00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00.0</w:t>
            </w:r>
          </w:p>
        </w:tc>
      </w:tr>
      <w:tr>
        <w:trPr>
          <w:trHeight w:val="255" w:hRule="atLeast"/>
        </w:trPr>
        <w:tc>
          <w:tcPr>
            <w:tcW w:w="37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Foreign Currency Securities Payable in Rupee 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9.0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9.9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6.6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1.4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8.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1.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8.4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3.3</w:t>
            </w:r>
          </w:p>
        </w:tc>
      </w:tr>
      <w:tr>
        <w:trPr>
          <w:trHeight w:val="255" w:hRule="atLeast"/>
        </w:trPr>
        <w:tc>
          <w:tcPr>
            <w:tcW w:w="3767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 Exchange Bearer Certificate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.5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.9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.5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.1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.7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7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.8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.8</w:t>
            </w:r>
          </w:p>
        </w:tc>
      </w:tr>
      <w:tr>
        <w:trPr>
          <w:trHeight w:val="255" w:hRule="atLeast"/>
        </w:trPr>
        <w:tc>
          <w:tcPr>
            <w:tcW w:w="3767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 xml:space="preserve">FCBC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3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</w:tr>
      <w:tr>
        <w:trPr>
          <w:trHeight w:val="255" w:hRule="atLeast"/>
        </w:trPr>
        <w:tc>
          <w:tcPr>
            <w:tcW w:w="3767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Dollar Bearer Certificate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0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6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7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.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4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8</w:t>
            </w:r>
          </w:p>
        </w:tc>
      </w:tr>
      <w:tr>
        <w:trPr>
          <w:trHeight w:val="255" w:hRule="atLeast"/>
        </w:trPr>
        <w:tc>
          <w:tcPr>
            <w:tcW w:w="3767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>FCB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5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8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9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8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.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.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.7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1</w:t>
            </w:r>
          </w:p>
        </w:tc>
      </w:tr>
      <w:tr>
        <w:trPr>
          <w:trHeight w:val="255" w:hRule="atLeast"/>
        </w:trPr>
        <w:tc>
          <w:tcPr>
            <w:tcW w:w="37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reign Currency Securities Payable in Foreign Currency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396.6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108.1</w:t>
            </w:r>
          </w:p>
        </w:tc>
        <w:tc>
          <w:tcPr>
            <w:tcW w:w="752" w:type="dxa"/>
            <w:gridSpan w:val="2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098.0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985.3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978.3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965.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029.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669.1</w:t>
            </w:r>
          </w:p>
        </w:tc>
      </w:tr>
      <w:tr>
        <w:trPr>
          <w:trHeight w:val="255" w:hRule="atLeast"/>
        </w:trPr>
        <w:tc>
          <w:tcPr>
            <w:tcW w:w="3767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>Special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US Dollar  Bond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96.6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08.1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98.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85.3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78.3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65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29.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69.1</w:t>
            </w:r>
          </w:p>
        </w:tc>
      </w:tr>
      <w:tr>
        <w:trPr>
          <w:trHeight w:val="255" w:hRule="atLeast"/>
        </w:trPr>
        <w:tc>
          <w:tcPr>
            <w:tcW w:w="37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3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Outstanding Debt</w:t>
            </w:r>
            <w:r>
              <w:rPr>
                <w:b/>
                <w:bCs/>
                <w:sz w:val="16"/>
                <w:szCs w:val="16"/>
                <w:vertAlign w:val="superscript"/>
              </w:rPr>
              <w:t>@</w:t>
            </w:r>
          </w:p>
        </w:tc>
        <w:tc>
          <w:tcPr>
            <w:tcW w:w="71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7,889.7</w:t>
            </w:r>
          </w:p>
        </w:tc>
        <w:tc>
          <w:tcPr>
            <w:tcW w:w="73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3,815.1</w:t>
            </w:r>
          </w:p>
        </w:tc>
        <w:tc>
          <w:tcPr>
            <w:tcW w:w="752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9,872.5</w:t>
            </w:r>
          </w:p>
        </w:tc>
        <w:tc>
          <w:tcPr>
            <w:tcW w:w="75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5,152.5</w:t>
            </w:r>
          </w:p>
        </w:tc>
        <w:tc>
          <w:tcPr>
            <w:tcW w:w="75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7,958.3</w:t>
            </w:r>
          </w:p>
        </w:tc>
        <w:tc>
          <w:tcPr>
            <w:tcW w:w="71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9,858.4</w:t>
            </w:r>
          </w:p>
        </w:tc>
        <w:tc>
          <w:tcPr>
            <w:tcW w:w="72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7,576.7</w:t>
            </w:r>
          </w:p>
        </w:tc>
        <w:tc>
          <w:tcPr>
            <w:tcW w:w="72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9,246.3</w:t>
            </w:r>
          </w:p>
        </w:tc>
      </w:tr>
      <w:tr>
        <w:trPr>
          <w:trHeight w:val="255" w:hRule="atLeast"/>
        </w:trPr>
        <w:tc>
          <w:tcPr>
            <w:tcW w:w="5212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ind w:left="-115" w:right="-86" w:hanging="0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 Foreign Currency Bearer Certificates</w:t>
            </w:r>
          </w:p>
        </w:tc>
        <w:tc>
          <w:tcPr>
            <w:tcW w:w="4418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ind w:left="-115" w:right="-86" w:hanging="0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Source : Financial Markets Strategy &amp; Conduct Department SBP</w:t>
            </w:r>
          </w:p>
        </w:tc>
      </w:tr>
      <w:tr>
        <w:trPr>
          <w:trHeight w:val="255" w:hRule="atLeast"/>
        </w:trPr>
        <w:tc>
          <w:tcPr>
            <w:tcW w:w="9630" w:type="dxa"/>
            <w:gridSpan w:val="14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90" w:leader="none"/>
              </w:tabs>
              <w:ind w:left="-90" w:right="1350" w:hanging="0"/>
              <w:rPr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@ This does not include amount of loans already discharged and outstanding after one year from the date of notice of discharge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4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720"/>
        <w:gridCol w:w="810"/>
        <w:gridCol w:w="720"/>
        <w:gridCol w:w="90"/>
        <w:gridCol w:w="180"/>
        <w:gridCol w:w="1080"/>
        <w:gridCol w:w="83"/>
        <w:gridCol w:w="277"/>
        <w:gridCol w:w="1800"/>
        <w:gridCol w:w="1350"/>
        <w:gridCol w:w="450"/>
      </w:tblGrid>
      <w:tr>
        <w:trPr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3    Public Debt Outstanding- Provincial Governments</w:t>
            </w:r>
          </w:p>
        </w:tc>
      </w:tr>
      <w:tr>
        <w:trPr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7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S AT TH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ND OF</w:t>
            </w:r>
          </w:p>
        </w:tc>
        <w:tc>
          <w:tcPr>
            <w:tcW w:w="162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njab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62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ndh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ochistan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8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Outstanding Debt </w:t>
            </w:r>
            <w:r>
              <w:rPr>
                <w:b/>
                <w:color w:val="000000"/>
                <w:sz w:val="16"/>
                <w:vertAlign w:val="superscript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81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,423.6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0.85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756.22</w:t>
            </w:r>
          </w:p>
        </w:tc>
      </w:tr>
      <w:tr>
        <w:trPr>
          <w:trHeight w:val="216" w:hRule="exac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81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1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.75</w:t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90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 : Financial Markets Strategy &amp; Conduct Department SBP</w:t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1. This does not include amount of loans already discharged and outstanding after one year from the date of notice of discharge.</w:t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right"/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5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810"/>
        <w:gridCol w:w="888"/>
        <w:gridCol w:w="912"/>
        <w:gridCol w:w="888"/>
        <w:gridCol w:w="977"/>
        <w:gridCol w:w="1066"/>
        <w:gridCol w:w="849"/>
        <w:gridCol w:w="80"/>
        <w:gridCol w:w="3"/>
        <w:gridCol w:w="1177"/>
      </w:tblGrid>
      <w:tr>
        <w:trPr>
          <w:trHeight w:val="260" w:hRule="atLeast"/>
        </w:trPr>
        <w:tc>
          <w:tcPr>
            <w:tcW w:w="858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4   Ownership  Classification  of  the  Federal</w:t>
            </w:r>
          </w:p>
        </w:tc>
      </w:tr>
      <w:tr>
        <w:trPr>
          <w:trHeight w:val="260" w:hRule="atLeast"/>
        </w:trPr>
        <w:tc>
          <w:tcPr>
            <w:tcW w:w="8580" w:type="dxa"/>
            <w:gridSpan w:val="11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Government  Debt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  E  L  D     B  Y</w:t>
            </w:r>
          </w:p>
        </w:tc>
        <w:tc>
          <w:tcPr>
            <w:tcW w:w="11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 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te Bank</w:t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posit</w:t>
            </w:r>
          </w:p>
        </w:tc>
        <w:tc>
          <w:tcPr>
            <w:tcW w:w="88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</w:t>
            </w:r>
          </w:p>
        </w:tc>
        <w:tc>
          <w:tcPr>
            <w:tcW w:w="9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</w:t>
            </w:r>
          </w:p>
        </w:tc>
        <w:tc>
          <w:tcPr>
            <w:tcW w:w="84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ntra-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30th June)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DEBT</w:t>
            </w:r>
            <w:r>
              <w:rPr>
                <w:b/>
                <w:bCs/>
                <w:color w:val="000000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f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ney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nancial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ternational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s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overnmental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 Banks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ebt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360,38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9,827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8,979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,055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9,649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7,354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9,526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125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412,27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5,69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5,59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,630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7,326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9,704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5,325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,298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492,23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1,957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3,281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,194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9,786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7,958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0,060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1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581,19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0,038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1,03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527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2,533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61,125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65,932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647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674,24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0,77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1,17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593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8,63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9,017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4,052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243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776,583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9,846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3,354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,810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7,98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7,018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23,569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994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902,82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8,35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4,375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,067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8,382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16,851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20,798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6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058,68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3,05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70,871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,996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9,434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6,606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9,721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,97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219,863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73,256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3,91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9,466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1,13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82,756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9,338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31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400,54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7,097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9,04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2,922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9,938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50,145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21,399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,882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,573,33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,06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,14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85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,80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,35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6,12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18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,863,32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,26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,63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64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5,03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8,07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68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36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094,05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,90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,17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974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6,93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45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,61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565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463,03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,32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,68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272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0,55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1,486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4,71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5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790,63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0,16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,54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461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6,15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7,29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6,00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9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127,30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4,68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,76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,335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2,55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2,50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4,45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988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699,89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7,577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6,67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,45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6,06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8,86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1,25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864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846,03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72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9,32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,79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95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2,77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9,462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10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477,02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,196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4,21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887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9,19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9,05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87,479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61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758,7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,19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9,37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,85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5,93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3,12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8,27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35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865,20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,583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4,61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16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3,68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6,799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4,356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706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6471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 Total Debt does not include loans guaranteed by the Federal Government.</w:t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8580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657" w:type="dxa"/>
        <w:jc w:val="left"/>
        <w:tblInd w:w="-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"/>
        <w:gridCol w:w="90"/>
        <w:gridCol w:w="270"/>
        <w:gridCol w:w="3150"/>
        <w:gridCol w:w="800"/>
        <w:gridCol w:w="36"/>
        <w:gridCol w:w="466"/>
        <w:gridCol w:w="408"/>
        <w:gridCol w:w="312"/>
        <w:gridCol w:w="498"/>
        <w:gridCol w:w="852"/>
        <w:gridCol w:w="225"/>
        <w:gridCol w:w="585"/>
        <w:gridCol w:w="810"/>
        <w:gridCol w:w="885"/>
      </w:tblGrid>
      <w:tr>
        <w:trPr>
          <w:trHeight w:val="305" w:hRule="atLeast"/>
        </w:trPr>
        <w:tc>
          <w:tcPr>
            <w:tcW w:w="9657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5    Domestic  Debt  Outstanding</w:t>
            </w:r>
          </w:p>
        </w:tc>
      </w:tr>
      <w:tr>
        <w:trPr>
          <w:trHeight w:val="247" w:hRule="atLeast"/>
        </w:trPr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657" w:type="dxa"/>
            <w:gridSpan w:val="1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 Million Rupees )</w:t>
            </w:r>
          </w:p>
        </w:tc>
      </w:tr>
      <w:tr>
        <w:trPr>
          <w:trHeight w:val="262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50" w:type="dxa"/>
            <w:tcBorders/>
            <w:vAlign w:val="bottom"/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50" w:type="dxa"/>
            <w:tcBorders/>
            <w:vAlign w:val="bottom"/>
          </w:tcPr>
          <w:p>
            <w:pPr>
              <w:pStyle w:val="Heading3"/>
              <w:rPr/>
            </w:pPr>
            <w:r>
              <w:rPr/>
              <w:t>DEBT   INSTRUMENT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0-06-02 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0-06-03 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6-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6-05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6-06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6-0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-01-08</w:t>
            </w:r>
            <w:r>
              <w:rPr>
                <w:color w:val="000000"/>
                <w:sz w:val="16"/>
                <w:szCs w:val="16"/>
                <w:vertAlign w:val="superscript"/>
              </w:rPr>
              <w:t>p</w:t>
            </w:r>
          </w:p>
        </w:tc>
      </w:tr>
      <w:tr>
        <w:trPr>
          <w:trHeight w:val="262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50" w:type="dxa"/>
            <w:tcBorders/>
            <w:vAlign w:val="bottom"/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51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3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7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5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A.   PERMANENT   DEBT 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67,989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7,90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6,80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87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9,77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2,975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9,953</w:t>
            </w:r>
          </w:p>
        </w:tc>
      </w:tr>
      <w:tr>
        <w:trPr>
          <w:trHeight w:val="262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AU"/>
              </w:rPr>
              <w:t>Market  Loans</w:t>
            </w:r>
            <w:r>
              <w:rPr>
                <w:color w:val="000000"/>
                <w:sz w:val="16"/>
                <w:szCs w:val="16"/>
                <w:vertAlign w:val="superscript"/>
                <w:lang w:val="en-AU"/>
              </w:rPr>
              <w:t>1</w:t>
            </w:r>
            <w:r>
              <w:rPr>
                <w:color w:val="000000"/>
                <w:sz w:val="16"/>
                <w:lang w:val="en-AU"/>
              </w:rPr>
              <w:t xml:space="preserve">  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596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,70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Government  Bonds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543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,52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0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1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13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83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Income  Tax  Bonds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vernment Bonds ( L.R.-1977 )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Govt. Bonds For SLIC  (Original )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691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3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ind w:left="-120" w:firstLine="120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Govt. Bonds For SLIC  (Capitalisation )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,636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,54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4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1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9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Bearer National Fund Bonds ( BNFB )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 National  Fund  Bonds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vernment Bonds (Issued to HBL for settlement of CBR refund)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5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Investment  Bonds (Auction )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1,489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5,48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3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9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4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30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92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Investment Bonds ( TAP )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Pakistan Investment Bonds (PIBs)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3,818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8,66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64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9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86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520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823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Prize  Bonds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3,130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9,97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81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55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50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513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361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  <w:szCs w:val="16"/>
                <w:lang w:val="en-AU"/>
              </w:rPr>
            </w:pPr>
            <w:r>
              <w:rPr>
                <w:rFonts w:eastAsia="Arial Unicode MS"/>
                <w:b/>
                <w:sz w:val="16"/>
                <w:szCs w:val="16"/>
                <w:lang w:val="en-AU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    FLOATING   DEBT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 xml:space="preserve">557,807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6,26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3,44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8,16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,23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08,167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43,180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dhoc Treasury Bills 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  <w:t>122,830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asury Bills (3 Months)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ket Treasury Bills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8,133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03,02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68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20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67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098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,968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TBs for Replenishment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6,831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3,23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74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94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,54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,056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,199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  <w:szCs w:val="16"/>
                <w:lang w:val="en-AU"/>
              </w:rPr>
            </w:pPr>
            <w:r>
              <w:rPr>
                <w:rFonts w:eastAsia="Arial Unicode MS"/>
                <w:b/>
                <w:sz w:val="16"/>
                <w:szCs w:val="16"/>
                <w:lang w:val="en-AU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   UNFUNDED  DEBT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792,138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9,50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9,21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4,04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1,70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6,081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1,730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fence Savings Certificates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87,019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09,01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24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48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93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138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171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tional Deposit Certificates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4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has Deposit Certificates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90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pecial Savings Certificates (Reg) 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9,193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4,09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89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58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809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718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pecial Savings Certificates (Bearer) 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5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gular Income Certificates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9,901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74,97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88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2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5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67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56</w:t>
            </w:r>
          </w:p>
        </w:tc>
      </w:tr>
      <w:tr>
        <w:trPr>
          <w:trHeight w:val="262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Bahbood Saving Certificates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9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4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8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197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233</w:t>
            </w:r>
          </w:p>
        </w:tc>
      </w:tr>
      <w:tr>
        <w:trPr>
          <w:trHeight w:val="262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has Deposit Accounts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4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4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</w:tr>
      <w:tr>
        <w:trPr>
          <w:trHeight w:val="198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vings Accounts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,690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,32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9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5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4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42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16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ecial Savings  Accounts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6,665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1,80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9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9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8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88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19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hana Amdani Accounts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,045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,17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9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8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2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80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41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Pensioner’s Benefit Accounts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>-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,17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7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1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9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8,698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244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al Life Insurance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9,946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7,31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8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1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P Fund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,695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,67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1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2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9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31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29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7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510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OTAL   ( A+B+C )</w:t>
            </w:r>
          </w:p>
        </w:tc>
        <w:tc>
          <w:tcPr>
            <w:tcW w:w="836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,717,934 </w:t>
            </w:r>
          </w:p>
        </w:tc>
        <w:tc>
          <w:tcPr>
            <w:tcW w:w="87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53,676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79,458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133,081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21,713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597,223</w:t>
            </w:r>
          </w:p>
        </w:tc>
        <w:tc>
          <w:tcPr>
            <w:tcW w:w="88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944,863</w:t>
            </w:r>
          </w:p>
        </w:tc>
      </w:tr>
      <w:tr>
        <w:trPr>
          <w:trHeight w:val="178" w:hRule="atLeast"/>
          <w:cantSplit w:val="true"/>
        </w:trPr>
        <w:tc>
          <w:tcPr>
            <w:tcW w:w="2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1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Including Provincial Government Loans</w:t>
            </w:r>
          </w:p>
        </w:tc>
        <w:tc>
          <w:tcPr>
            <w:tcW w:w="83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87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3357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lang w:val="en-AU"/>
              </w:rPr>
            </w:pPr>
            <w:r>
              <w:rPr>
                <w:lang w:val="en-AU"/>
              </w:rPr>
              <w:t>Source: Economic  Analysis Department, SBP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734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70"/>
        <w:gridCol w:w="2970"/>
        <w:gridCol w:w="1073"/>
        <w:gridCol w:w="997"/>
        <w:gridCol w:w="900"/>
        <w:gridCol w:w="997"/>
        <w:gridCol w:w="1061"/>
        <w:gridCol w:w="1016"/>
      </w:tblGrid>
      <w:tr>
        <w:trPr>
          <w:cantSplit w:val="true"/>
        </w:trPr>
        <w:tc>
          <w:tcPr>
            <w:tcW w:w="9734" w:type="dxa"/>
            <w:gridSpan w:val="9"/>
            <w:tcBorders/>
          </w:tcPr>
          <w:p>
            <w:pPr>
              <w:pStyle w:val="Xl49"/>
              <w:spacing w:before="0" w:after="0"/>
              <w:rPr/>
            </w:pPr>
            <w:r>
              <w:rPr/>
              <w:t>5.6    Pakistan’s External  Debt  and  Liabilities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4"/>
            <w:tcBorders>
              <w:bottom w:val="single" w:sz="12" w:space="0" w:color="000000"/>
            </w:tcBorders>
          </w:tcPr>
          <w:p>
            <w:pPr>
              <w:pStyle w:val="Xl58"/>
              <w:spacing w:before="0" w:after="0"/>
              <w:ind w:right="-72" w:hanging="0"/>
              <w:rPr/>
            </w:pPr>
            <w:r>
              <w:rPr/>
              <w:t>( Million US Dollars )</w:t>
            </w:r>
          </w:p>
        </w:tc>
      </w:tr>
      <w:tr>
        <w:trPr>
          <w:trHeight w:val="501" w:hRule="atLeast"/>
        </w:trPr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TEM</w:t>
            </w:r>
          </w:p>
        </w:tc>
        <w:tc>
          <w:tcPr>
            <w:tcW w:w="107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0-06-03</w:t>
            </w:r>
          </w:p>
        </w:tc>
        <w:tc>
          <w:tcPr>
            <w:tcW w:w="9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0-06-04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0-06-05</w:t>
            </w:r>
            <w:r>
              <w:rPr>
                <w:bCs/>
                <w:sz w:val="16"/>
                <w:vertAlign w:val="superscript"/>
              </w:rPr>
              <w:t xml:space="preserve"> </w:t>
            </w:r>
          </w:p>
        </w:tc>
        <w:tc>
          <w:tcPr>
            <w:tcW w:w="9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0-06-06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10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0-06-07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10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1-12-07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</w:tr>
      <w:tr>
        <w:trPr/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Public and Publically Guaranteed Debt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19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9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08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89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34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836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a) Public Debt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27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5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87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60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11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621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A. Medium and long term  ( &gt;1 year 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09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4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60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43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08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02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6"/>
              </w:rPr>
            </w:pPr>
            <w:r>
              <w:rPr>
                <w:b/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Paris  Club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15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5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01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78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69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43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Multilateral</w:t>
            </w:r>
            <w:r>
              <w:rPr>
                <w:i/>
                <w:iCs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63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0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27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63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53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768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Other bilateral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9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Military Debt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Commercial Loans/Credit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Euro / Sukuk//Global Bond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5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90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5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5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Local Currency Bonds(TBs &amp; PIBs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    </w:t>
            </w:r>
            <w:r>
              <w:rPr>
                <w:b/>
                <w:bCs/>
                <w:color w:val="000000"/>
                <w:sz w:val="18"/>
              </w:rPr>
              <w:t>B. Short Term  ( &lt;1 year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1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6"/>
              </w:rPr>
            </w:pPr>
            <w:r>
              <w:rPr>
                <w:b/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IDB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1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b) Publicly Guaranted Debt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 </w:t>
            </w:r>
            <w:r>
              <w:rPr>
                <w:iCs/>
                <w:color w:val="000000"/>
                <w:sz w:val="18"/>
              </w:rPr>
              <w:t>i)  Paris Club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 </w:t>
            </w:r>
            <w:r>
              <w:rPr>
                <w:iCs/>
                <w:color w:val="000000"/>
                <w:sz w:val="18"/>
              </w:rPr>
              <w:t>ii)  Multilateral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iCs/>
                <w:color w:val="000000"/>
                <w:sz w:val="18"/>
              </w:rPr>
              <w:t>iii)    Other bilateral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iCs/>
                <w:color w:val="000000"/>
                <w:sz w:val="18"/>
              </w:rPr>
              <w:t>iv)   Commercial Loan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iCs/>
                <w:color w:val="000000"/>
                <w:sz w:val="18"/>
              </w:rPr>
              <w:t>iiv)   Sandak Metal Bond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</w:rPr>
              <w:t>Private Non-guaranteed Debts</w:t>
            </w:r>
            <w:r>
              <w:rPr>
                <w:bCs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18"/>
              </w:rPr>
              <w:t xml:space="preserve">    </w:t>
            </w:r>
            <w:r>
              <w:rPr>
                <w:color w:val="000000"/>
                <w:sz w:val="18"/>
              </w:rPr>
              <w:t>(Medium and long term  ,  &gt;1 year 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2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4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8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0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12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Private Non-guaranteed Bonds  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Heading9"/>
              <w:rPr/>
            </w:pPr>
            <w:r>
              <w:rPr/>
              <w:t>IMF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9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1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9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0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3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Total External Debt   </w:t>
            </w:r>
            <w:r>
              <w:rPr>
                <w:color w:val="000000"/>
                <w:sz w:val="18"/>
              </w:rPr>
              <w:t xml:space="preserve"> (1 through 4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31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3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03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97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00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54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Heading9"/>
              <w:rPr/>
            </w:pPr>
            <w:r>
              <w:rPr/>
              <w:t>Foreign Exchange Liabilities</w:t>
            </w:r>
            <w:r>
              <w:rPr>
                <w:b w:val="false"/>
                <w:bCs/>
                <w:szCs w:val="18"/>
                <w:vertAlign w:val="superscript"/>
              </w:rPr>
              <w:t>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12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9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8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7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4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Heading9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rPr/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Special  US  $ Bond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6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 Currency Bonds (NHA / NC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National Debt Retirement Program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Central Bank Deposit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NBP / BOC Deposit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Other Liabilities (SWAP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8"/>
              </w:rPr>
            </w:pPr>
            <w:r>
              <w:rPr>
                <w:rFonts w:eastAsia="Arial Unicode MS"/>
                <w:color w:val="000000"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8"/>
              </w:rPr>
            </w:pPr>
            <w:r>
              <w:rPr>
                <w:rFonts w:eastAsia="Arial Unicode MS"/>
                <w:sz w:val="16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EBCs/FCBCs/DBC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4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</w:rPr>
              <w:t>Total External Liabilities (1 through5)</w:t>
            </w:r>
            <w:r>
              <w:rPr>
                <w:bCs/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b/>
                <w:bCs/>
                <w:color w:val="000000"/>
                <w:sz w:val="18"/>
              </w:rPr>
              <w:t xml:space="preserve">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43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3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83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56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48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88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Official Liquid Reserves</w:t>
            </w:r>
            <w:r>
              <w:rPr>
                <w:b/>
                <w:bCs/>
                <w:color w:val="000000"/>
                <w:sz w:val="18"/>
                <w:vertAlign w:val="superscript"/>
              </w:rPr>
              <w:t>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9,52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0,5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9,80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0,76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3,34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3,372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284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ultilateral debt stock revised by EAD</w:t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284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sheduled Private Debt included by GOP so excluded from the stock of Private debt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313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luding FEBCs/FCBCs &amp; DBCs from 30-06-1999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4313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luding CRR/SLR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br w:type="page"/>
      </w: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7      Pakistan External Debt Servicing</w:t>
      </w:r>
    </w:p>
    <w:p>
      <w:pPr>
        <w:pStyle w:val="Normal"/>
        <w:tabs>
          <w:tab w:val="clear" w:pos="720"/>
          <w:tab w:val="left" w:pos="7410" w:leader="none"/>
          <w:tab w:val="right" w:pos="9360" w:leader="non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6"/>
        </w:rPr>
        <w:t>(Million U.S. Dollars)</w:t>
        <w:tab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21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85"/>
        <w:gridCol w:w="993"/>
        <w:gridCol w:w="1083"/>
        <w:gridCol w:w="90"/>
        <w:gridCol w:w="898"/>
        <w:gridCol w:w="1088"/>
        <w:gridCol w:w="90"/>
        <w:gridCol w:w="903"/>
        <w:gridCol w:w="1083"/>
      </w:tblGrid>
      <w:tr>
        <w:trPr>
          <w:trHeight w:val="259" w:hRule="exact"/>
          <w:cantSplit w:val="true"/>
        </w:trPr>
        <w:tc>
          <w:tcPr>
            <w:tcW w:w="298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ITEM</w:t>
            </w:r>
          </w:p>
        </w:tc>
        <w:tc>
          <w:tcPr>
            <w:tcW w:w="2076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4-05 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1986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5-06 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1986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6-07 </w:t>
            </w:r>
            <w:r>
              <w:rPr>
                <w:b/>
                <w:bCs/>
                <w:sz w:val="14"/>
                <w:szCs w:val="16"/>
                <w:vertAlign w:val="superscript"/>
              </w:rPr>
              <w:t>P</w:t>
            </w:r>
          </w:p>
        </w:tc>
      </w:tr>
      <w:tr>
        <w:trPr>
          <w:trHeight w:val="259" w:hRule="atLeast"/>
        </w:trPr>
        <w:tc>
          <w:tcPr>
            <w:tcW w:w="29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Actual Paid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8"/>
              <w:jc w:val="right"/>
              <w:rPr>
                <w:sz w:val="12"/>
              </w:rPr>
            </w:pPr>
            <w:r>
              <w:rPr>
                <w:sz w:val="12"/>
              </w:rPr>
              <w:t>Actual Paid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Actual Paid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</w:tr>
      <w:tr>
        <w:trPr>
          <w:trHeight w:val="259" w:hRule="atLeast"/>
        </w:trPr>
        <w:tc>
          <w:tcPr>
            <w:tcW w:w="29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1. Public and Publicly Guaranteed</w:t>
            </w:r>
          </w:p>
        </w:tc>
        <w:tc>
          <w:tcPr>
            <w:tcW w:w="99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811.2</w:t>
            </w:r>
          </w:p>
        </w:tc>
        <w:tc>
          <w:tcPr>
            <w:tcW w:w="117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2,241.2</w:t>
            </w:r>
          </w:p>
        </w:tc>
        <w:tc>
          <w:tcPr>
            <w:tcW w:w="117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2,075.8</w:t>
            </w:r>
          </w:p>
        </w:tc>
        <w:tc>
          <w:tcPr>
            <w:tcW w:w="108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</w:tr>
      <w:tr>
        <w:trPr>
          <w:trHeight w:val="213" w:hRule="exact"/>
        </w:trPr>
        <w:tc>
          <w:tcPr>
            <w:tcW w:w="2985" w:type="dxa"/>
            <w:tcBorders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A.  Medium and Long term (&gt; 1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802.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1,956.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1,873.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aris club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2.9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13.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92.8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1.6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7.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32.2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1.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56.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0.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ultilater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99.1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87.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50.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92.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61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80.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6.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6.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9.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Other Bilater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.9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4.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3.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6.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0.1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7.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5.2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.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5.7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Eurobonds &amp; Sandak Met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7.2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9.5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7.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7.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8.5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9.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1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4.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pBdr>
                <w:right w:val="single" w:sz="8" w:space="0" w:color="000000"/>
              </w:pBdr>
              <w:rPr>
                <w:b/>
                <w:b/>
                <w:bCs/>
                <w:sz w:val="14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ilitary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9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8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3.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7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5.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.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</w:t>
            </w:r>
            <w:r>
              <w:rPr>
                <w:sz w:val="14"/>
                <w:szCs w:val="16"/>
              </w:rPr>
              <w:t>Commercial Loans /Cred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2.6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.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.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.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4.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.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</w:t>
            </w:r>
            <w:r>
              <w:rPr>
                <w:sz w:val="14"/>
                <w:szCs w:val="16"/>
              </w:rPr>
              <w:t>I D B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4.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2.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0.7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2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.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.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2.  Private non-guaranteed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82.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4.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8.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A. Medium and Long term (&gt; 1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82.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4.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8.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rivate Loans/Cred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2.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04.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8.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3.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19.7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99.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8.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4.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9.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3.  I M F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22.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9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4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Repurchases  /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99.6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Charges  /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2.9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Total Debt servicing (1 thru 3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716.1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2,804.5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2,768.7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4. Central Bank  depos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.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.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  <w:lang w:val="pt-BR"/>
              </w:rPr>
            </w:pPr>
            <w:r>
              <w:rPr>
                <w:b/>
                <w:bCs/>
                <w:sz w:val="14"/>
                <w:szCs w:val="16"/>
                <w:lang w:val="pt-BR"/>
              </w:rPr>
              <w:t>5. N B P / B O C depos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.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7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7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6. Special US $ bond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3.2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4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0.2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1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3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7 .Foreign Currency Bonds ( NHA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.2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.9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.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8. Swap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9. F C A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-45  ( Institutional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13  ( Interest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31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10.  N D R P 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11.  F E BCs / F C B Cs / D B S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  <w:t xml:space="preserve">               </w:t>
            </w:r>
            <w:r>
              <w:rPr>
                <w:rFonts w:eastAsia="Arial Unicode MS"/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  <w:t xml:space="preserve">               </w:t>
            </w:r>
            <w:r>
              <w:rPr>
                <w:rFonts w:eastAsia="Arial Unicode MS"/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.0</w:t>
            </w:r>
          </w:p>
        </w:tc>
        <w:tc>
          <w:tcPr>
            <w:tcW w:w="117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.0</w:t>
            </w:r>
          </w:p>
        </w:tc>
        <w:tc>
          <w:tcPr>
            <w:tcW w:w="117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0</w:t>
            </w:r>
          </w:p>
        </w:tc>
        <w:tc>
          <w:tcPr>
            <w:tcW w:w="108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216" w:hRule="exact"/>
        </w:trPr>
        <w:tc>
          <w:tcPr>
            <w:tcW w:w="29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TOTAL:</w:t>
            </w:r>
          </w:p>
        </w:tc>
        <w:tc>
          <w:tcPr>
            <w:tcW w:w="99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965.1</w:t>
            </w:r>
          </w:p>
        </w:tc>
        <w:tc>
          <w:tcPr>
            <w:tcW w:w="117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300.0</w:t>
            </w:r>
          </w:p>
        </w:tc>
        <w:tc>
          <w:tcPr>
            <w:tcW w:w="89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3,115.5</w:t>
            </w:r>
          </w:p>
        </w:tc>
        <w:tc>
          <w:tcPr>
            <w:tcW w:w="117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1,300</w:t>
            </w:r>
          </w:p>
        </w:tc>
        <w:tc>
          <w:tcPr>
            <w:tcW w:w="90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2,977.7</w:t>
            </w:r>
          </w:p>
        </w:tc>
        <w:tc>
          <w:tcPr>
            <w:tcW w:w="108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1,300.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,054.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3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4"/>
                <w:szCs w:val="14"/>
              </w:rPr>
              <w:t>2,171.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iCs/>
                <w:sz w:val="14"/>
                <w:szCs w:val="14"/>
              </w:rPr>
              <w:t>1,3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4"/>
                <w:szCs w:val="14"/>
              </w:rPr>
              <w:t>1,869.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4"/>
                <w:szCs w:val="14"/>
              </w:rPr>
              <w:t>1,300.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10.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44.1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4"/>
                <w:szCs w:val="14"/>
              </w:rPr>
              <w:t>1,108.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17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89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117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90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08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jc w:val="center"/>
        <w:rPr>
          <w:sz w:val="16"/>
        </w:rPr>
      </w:pPr>
      <w:r>
        <w:rPr>
          <w:b/>
          <w:bCs/>
          <w:sz w:val="28"/>
        </w:rPr>
        <w:t>5.7   Pakistan External Debt Servicing</w:t>
      </w:r>
    </w:p>
    <w:p>
      <w:pPr>
        <w:pStyle w:val="Normal"/>
        <w:tabs>
          <w:tab w:val="clear" w:pos="720"/>
          <w:tab w:val="left" w:pos="8550" w:leader="none"/>
          <w:tab w:val="left" w:pos="8730" w:leader="none"/>
        </w:tabs>
        <w:ind w:right="360" w:hanging="0"/>
        <w:jc w:val="right"/>
        <w:rPr>
          <w:sz w:val="14"/>
        </w:rPr>
      </w:pPr>
      <w:r>
        <w:rPr>
          <w:sz w:val="14"/>
        </w:rPr>
        <w:t xml:space="preserve">                                                                                                                                </w:t>
      </w:r>
      <w:r>
        <w:rPr>
          <w:sz w:val="14"/>
        </w:rPr>
        <w:t>(Million U.S. dollars)</w:t>
      </w:r>
    </w:p>
    <w:tbl>
      <w:tblPr>
        <w:tblW w:w="8730" w:type="dxa"/>
        <w:jc w:val="left"/>
        <w:tblInd w:w="9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60"/>
        <w:gridCol w:w="622"/>
        <w:gridCol w:w="776"/>
        <w:gridCol w:w="35"/>
        <w:gridCol w:w="624"/>
        <w:gridCol w:w="804"/>
        <w:gridCol w:w="86"/>
        <w:gridCol w:w="718"/>
        <w:gridCol w:w="802"/>
        <w:gridCol w:w="35"/>
        <w:gridCol w:w="590"/>
        <w:gridCol w:w="878"/>
      </w:tblGrid>
      <w:tr>
        <w:trPr>
          <w:trHeight w:val="259" w:hRule="atLeast"/>
          <w:cantSplit w:val="true"/>
        </w:trPr>
        <w:tc>
          <w:tcPr>
            <w:tcW w:w="2760" w:type="dxa"/>
            <w:tcBorders>
              <w:top w:val="single" w:sz="12" w:space="0" w:color="000000"/>
            </w:tcBorders>
          </w:tcPr>
          <w:p>
            <w:pPr>
              <w:pStyle w:val="Heading6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98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Jan0.-Mar .07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35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428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Apr.-Jun. 07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86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52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Jul.-Sep.07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35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468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14"/>
              </w:rPr>
              <w:t>Oct. – Dec. 07</w:t>
            </w:r>
            <w:r>
              <w:rPr>
                <w:sz w:val="14"/>
                <w:szCs w:val="14"/>
                <w:vertAlign w:val="superscript"/>
              </w:rPr>
              <w:t>p</w:t>
            </w:r>
          </w:p>
        </w:tc>
      </w:tr>
      <w:tr>
        <w:trPr>
          <w:trHeight w:val="259" w:hRule="atLeast"/>
          <w:cantSplit w:val="true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77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80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87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</w:tr>
      <w:tr>
        <w:trPr>
          <w:trHeight w:val="259" w:hRule="atLeast"/>
          <w:cantSplit w:val="true"/>
        </w:trPr>
        <w:tc>
          <w:tcPr>
            <w:tcW w:w="27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/>
                <w:b/>
                <w:bCs/>
                <w:sz w:val="14"/>
                <w:szCs w:val="16"/>
              </w:rPr>
              <w:t xml:space="preserve"> </w:t>
            </w:r>
            <w:r>
              <w:rPr>
                <w:rFonts w:eastAsia="Arial Unicode MS"/>
                <w:b/>
                <w:bCs/>
                <w:sz w:val="14"/>
                <w:szCs w:val="16"/>
              </w:rPr>
              <w:t>1. Public and Publicly Guaranteed</w:t>
            </w:r>
          </w:p>
        </w:tc>
        <w:tc>
          <w:tcPr>
            <w:tcW w:w="62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34.4</w:t>
            </w:r>
          </w:p>
        </w:tc>
        <w:tc>
          <w:tcPr>
            <w:tcW w:w="811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6.7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5.5</w:t>
            </w:r>
          </w:p>
        </w:tc>
        <w:tc>
          <w:tcPr>
            <w:tcW w:w="80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16.8</w:t>
            </w:r>
          </w:p>
        </w:tc>
        <w:tc>
          <w:tcPr>
            <w:tcW w:w="8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A.  Medium and Long term (&gt; 1 year )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34.4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99.7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72.9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16.8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aris club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.1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4.4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9.7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2.7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8.3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6.8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8.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4.3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.8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7.7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.5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8.3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ultilater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7.6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4.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95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9.2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5.7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3.8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6.4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1.3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1.8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.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8.7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7.9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Other Bilater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.8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9.7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.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.1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.9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.8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9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.9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.3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.1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Eurobonds &amp; Sandak Met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2.4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3.7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.5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.5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.9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2.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ilitary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.2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7.7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.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.3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.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4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</w:t>
            </w:r>
            <w:r>
              <w:rPr>
                <w:sz w:val="14"/>
                <w:szCs w:val="16"/>
              </w:rPr>
              <w:t>Commercial Loans /Credits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.6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.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.9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.3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.6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.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.6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.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</w:t>
            </w:r>
            <w:r>
              <w:rPr>
                <w:sz w:val="14"/>
                <w:szCs w:val="16"/>
              </w:rPr>
              <w:t>I D B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.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.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2.  Private non-guaranteed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6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4.9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9.8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1.4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276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A. Medium and Long term (&gt; 1 year )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6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4.9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9.8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1.4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rivate Loans/Credits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6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4.9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9.8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1.4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1.9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8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6.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8.9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.1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.9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3.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2.5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3.  I M F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2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.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5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Repurchases  /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7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.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5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Charges  /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4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Total Debt servicing (1 thru 3 )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37.4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13.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46.9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23.2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4. Central Bank  deposits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  <w:lang w:val="pt-BR"/>
              </w:rPr>
            </w:pPr>
            <w:r>
              <w:rPr>
                <w:b/>
                <w:bCs/>
                <w:sz w:val="14"/>
                <w:szCs w:val="16"/>
                <w:lang w:val="pt-BR"/>
              </w:rPr>
              <w:t xml:space="preserve">    </w:t>
            </w:r>
            <w:r>
              <w:rPr>
                <w:b/>
                <w:bCs/>
                <w:sz w:val="14"/>
                <w:szCs w:val="16"/>
                <w:lang w:val="pt-BR"/>
              </w:rPr>
              <w:t>5. N B P / B O C deposits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4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bookmarkStart w:id="0" w:name="_Hlk37136732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6. Special US $ bonds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7 .Foreign Currency  Loan Bonds ( NHA )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.9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.9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8. Swaps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9. F C As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-45  ( Institutional )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13  ( Interest )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31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</w:t>
            </w:r>
            <w:r>
              <w:rPr>
                <w:b/>
                <w:bCs/>
                <w:sz w:val="14"/>
                <w:szCs w:val="16"/>
              </w:rPr>
              <w:t xml:space="preserve">10.  N D R P 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</w:t>
            </w:r>
            <w:r>
              <w:rPr>
                <w:b/>
                <w:bCs/>
                <w:sz w:val="14"/>
                <w:szCs w:val="16"/>
              </w:rPr>
              <w:t>11.  F E BCs / F C B Cs / D B Ss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.0</w:t>
            </w:r>
          </w:p>
        </w:tc>
        <w:tc>
          <w:tcPr>
            <w:tcW w:w="811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.0</w:t>
            </w:r>
          </w:p>
        </w:tc>
        <w:tc>
          <w:tcPr>
            <w:tcW w:w="8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216" w:hRule="exact"/>
        </w:trPr>
        <w:tc>
          <w:tcPr>
            <w:tcW w:w="27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TOTAL:</w:t>
            </w:r>
          </w:p>
        </w:tc>
        <w:tc>
          <w:tcPr>
            <w:tcW w:w="62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82.4</w:t>
            </w:r>
          </w:p>
        </w:tc>
        <w:tc>
          <w:tcPr>
            <w:tcW w:w="811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0.0</w:t>
            </w:r>
          </w:p>
        </w:tc>
        <w:tc>
          <w:tcPr>
            <w:tcW w:w="624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60.6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0.0</w:t>
            </w:r>
          </w:p>
        </w:tc>
        <w:tc>
          <w:tcPr>
            <w:tcW w:w="71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08.8</w:t>
            </w:r>
          </w:p>
        </w:tc>
        <w:tc>
          <w:tcPr>
            <w:tcW w:w="80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0.0</w:t>
            </w:r>
          </w:p>
        </w:tc>
        <w:tc>
          <w:tcPr>
            <w:tcW w:w="6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43.2</w:t>
            </w:r>
          </w:p>
        </w:tc>
        <w:tc>
          <w:tcPr>
            <w:tcW w:w="8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0.0</w:t>
            </w:r>
          </w:p>
        </w:tc>
      </w:tr>
      <w:tr>
        <w:trPr>
          <w:trHeight w:val="216" w:hRule="exac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10.3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67.5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9.7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40.8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0.0</w:t>
            </w:r>
          </w:p>
        </w:tc>
      </w:tr>
      <w:tr>
        <w:trPr>
          <w:trHeight w:val="216" w:hRule="exac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2.1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93.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9.1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2.5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1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24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9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546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440" w:right="1620" w:gutter="0" w:header="0" w:top="450" w:footer="720" w:bottom="1296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481070</wp:posOffset>
              </wp:positionH>
              <wp:positionV relativeFrom="paragraph">
                <wp:posOffset>-421640</wp:posOffset>
              </wp:positionV>
              <wp:extent cx="192405" cy="3695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9.1pt;mso-wrap-distance-left:0pt;mso-wrap-distance-right:0pt;mso-wrap-distance-top:0pt;mso-wrap-distance-bottom:0pt;margin-top:-33.2pt;mso-position-vertical-relative:text;margin-left:27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color w:val="000000"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4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color w:val="000000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  <w:color w:val="000000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  <w:color w:val="000000"/>
      <w:sz w:val="15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b/>
      <w:color w:val="000000"/>
      <w:sz w:val="14"/>
    </w:rPr>
  </w:style>
  <w:style w:type="character" w:styleId="Heading9Char">
    <w:name w:val="Heading 9 Char"/>
    <w:basedOn w:val="DefaultParagraphFont"/>
    <w:qFormat/>
    <w:rPr>
      <w:b/>
      <w:color w:val="000000"/>
      <w:sz w:val="18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49">
    <w:name w:val="xl49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b/>
      <w:sz w:val="28"/>
    </w:rPr>
  </w:style>
  <w:style w:type="paragraph" w:styleId="Xl58">
    <w:name w:val="xl58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16"/>
    </w:rPr>
  </w:style>
  <w:style w:type="paragraph" w:styleId="Xl25">
    <w:name w:val="xl25"/>
    <w:basedOn w:val="Normal"/>
    <w:qFormat/>
    <w:pPr>
      <w:spacing w:before="100" w:after="100"/>
      <w:jc w:val="right"/>
    </w:pPr>
    <w:rPr>
      <w:sz w:val="14"/>
      <w:szCs w:val="1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i/>
      <w:iCs/>
      <w:sz w:val="16"/>
      <w:szCs w:val="16"/>
    </w:rPr>
  </w:style>
  <w:style w:type="paragraph" w:styleId="Xl28">
    <w:name w:val="xl28"/>
    <w:basedOn w:val="Normal"/>
    <w:qFormat/>
    <w:pP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Xl29">
    <w:name w:val="xl29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right w:val="single" w:sz="8" w:space="0" w:color="000000"/>
      </w:pBd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b/>
      <w:bCs/>
      <w:i/>
      <w:iCs/>
      <w:sz w:val="16"/>
      <w:szCs w:val="16"/>
    </w:rPr>
  </w:style>
  <w:style w:type="paragraph" w:styleId="Xl33">
    <w:name w:val="xl33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spacing w:before="100" w:after="100"/>
    </w:pPr>
    <w:rPr>
      <w:rFonts w:eastAsia="Arial Unicode MS"/>
      <w:i/>
      <w:iCs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i/>
      <w:iCs/>
      <w:sz w:val="16"/>
      <w:szCs w:val="16"/>
    </w:rPr>
  </w:style>
  <w:style w:type="paragraph" w:styleId="Xl39">
    <w:name w:val="xl39"/>
    <w:basedOn w:val="Normal"/>
    <w:qFormat/>
    <w:pPr>
      <w:pBdr>
        <w:right w:val="single" w:sz="8" w:space="0" w:color="000000"/>
      </w:pBd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40">
    <w:name w:val="xl40"/>
    <w:basedOn w:val="Normal"/>
    <w:qFormat/>
    <w:pPr>
      <w:pBdr>
        <w:bottom w:val="single" w:sz="8" w:space="0" w:color="000000"/>
      </w:pBdr>
      <w:shd w:fill="CCFFCC" w:val="clear"/>
      <w:spacing w:before="100" w:after="100"/>
    </w:pPr>
    <w:rPr>
      <w:rFonts w:eastAsia="Arial Unicode MS"/>
      <w:b/>
      <w:bCs/>
      <w:sz w:val="14"/>
      <w:szCs w:val="1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sz w:val="14"/>
      <w:szCs w:val="1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i/>
      <w:iCs/>
      <w:sz w:val="14"/>
      <w:szCs w:val="14"/>
    </w:rPr>
  </w:style>
  <w:style w:type="paragraph" w:styleId="Xl43">
    <w:name w:val="xl43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i/>
      <w:iCs/>
      <w:sz w:val="14"/>
      <w:szCs w:val="14"/>
    </w:rPr>
  </w:style>
  <w:style w:type="paragraph" w:styleId="Xl22">
    <w:name w:val="xl22"/>
    <w:basedOn w:val="Normal"/>
    <w:qFormat/>
    <w:pPr>
      <w:pBdr>
        <w:top w:val="single" w:sz="12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4"/>
      <w:szCs w:val="14"/>
    </w:rPr>
  </w:style>
  <w:style w:type="paragraph" w:styleId="Xl23">
    <w:name w:val="xl23"/>
    <w:basedOn w:val="Normal"/>
    <w:qFormat/>
    <w:pPr>
      <w:pBdr>
        <w:top w:val="single" w:sz="12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4:19:00Z</dcterms:created>
  <dc:creator>administrator</dc:creator>
  <dc:description/>
  <cp:keywords/>
  <dc:language>en-US</dc:language>
  <cp:lastModifiedBy>Mirza Kaleem Ullah</cp:lastModifiedBy>
  <cp:lastPrinted>2008-04-02T10:08:00Z</cp:lastPrinted>
  <dcterms:modified xsi:type="dcterms:W3CDTF">2008-04-02T05:08:00Z</dcterms:modified>
  <cp:revision>990</cp:revision>
  <dc:subject/>
  <dc:title>2.8    TELEGRAPHIC TRANSFERS	</dc:title>
</cp:coreProperties>
</file>