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904"/>
        <w:gridCol w:w="630"/>
        <w:gridCol w:w="90"/>
        <w:gridCol w:w="528"/>
        <w:gridCol w:w="19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63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091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7"/>
        <w:gridCol w:w="447"/>
        <w:gridCol w:w="47"/>
        <w:gridCol w:w="1928"/>
        <w:gridCol w:w="896"/>
        <w:gridCol w:w="249"/>
        <w:gridCol w:w="81"/>
        <w:gridCol w:w="151"/>
        <w:gridCol w:w="329"/>
        <w:gridCol w:w="724"/>
        <w:gridCol w:w="97"/>
        <w:gridCol w:w="810"/>
        <w:gridCol w:w="810"/>
        <w:gridCol w:w="724"/>
        <w:gridCol w:w="810"/>
        <w:gridCol w:w="806"/>
        <w:gridCol w:w="814"/>
        <w:gridCol w:w="11"/>
      </w:tblGrid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2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2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1" w:type="dxa"/>
            <w:gridSpan w:val="11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4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12" w:hRule="atLeast"/>
          <w:cantSplit w:val="true"/>
        </w:trPr>
        <w:tc>
          <w:tcPr>
            <w:tcW w:w="277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6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4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04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946.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736.6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2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97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8.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50.5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7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73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5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88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38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91.4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90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2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19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49.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94.6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3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641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48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71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877.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266.0</w:t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5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10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2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22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38.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13.4</w:t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4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77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0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165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65.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087.6</w:t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1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13.4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1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36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6.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11.3</w:t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0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4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7.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38.7</w:t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13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8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19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62.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92.6</w:t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4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588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2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421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46.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407.9</w:t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4,939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6,1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5,907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4,898.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0,415.2</w:t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21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135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9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513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419.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608.1</w:t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78,13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8,812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91,93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595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9,406.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6,955.6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5,0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,867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1,82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4,639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0,512.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2,319.8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1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8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79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48.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7.0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20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26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46.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0.1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26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60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750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,799.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328.7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22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3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044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19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968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,521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,830.0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8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26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4.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71.7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03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61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5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612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259.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663.2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4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7.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44.1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1.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0.13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15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3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63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138.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580.9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66,828.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9,664.8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5,211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6,211.0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62,785.3</w:t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81,763.0</w:t>
            </w:r>
          </w:p>
        </w:tc>
      </w:tr>
      <w:tr>
        <w:trPr>
          <w:trHeight w:val="280" w:hRule="exact"/>
        </w:trPr>
        <w:tc>
          <w:tcPr>
            <w:tcW w:w="10091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719"/>
        <w:gridCol w:w="720"/>
        <w:gridCol w:w="630"/>
        <w:gridCol w:w="720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2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264"/>
        <w:gridCol w:w="2429"/>
        <w:gridCol w:w="809"/>
        <w:gridCol w:w="627"/>
        <w:gridCol w:w="12"/>
        <w:gridCol w:w="705"/>
        <w:gridCol w:w="12"/>
        <w:gridCol w:w="708"/>
        <w:gridCol w:w="12"/>
        <w:gridCol w:w="708"/>
        <w:gridCol w:w="12"/>
        <w:gridCol w:w="664"/>
        <w:gridCol w:w="12"/>
        <w:gridCol w:w="682"/>
        <w:gridCol w:w="18"/>
        <w:gridCol w:w="702"/>
        <w:gridCol w:w="12"/>
        <w:gridCol w:w="708"/>
        <w:gridCol w:w="12"/>
      </w:tblGrid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963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31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8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2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38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12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8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9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74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1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2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84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4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94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4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95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78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7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7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.04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3.43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2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7.6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8.56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.0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5.2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.3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.93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3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.2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8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68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2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5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.24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6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3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7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1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4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.7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8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.54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1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87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52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.3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60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6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.30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.9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.1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8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36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4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32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1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9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0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9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7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.27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55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1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.5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15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4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.9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1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.08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4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1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2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.10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0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5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52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7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1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.2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.82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2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2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1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25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5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.6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.35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62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4.60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.5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.83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278"/>
        <w:gridCol w:w="2338"/>
        <w:gridCol w:w="725"/>
        <w:gridCol w:w="720"/>
        <w:gridCol w:w="720"/>
        <w:gridCol w:w="729"/>
        <w:gridCol w:w="632"/>
        <w:gridCol w:w="789"/>
        <w:gridCol w:w="720"/>
        <w:gridCol w:w="718"/>
        <w:gridCol w:w="812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249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6.4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1.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0"/>
        <w:gridCol w:w="900"/>
        <w:gridCol w:w="713"/>
        <w:gridCol w:w="7"/>
        <w:gridCol w:w="900"/>
        <w:gridCol w:w="720"/>
        <w:gridCol w:w="810"/>
        <w:gridCol w:w="655"/>
        <w:gridCol w:w="720"/>
        <w:gridCol w:w="720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425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1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99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0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4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7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.04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6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7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.19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.34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.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9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07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2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2.7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41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04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9.69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1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4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5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45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84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40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49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2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.2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3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.78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7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50</w:t>
            </w:r>
          </w:p>
        </w:tc>
      </w:tr>
      <w:tr>
        <w:trPr>
          <w:trHeight w:val="24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2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32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64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6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.0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56</w:t>
            </w:r>
          </w:p>
        </w:tc>
      </w:tr>
      <w:tr>
        <w:trPr>
          <w:trHeight w:val="207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29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8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0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4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6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5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5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.64</w:t>
            </w:r>
          </w:p>
        </w:tc>
      </w:tr>
      <w:tr>
        <w:trPr>
          <w:trHeight w:val="180" w:hRule="atLeas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2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.82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1.87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.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.5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.79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7.3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2.4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7.5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2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6.03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8.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1190" cy="705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1190" cy="681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391150" cy="7543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0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6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4,8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9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2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2,9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7,4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4,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2,6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5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7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7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0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1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4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6,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6,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1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9,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9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9,5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2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0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4,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4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7,9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3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4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3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2,6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2,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2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3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5,8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4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7,0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8,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0,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8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7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1,7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1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33,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23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55,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81,7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507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70,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0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4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5,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4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6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,9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4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7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69,9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13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3,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4,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2,4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3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26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6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4,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66,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4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8,3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5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5,7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2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0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8,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0,0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2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5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77,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71,0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0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0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9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,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,0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4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,4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9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,2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4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9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4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.  No. of 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9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0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6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9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4,8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2,4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2,9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7,4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4,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2,6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5,3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4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7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7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83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0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1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4,3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6,0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6,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1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9,7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9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9,5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4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2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0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1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9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6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4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4,2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4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7,9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3,20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90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4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3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2,6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2,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29,54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3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5,8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4,49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7,0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8,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0,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8,8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2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7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05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1,7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1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69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33,9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23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55,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81,7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507,05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1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70,1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0,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4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7,2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5,7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4,6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6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,9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4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7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6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69,9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13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3,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4,20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5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2,4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3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26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68,13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4,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66,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4,3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8,3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5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73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5,7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2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0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8,5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3,05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0,0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2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5,08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77,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71,0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0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5,42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0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9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5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,9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,0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16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4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39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,4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4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5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7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9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,2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,91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2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39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,52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4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09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9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4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6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.  No. of 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40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4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 Ullah</cp:lastModifiedBy>
  <cp:lastPrinted>2008-04-02T10:11:00Z</cp:lastPrinted>
  <dcterms:modified xsi:type="dcterms:W3CDTF">2008-04-02T05:11:00Z</dcterms:modified>
  <cp:revision>831</cp:revision>
  <dc:subject/>
  <dc:title>5.1  (a)  YIELD ON FEDERAL	</dc:title>
</cp:coreProperties>
</file>