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30"/>
        <w:gridCol w:w="540"/>
        <w:gridCol w:w="180"/>
        <w:gridCol w:w="540"/>
        <w:gridCol w:w="270"/>
        <w:gridCol w:w="630"/>
        <w:gridCol w:w="270"/>
        <w:gridCol w:w="535"/>
        <w:gridCol w:w="365"/>
        <w:gridCol w:w="1080"/>
        <w:gridCol w:w="90"/>
        <w:gridCol w:w="360"/>
        <w:gridCol w:w="630"/>
        <w:gridCol w:w="180"/>
        <w:gridCol w:w="124"/>
        <w:gridCol w:w="596"/>
        <w:gridCol w:w="300"/>
        <w:gridCol w:w="780"/>
      </w:tblGrid>
      <w:tr>
        <w:trPr>
          <w:trHeight w:val="384" w:hRule="atLeast"/>
          <w:cantSplit w:val="true"/>
        </w:trPr>
        <w:tc>
          <w:tcPr>
            <w:tcW w:w="8640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1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months Government of Pakistan Treasury Bills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Pakistan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easury Bills</w:t>
            </w:r>
          </w:p>
        </w:tc>
      </w:tr>
      <w:tr>
        <w:trPr>
          <w:trHeight w:val="240" w:hRule="exact"/>
        </w:trPr>
        <w:tc>
          <w:tcPr>
            <w:tcW w:w="1170" w:type="dxa"/>
            <w:gridSpan w:val="2"/>
            <w:tcBorders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222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8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7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0.3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83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65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976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26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356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13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089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533.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7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32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,698.5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7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1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494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8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492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59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69.6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128.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1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0.2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,917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8.0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668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5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095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9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84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88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53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631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37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.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0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96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047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33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0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02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88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808.9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95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59.5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6.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2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882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29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5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77.9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5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9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25.9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8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5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9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84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51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073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6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37.1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1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49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33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7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1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60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9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52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0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95.3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te :</w:t>
            </w:r>
          </w:p>
        </w:tc>
        <w:tc>
          <w:tcPr>
            <w:tcW w:w="810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 xml:space="preserve">Six  </w:t>
            </w:r>
            <w:r>
              <w:rPr>
                <w:color w:val="000000"/>
                <w:sz w:val="14"/>
              </w:rPr>
              <w:t>months  Government  of  Pakistan  Treasury  Bills  restarted  w. e. f.  June 1998 and 3  &amp; 12 months Government  of  Pakistan</w:t>
            </w:r>
          </w:p>
        </w:tc>
      </w:tr>
      <w:tr>
        <w:trPr>
          <w:trHeight w:val="160" w:hRule="atLeast"/>
        </w:trPr>
        <w:tc>
          <w:tcPr>
            <w:tcW w:w="8640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 xml:space="preserve">                   </w:t>
            </w:r>
            <w:r>
              <w:rPr>
                <w:color w:val="000000"/>
                <w:sz w:val="14"/>
              </w:rPr>
              <w:t xml:space="preserve">Treasury   Bills  restarted 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95" w:type="dxa"/>
        <w:jc w:val="left"/>
        <w:tblInd w:w="-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537"/>
        <w:gridCol w:w="6"/>
        <w:gridCol w:w="429"/>
        <w:gridCol w:w="561"/>
        <w:gridCol w:w="318"/>
        <w:gridCol w:w="90"/>
        <w:gridCol w:w="90"/>
        <w:gridCol w:w="492"/>
        <w:gridCol w:w="180"/>
        <w:gridCol w:w="457"/>
        <w:gridCol w:w="228"/>
        <w:gridCol w:w="125"/>
        <w:gridCol w:w="249"/>
        <w:gridCol w:w="90"/>
        <w:gridCol w:w="90"/>
        <w:gridCol w:w="381"/>
        <w:gridCol w:w="7"/>
        <w:gridCol w:w="48"/>
        <w:gridCol w:w="845"/>
        <w:gridCol w:w="239"/>
        <w:gridCol w:w="751"/>
        <w:gridCol w:w="1170"/>
        <w:gridCol w:w="7"/>
        <w:gridCol w:w="28"/>
      </w:tblGrid>
      <w:tr>
        <w:trPr>
          <w:trHeight w:val="384" w:hRule="atLeast"/>
          <w:cantSplit w:val="true"/>
        </w:trPr>
        <w:tc>
          <w:tcPr>
            <w:tcW w:w="8467" w:type="dxa"/>
            <w:gridSpan w:val="2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1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1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</w:t>
            </w:r>
          </w:p>
        </w:tc>
        <w:tc>
          <w:tcPr>
            <w:tcW w:w="4867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  months Government  of  Pakistan  Treasury  Bills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-478" w:firstLine="47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reasury Bills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87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Auctioned and Rollover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6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PERIOD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7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9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,617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82.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4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3,908.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346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2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829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0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,695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909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420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457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,601.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708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9.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798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5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159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036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74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,870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288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,17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252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7,844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24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889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21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,892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32.3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644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040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035.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15.0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3,100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805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82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5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96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3.6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9,286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346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781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5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69.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0.5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,997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787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,318.0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05.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676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18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,639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288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,17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524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285.5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4.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647.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68.4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1,814.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,376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40.5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4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61.8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8.3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4,658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0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108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597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857.6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022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46.4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,233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545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,813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56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929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0.7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2,117.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77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812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40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79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6,550.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252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7,844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127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,673.7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44.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889.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21.1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6,627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61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85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3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7"/>
        <w:gridCol w:w="264"/>
        <w:gridCol w:w="91"/>
        <w:gridCol w:w="89"/>
        <w:gridCol w:w="675"/>
        <w:gridCol w:w="81"/>
        <w:gridCol w:w="19"/>
        <w:gridCol w:w="679"/>
        <w:gridCol w:w="763"/>
        <w:gridCol w:w="643"/>
        <w:gridCol w:w="24"/>
        <w:gridCol w:w="12"/>
        <w:gridCol w:w="35"/>
        <w:gridCol w:w="6"/>
        <w:gridCol w:w="7"/>
        <w:gridCol w:w="721"/>
        <w:gridCol w:w="186"/>
        <w:gridCol w:w="630"/>
        <w:gridCol w:w="20"/>
        <w:gridCol w:w="242"/>
        <w:gridCol w:w="15"/>
        <w:gridCol w:w="452"/>
        <w:gridCol w:w="273"/>
        <w:gridCol w:w="543"/>
        <w:gridCol w:w="182"/>
        <w:gridCol w:w="654"/>
        <w:gridCol w:w="92"/>
        <w:gridCol w:w="725"/>
        <w:gridCol w:w="23"/>
      </w:tblGrid>
      <w:tr>
        <w:trPr>
          <w:trHeight w:val="230" w:hRule="atLeast"/>
        </w:trPr>
        <w:tc>
          <w:tcPr>
            <w:tcW w:w="9010" w:type="dxa"/>
            <w:gridSpan w:val="28"/>
            <w:tcBorders/>
            <w:vAlign w:val="bottom"/>
          </w:tcPr>
          <w:p>
            <w:pPr>
              <w:pStyle w:val="Heading4"/>
              <w:numPr>
                <w:ilvl w:val="1"/>
                <w:numId w:val="2"/>
              </w:numPr>
              <w:ind w:left="630" w:right="-135" w:hanging="63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ale / Purchase of Treasury Bills under Open  </w:t>
            </w:r>
          </w:p>
          <w:p>
            <w:pPr>
              <w:pStyle w:val="Heading4"/>
              <w:ind w:right="-135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Market Operation by SBP with Banks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10" w:type="dxa"/>
            <w:gridSpan w:val="2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62" w:type="dxa"/>
            <w:gridSpan w:val="13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LE</w:t>
            </w:r>
          </w:p>
        </w:tc>
        <w:tc>
          <w:tcPr>
            <w:tcW w:w="4748" w:type="dxa"/>
            <w:gridSpan w:val="15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(Billion Rupees )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Heading9"/>
              <w:ind w:firstLine="108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483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564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525" w:type="dxa"/>
            <w:gridSpan w:val="5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653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25" w:type="dxa"/>
            <w:gridSpan w:val="5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53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887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</w:t>
            </w:r>
          </w:p>
        </w:tc>
        <w:tc>
          <w:tcPr>
            <w:tcW w:w="35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.1</w:t>
            </w:r>
          </w:p>
        </w:tc>
        <w:tc>
          <w:tcPr>
            <w:tcW w:w="77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5</w:t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3</w:t>
            </w:r>
          </w:p>
        </w:tc>
        <w:tc>
          <w:tcPr>
            <w:tcW w:w="727" w:type="dxa"/>
            <w:gridSpan w:val="6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7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5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8</w:t>
            </w:r>
          </w:p>
        </w:tc>
        <w:tc>
          <w:tcPr>
            <w:tcW w:w="729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3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.5</w:t>
            </w:r>
          </w:p>
        </w:tc>
        <w:tc>
          <w:tcPr>
            <w:tcW w:w="83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1.8</w:t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1.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5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2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1.9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.7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.8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2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7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.0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9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8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.9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3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59.9 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42.4 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5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5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9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.5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2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9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7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2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2.7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.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4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1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6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2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6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7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9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9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7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1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2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1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27.3 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24.0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8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6.0 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9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9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6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2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9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5.5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4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5.4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8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61.8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5.3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</w:rPr>
            </w:pPr>
            <w:r>
              <w:rPr/>
              <w:t>Average</w:t>
            </w:r>
          </w:p>
        </w:tc>
        <w:tc>
          <w:tcPr>
            <w:tcW w:w="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6.7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.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5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4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6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9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0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0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77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7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727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81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729" w:type="dxa"/>
            <w:gridSpan w:val="4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81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83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5</w:t>
            </w:r>
          </w:p>
        </w:tc>
        <w:tc>
          <w:tcPr>
            <w:tcW w:w="81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4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010" w:type="dxa"/>
            <w:gridSpan w:val="28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Xl27"/>
              <w:snapToGrid w:val="false"/>
              <w:spacing w:before="0" w:after="0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URCHASE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06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883" w:type="dxa"/>
            <w:gridSpan w:val="10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65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71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bCs/>
                <w:sz w:val="18"/>
              </w:rPr>
              <w:t>PERIOD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3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2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2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eastAsia="Arial Unicode MS"/>
                <w:sz w:val="16"/>
                <w:szCs w:val="16"/>
              </w:rPr>
              <w:t>7.8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.5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.9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7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3.6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.3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3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3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6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.5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6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8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0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0.5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.0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4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11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verage</w:t>
            </w:r>
          </w:p>
        </w:tc>
        <w:tc>
          <w:tcPr>
            <w:tcW w:w="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mont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4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7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7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.8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d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1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0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2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198" w:hRule="atLeast"/>
          <w:cantSplit w:val="true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5" w:type="dxa"/>
            <w:gridSpan w:val="17"/>
            <w:tcBorders>
              <w:top w:val="single" w:sz="12" w:space="0" w:color="000000"/>
            </w:tcBorders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  <w:tab w:val="left" w:pos="8640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0"/>
        <w:gridCol w:w="186"/>
        <w:gridCol w:w="1365"/>
        <w:gridCol w:w="1089"/>
        <w:gridCol w:w="276"/>
        <w:gridCol w:w="45"/>
        <w:gridCol w:w="1044"/>
        <w:gridCol w:w="216"/>
        <w:gridCol w:w="1149"/>
        <w:gridCol w:w="30"/>
        <w:gridCol w:w="15"/>
        <w:gridCol w:w="1162"/>
        <w:gridCol w:w="1178"/>
        <w:gridCol w:w="30"/>
      </w:tblGrid>
      <w:tr>
        <w:trPr>
          <w:trHeight w:val="432" w:hRule="atLeast"/>
        </w:trPr>
        <w:tc>
          <w:tcPr>
            <w:tcW w:w="8775" w:type="dxa"/>
            <w:gridSpan w:val="14"/>
            <w:tcBorders/>
          </w:tcPr>
          <w:p>
            <w:pPr>
              <w:pStyle w:val="Heading7"/>
              <w:ind w:firstLine="72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3 SBP 3-Day Repo Facility MTBs / FIBs / PIBs (</w:t>
            </w:r>
            <w:r>
              <w:rPr>
                <w:b w:val="false"/>
                <w:bCs w:val="false"/>
                <w:sz w:val="28"/>
              </w:rPr>
              <w:t>Outstanding)</w:t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</w:rPr>
              <w:t>Cash  Accommodation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2"/>
              <w:ind w:firstLine="72"/>
              <w:rPr>
                <w:rFonts w:eastAsia="Arial Unicode MS"/>
              </w:rPr>
            </w:pPr>
            <w:r>
              <w:rPr/>
              <w:t>PERIOD</w:t>
            </w:r>
          </w:p>
        </w:tc>
        <w:tc>
          <w:tcPr>
            <w:tcW w:w="18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2-03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178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bookmarkStart w:id="0" w:name="_Hlk3593884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,168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,861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883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81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49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6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241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,03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,53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4,76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24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71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,984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44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324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6,51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67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,241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400 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098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78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70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77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52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573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0,54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35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5,134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76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,718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50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34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03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,43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,695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81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89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62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4,745 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3,238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327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 xml:space="preserve">               </w:t>
            </w:r>
            <w:r>
              <w:rPr>
                <w:color w:val="333300"/>
                <w:sz w:val="16"/>
                <w:szCs w:val="16"/>
              </w:rPr>
              <w:t xml:space="preserve">-   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 xml:space="preserve">    </w:t>
            </w:r>
            <w:r>
              <w:rPr>
                <w:color w:val="333300"/>
                <w:sz w:val="16"/>
                <w:szCs w:val="16"/>
              </w:rPr>
              <w:t xml:space="preserve">1,245 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70,787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55,246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174,98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333300"/>
                <w:sz w:val="16"/>
                <w:szCs w:val="16"/>
              </w:rPr>
            </w:pPr>
            <w:r>
              <w:rPr>
                <w:rFonts w:eastAsia="Arial Unicode MS"/>
                <w:color w:val="3333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5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019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,83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7"/>
              <w:ind w:firstLine="72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verage</w:t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40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77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54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522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23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1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,913</w:t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9</w:t>
            </w:r>
          </w:p>
        </w:tc>
        <w:tc>
          <w:tcPr>
            <w:tcW w:w="130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,448</w:t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,117</w:t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,908</w:t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1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24"/>
              </w:rPr>
              <w:t>SBP  3-Day  Repo  Rates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szCs w:val="16"/>
              </w:rPr>
              <w:t xml:space="preserve">             </w:t>
            </w:r>
            <w:r>
              <w:rPr>
                <w:szCs w:val="16"/>
              </w:rPr>
              <w:t>(Percent per annum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8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8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775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te: Rates applicable against T-bills &amp; FIBs,PIBs                                            </w:t>
            </w:r>
            <w:r>
              <w:rPr>
                <w:color w:val="000000"/>
                <w:sz w:val="14"/>
                <w:szCs w:val="14"/>
              </w:rPr>
              <w:t xml:space="preserve"> Source: Financial Markets Strategy &amp; Conduc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0"/>
        <w:gridCol w:w="90"/>
        <w:gridCol w:w="1080"/>
        <w:gridCol w:w="1260"/>
        <w:gridCol w:w="180"/>
        <w:gridCol w:w="990"/>
        <w:gridCol w:w="180"/>
        <w:gridCol w:w="1170"/>
        <w:gridCol w:w="83"/>
        <w:gridCol w:w="177"/>
        <w:gridCol w:w="180"/>
        <w:gridCol w:w="630"/>
        <w:gridCol w:w="1080"/>
        <w:gridCol w:w="10"/>
      </w:tblGrid>
      <w:tr>
        <w:trPr>
          <w:trHeight w:val="384" w:hRule="atLeast"/>
          <w:cantSplit w:val="true"/>
        </w:trPr>
        <w:tc>
          <w:tcPr>
            <w:tcW w:w="8460" w:type="dxa"/>
            <w:gridSpan w:val="13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>6.4    Auction  of Government of Pakista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4860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3  Months Treasury Bills</w:t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6 Months Treasury Bills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6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07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14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-07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8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4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11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8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29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29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8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-09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0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-09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10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10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11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2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54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36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11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6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12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12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01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01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2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2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3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3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3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50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4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4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05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05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06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06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7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7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7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370" w:type="dxa"/>
        <w:jc w:val="left"/>
        <w:tblInd w:w="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360"/>
        <w:gridCol w:w="90"/>
        <w:gridCol w:w="630"/>
        <w:gridCol w:w="810"/>
        <w:gridCol w:w="90"/>
        <w:gridCol w:w="79"/>
        <w:gridCol w:w="461"/>
        <w:gridCol w:w="90"/>
        <w:gridCol w:w="540"/>
        <w:gridCol w:w="270"/>
        <w:gridCol w:w="990"/>
        <w:gridCol w:w="90"/>
        <w:gridCol w:w="990"/>
        <w:gridCol w:w="1440"/>
        <w:gridCol w:w="90"/>
      </w:tblGrid>
      <w:tr>
        <w:trPr>
          <w:trHeight w:val="384" w:hRule="atLeast"/>
        </w:trPr>
        <w:tc>
          <w:tcPr>
            <w:tcW w:w="8370" w:type="dxa"/>
            <w:gridSpan w:val="16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>6.4    Auction  of Government of Pakist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  <w:r>
              <w:rPr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2520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Xl32"/>
              <w:pBdr>
                <w:bottom w:val="nil"/>
              </w:pBdr>
              <w:tabs>
                <w:tab w:val="clear" w:pos="709"/>
                <w:tab w:val="left" w:pos="3828" w:leader="none"/>
              </w:tabs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szCs w:val="24"/>
              </w:rPr>
              <w:t>6 Months Treasury Bills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Xl32"/>
              <w:pBdr>
                <w:bottom w:val="nil"/>
              </w:pBdr>
              <w:snapToGrid w:val="false"/>
              <w:spacing w:before="100" w:after="10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  <w:tc>
          <w:tcPr>
            <w:tcW w:w="4410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Xl32"/>
              <w:pBdr>
                <w:bottom w:val="nil"/>
              </w:pBdr>
              <w:tabs>
                <w:tab w:val="clear" w:pos="709"/>
                <w:tab w:val="left" w:pos="3828" w:leader="none"/>
              </w:tabs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szCs w:val="24"/>
              </w:rPr>
              <w:t>12 Months Treasury Bills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1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Average  ( % 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tt-off  Yield ( % 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6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07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7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8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-07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3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3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6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8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09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8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8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3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-09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6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-09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10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32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82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10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11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9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9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4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5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2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11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52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52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12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72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72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12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0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2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01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7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01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09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59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2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,6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6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2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36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3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3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36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3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32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0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0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16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3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3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57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2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59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49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52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15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4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6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3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76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53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4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6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88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78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05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75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75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0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1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05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1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02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06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,53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,5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23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06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9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7-08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7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,918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9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7-0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,89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49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9.159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85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00"/>
        <w:gridCol w:w="1170"/>
        <w:gridCol w:w="1620"/>
      </w:tblGrid>
      <w:tr>
        <w:trPr>
          <w:trHeight w:val="22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Price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Cut-off  Yield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= Rs.100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 (%)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both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2-12-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73.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3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16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.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1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98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85.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2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07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57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2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92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80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8-02-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2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85.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6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52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2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95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6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51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7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60.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98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53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98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953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3-04-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52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3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31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79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1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18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81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3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29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5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98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970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25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9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76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9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45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06-06-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69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9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1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113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62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12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54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528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2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05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2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98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961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2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25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0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83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9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736</w:t>
            </w:r>
          </w:p>
        </w:tc>
      </w:tr>
      <w:tr>
        <w:trPr>
          <w:trHeight w:val="374" w:hRule="exac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5100" w:type="pct"/>
        <w:jc w:val="left"/>
        <w:tblInd w:w="-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10"/>
        <w:gridCol w:w="414"/>
        <w:gridCol w:w="1228"/>
        <w:gridCol w:w="461"/>
        <w:gridCol w:w="492"/>
        <w:gridCol w:w="56"/>
        <w:gridCol w:w="66"/>
        <w:gridCol w:w="470"/>
        <w:gridCol w:w="404"/>
        <w:gridCol w:w="66"/>
        <w:gridCol w:w="419"/>
        <w:gridCol w:w="526"/>
        <w:gridCol w:w="78"/>
        <w:gridCol w:w="454"/>
        <w:gridCol w:w="202"/>
        <w:gridCol w:w="249"/>
        <w:gridCol w:w="84"/>
        <w:gridCol w:w="453"/>
        <w:gridCol w:w="183"/>
        <w:gridCol w:w="271"/>
        <w:gridCol w:w="114"/>
        <w:gridCol w:w="418"/>
        <w:gridCol w:w="432"/>
        <w:gridCol w:w="7"/>
        <w:gridCol w:w="79"/>
        <w:gridCol w:w="7"/>
        <w:gridCol w:w="470"/>
        <w:gridCol w:w="401"/>
      </w:tblGrid>
      <w:tr>
        <w:trPr>
          <w:trHeight w:val="360" w:hRule="atLeast"/>
        </w:trPr>
        <w:tc>
          <w:tcPr>
            <w:tcW w:w="9014" w:type="dxa"/>
            <w:gridSpan w:val="28"/>
            <w:tcBorders/>
            <w:vAlign w:val="bottom"/>
          </w:tcPr>
          <w:p>
            <w:pPr>
              <w:pStyle w:val="Heading3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6 Monthly KIBOR</w:t>
            </w:r>
          </w:p>
        </w:tc>
      </w:tr>
      <w:tr>
        <w:trPr>
          <w:trHeight w:val="225" w:hRule="exac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9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5" w:hRule="exact"/>
        </w:trPr>
        <w:tc>
          <w:tcPr>
            <w:tcW w:w="5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4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99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210" w:hRule="atLeast"/>
          <w:cantSplit w:val="true"/>
        </w:trPr>
        <w:tc>
          <w:tcPr>
            <w:tcW w:w="2152" w:type="dxa"/>
            <w:gridSpan w:val="3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Period</w:t>
            </w:r>
          </w:p>
        </w:tc>
        <w:tc>
          <w:tcPr>
            <w:tcW w:w="100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74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2 Week</w:t>
            </w:r>
          </w:p>
        </w:tc>
        <w:tc>
          <w:tcPr>
            <w:tcW w:w="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7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05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3 Month</w:t>
            </w:r>
          </w:p>
        </w:tc>
        <w:tc>
          <w:tcPr>
            <w:tcW w:w="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07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6 Month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9 Month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78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2 Month</w:t>
            </w:r>
          </w:p>
        </w:tc>
      </w:tr>
      <w:tr>
        <w:trPr>
          <w:trHeight w:val="210" w:hRule="atLeast"/>
          <w:cantSplit w:val="true"/>
        </w:trPr>
        <w:tc>
          <w:tcPr>
            <w:tcW w:w="2152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54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5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11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3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4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0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06</w:t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09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5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6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1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1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40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4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7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7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5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5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4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4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5</w:t>
            </w:r>
          </w:p>
        </w:tc>
        <w:tc>
          <w:tcPr>
            <w:tcW w:w="40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.0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Aug.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8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6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2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2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2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5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5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6</w:t>
            </w:r>
          </w:p>
        </w:tc>
        <w:tc>
          <w:tcPr>
            <w:tcW w:w="40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6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4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2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3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40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7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Sep.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4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9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9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1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1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1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40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2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4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9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9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0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3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40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2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Oct.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3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8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4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1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40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7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5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8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8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1</w:t>
            </w:r>
          </w:p>
        </w:tc>
        <w:tc>
          <w:tcPr>
            <w:tcW w:w="40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91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Nov.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4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9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4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6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5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5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1</w:t>
            </w:r>
          </w:p>
        </w:tc>
        <w:tc>
          <w:tcPr>
            <w:tcW w:w="40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91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9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6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3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7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7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4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4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1</w:t>
            </w:r>
          </w:p>
        </w:tc>
        <w:tc>
          <w:tcPr>
            <w:tcW w:w="40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91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Dec.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5</w:t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1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8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1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1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  <w:tc>
          <w:tcPr>
            <w:tcW w:w="40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9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5</w:t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2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5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5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2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0</w:t>
            </w:r>
          </w:p>
        </w:tc>
        <w:tc>
          <w:tcPr>
            <w:tcW w:w="40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2007</w:t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Jan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7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5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5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  <w:tc>
          <w:tcPr>
            <w:tcW w:w="40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3</w:t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5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7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3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6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4</w:t>
            </w:r>
          </w:p>
        </w:tc>
        <w:tc>
          <w:tcPr>
            <w:tcW w:w="40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4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Feb.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8</w:t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1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2</w:t>
            </w:r>
          </w:p>
        </w:tc>
        <w:tc>
          <w:tcPr>
            <w:tcW w:w="40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92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6</w:t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6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3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8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3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8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8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8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9</w:t>
            </w:r>
          </w:p>
        </w:tc>
        <w:tc>
          <w:tcPr>
            <w:tcW w:w="40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9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7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8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7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3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6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6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5</w:t>
            </w:r>
          </w:p>
        </w:tc>
        <w:tc>
          <w:tcPr>
            <w:tcW w:w="40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4</w:t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1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9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0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9</w:t>
            </w:r>
          </w:p>
        </w:tc>
        <w:tc>
          <w:tcPr>
            <w:tcW w:w="40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9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8</w:t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5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3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7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1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5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40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3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8</w:t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9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4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3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9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5</w:t>
            </w:r>
          </w:p>
        </w:tc>
        <w:tc>
          <w:tcPr>
            <w:tcW w:w="40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0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y.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2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0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7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40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0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2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4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7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7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4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4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0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4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40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7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8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6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4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0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40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3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3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2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2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9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9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40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3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5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6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9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3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6</w:t>
            </w:r>
          </w:p>
        </w:tc>
        <w:tc>
          <w:tcPr>
            <w:tcW w:w="40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6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3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9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9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1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6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6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8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40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</w:tr>
      <w:tr>
        <w:trPr>
          <w:trHeight w:val="245" w:hRule="exact"/>
        </w:trPr>
        <w:tc>
          <w:tcPr>
            <w:tcW w:w="5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4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3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0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97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KIBOR :Karachi Interbank Offered Rate</w:t>
            </w:r>
          </w:p>
        </w:tc>
        <w:tc>
          <w:tcPr>
            <w:tcW w:w="5317" w:type="dxa"/>
            <w:gridSpan w:val="20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  <w:tr>
        <w:trPr>
          <w:trHeight w:val="255" w:hRule="atLeast"/>
        </w:trPr>
        <w:tc>
          <w:tcPr>
            <w:tcW w:w="3697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7" w:type="dxa"/>
            <w:gridSpan w:val="20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/>
        <w:drawing>
          <wp:inline distT="0" distB="0" distL="0" distR="0">
            <wp:extent cx="5438775" cy="7235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723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55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90"/>
        <w:gridCol w:w="1170"/>
        <w:gridCol w:w="1260"/>
        <w:gridCol w:w="1170"/>
        <w:gridCol w:w="1080"/>
        <w:gridCol w:w="1125"/>
        <w:gridCol w:w="1125"/>
      </w:tblGrid>
      <w:tr>
        <w:trPr/>
        <w:tc>
          <w:tcPr>
            <w:tcW w:w="855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7   Call  Money  Rate</w:t>
            </w:r>
          </w:p>
        </w:tc>
      </w:tr>
      <w:tr>
        <w:trPr>
          <w:trHeight w:val="240" w:hRule="exact"/>
        </w:trPr>
        <w:tc>
          <w:tcPr>
            <w:tcW w:w="855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5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320" w:hRule="exact"/>
        </w:trPr>
        <w:tc>
          <w:tcPr>
            <w:tcW w:w="1530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MONTH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2-03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3-04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4-05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5-06</w:t>
            </w:r>
          </w:p>
        </w:tc>
        <w:tc>
          <w:tcPr>
            <w:tcW w:w="11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6-07</w:t>
            </w:r>
          </w:p>
        </w:tc>
        <w:tc>
          <w:tcPr>
            <w:tcW w:w="11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7-08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l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7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5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55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ugust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7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ptem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0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3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cto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2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6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9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8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cem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4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7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0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5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anuar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7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0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ebruar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0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rch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0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pri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3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5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6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1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ne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3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8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153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erage of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 period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8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4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3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50" w:type="dxa"/>
            <w:gridSpan w:val="8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 xml:space="preserve">Source: Daily  Business  Recorder 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086350" cy="80048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800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810"/>
                              <w:gridCol w:w="540"/>
                              <w:gridCol w:w="540"/>
                              <w:gridCol w:w="630"/>
                              <w:gridCol w:w="90"/>
                              <w:gridCol w:w="534"/>
                              <w:gridCol w:w="630"/>
                              <w:gridCol w:w="598"/>
                              <w:gridCol w:w="50"/>
                              <w:gridCol w:w="580"/>
                              <w:gridCol w:w="508"/>
                              <w:gridCol w:w="610"/>
                              <w:gridCol w:w="90"/>
                              <w:gridCol w:w="490"/>
                              <w:gridCol w:w="102"/>
                              <w:gridCol w:w="598"/>
                              <w:gridCol w:w="610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8010" w:type="dxa"/>
                                  <w:gridSpan w:val="1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6.8  SBP  Rates  for Market to Marke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(M 2 M) of Major Currenc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US Dollar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Japanese Yen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Pound Sterl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ONT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Xl24"/>
                                    <w:spacing w:before="0" w:after="0"/>
                                    <w:jc w:val="right"/>
                                    <w:rPr>
                                      <w:rFonts w:eastAsia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0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Month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Month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Month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3-Jul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39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36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595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15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240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5246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493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494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496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1.740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1.823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12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4-Jul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384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32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590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249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333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6178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493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494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496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1.876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1.962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26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5-Jul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1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46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598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44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515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7923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493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494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496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1.789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1.852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14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6-Jul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368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12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564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073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152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4272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489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490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493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1.324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1.402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1.69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7-Jul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376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20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574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281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360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6367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489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490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492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1.444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1.521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1.78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9-Jul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39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34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584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306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384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6581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489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490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4932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1.683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1.761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04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-Jul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0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48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597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504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588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8623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490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491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494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1.818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1.903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19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-Jul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05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50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13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05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137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4312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496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497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00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701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7807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09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-Jul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384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23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578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25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325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6065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494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495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498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766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836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1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-Jul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374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15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569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23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307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5880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493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494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4972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670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743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01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-Jul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37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15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572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217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295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5801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495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495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498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806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882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16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-Jul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399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47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08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350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436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7266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496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497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499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120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209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52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7-Jul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376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25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588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168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254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5481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495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496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4991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436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525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84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8-Jul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06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55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26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276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363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6672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494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495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498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803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893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22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9-Jul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4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500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75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519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612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9223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495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496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4992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910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008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35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-Jul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394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49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22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289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384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6919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493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494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497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979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0817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42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1-Jul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03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55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26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528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620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9245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498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499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01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125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222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53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3-Jul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384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29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593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423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505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8051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498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498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01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203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285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57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4-Jul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394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35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596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455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532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8281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00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01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04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562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638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92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5-Jul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33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75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43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034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113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4164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02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03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06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999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075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37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6-Jul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392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3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589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855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928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2122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01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02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051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674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743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4.02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-Jul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0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41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595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509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577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8542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07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077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10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846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906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17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8-Jul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25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64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19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378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451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7288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09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10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13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358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427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69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0-Jul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19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60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614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620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696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9814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09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10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131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418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491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75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1-Jul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39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44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60.593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784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2.867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3.1485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06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077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0.510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721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2.803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23.06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10" w:type="dxa"/>
                                  <w:tcBorders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pt;height:630.3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801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810"/>
                        <w:gridCol w:w="540"/>
                        <w:gridCol w:w="540"/>
                        <w:gridCol w:w="630"/>
                        <w:gridCol w:w="90"/>
                        <w:gridCol w:w="534"/>
                        <w:gridCol w:w="630"/>
                        <w:gridCol w:w="598"/>
                        <w:gridCol w:w="50"/>
                        <w:gridCol w:w="580"/>
                        <w:gridCol w:w="508"/>
                        <w:gridCol w:w="610"/>
                        <w:gridCol w:w="90"/>
                        <w:gridCol w:w="490"/>
                        <w:gridCol w:w="102"/>
                        <w:gridCol w:w="598"/>
                        <w:gridCol w:w="610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8010" w:type="dxa"/>
                            <w:gridSpan w:val="1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1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6.8  SBP  Rates  for Market to Mark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140" w:leader="none"/>
                              </w:tabs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(M 2 M) of Major Currencie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S Dollar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Euro</w:t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Japanese Yen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4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Pound Sterling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NT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Xl24"/>
                              <w:spacing w:before="0" w:after="0"/>
                              <w:jc w:val="right"/>
                              <w:rPr>
                                <w:rFonts w:eastAsia="Times New Roman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Cs w:val="20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Month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Month</w:t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Month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Month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3-Jul-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39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368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5955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color w:val="000000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157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2400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5246</w:t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color w:val="000000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4932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4940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4968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color w:val="000000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1.7402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1.8239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1290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4-Jul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384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32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590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249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333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6178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4931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494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496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1.876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1.9628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267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5-Jul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10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46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598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44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515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7923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4933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4941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496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1.789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1.852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1442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6-Jul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368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12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564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073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152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4272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4898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4906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493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1.324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1.4022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1.6931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7-Jul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376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20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574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281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360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6367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4893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4901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492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1.444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1.5211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1.789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9-Jul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390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34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584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306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384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6581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4897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4905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4932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1.683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1.761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0493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-Jul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00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48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597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504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588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8623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4908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4916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494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1.818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1.9038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190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-Jul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05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50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13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05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137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4312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4968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4976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00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701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7807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099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-Jul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384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23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578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25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325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6065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4944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4952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498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766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8361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1105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-Jul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374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15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569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23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307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5880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4936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4944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4972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670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7432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0165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-Jul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372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15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572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217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295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5801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4950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4958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498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806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8821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162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-Jul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399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47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08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350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436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7266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4962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497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499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120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2091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5209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7-Jul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376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25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588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168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254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5481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4954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4963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4991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436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5259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8447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8-Jul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06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55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26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276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363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6672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4947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4955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498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803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8932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2285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9-Jul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47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500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75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519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612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9223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4954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4963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4992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910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0086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3522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-Jul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394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49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22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289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384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6919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4939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4948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497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979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0817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423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1-Jul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03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55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26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528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620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9245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4981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499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01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125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2221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532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3-Jul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384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29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593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423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505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8051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4980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4988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01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203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2859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5769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4-Jul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394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35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596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455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532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8281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003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012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04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562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6383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9235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5-Jul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33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75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43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034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113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4164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027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035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06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999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0759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3735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6-Jul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392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3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589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855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928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2122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014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022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051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674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7435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4.025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-Jul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07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41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595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509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577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8542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070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077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10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846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9069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1778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8-Jul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25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64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19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378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451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7288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097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106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13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358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4273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6992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0-Jul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19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60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614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620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696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9814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093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102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131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418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4912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7567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1-Jul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396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44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.593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784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2.867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3.1485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069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077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.510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721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2.8034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3.0685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10" w:type="dxa"/>
                            <w:tcBorders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4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9"/>
        <w:gridCol w:w="631"/>
        <w:gridCol w:w="631"/>
        <w:gridCol w:w="700"/>
        <w:gridCol w:w="20"/>
        <w:gridCol w:w="90"/>
        <w:gridCol w:w="630"/>
        <w:gridCol w:w="592"/>
        <w:gridCol w:w="720"/>
        <w:gridCol w:w="50"/>
        <w:gridCol w:w="618"/>
        <w:gridCol w:w="533"/>
        <w:gridCol w:w="679"/>
        <w:gridCol w:w="50"/>
        <w:gridCol w:w="6"/>
        <w:gridCol w:w="705"/>
        <w:gridCol w:w="810"/>
        <w:gridCol w:w="690"/>
      </w:tblGrid>
      <w:tr>
        <w:trPr>
          <w:trHeight w:val="255" w:hRule="atLeast"/>
          <w:cantSplit w:val="true"/>
        </w:trPr>
        <w:tc>
          <w:tcPr>
            <w:tcW w:w="9054" w:type="dxa"/>
            <w:gridSpan w:val="18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9054" w:type="dxa"/>
            <w:gridSpan w:val="18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M 2 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9054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75" w:hanging="75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982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Swiss Frank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942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stralian Dollar</w:t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830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udi Arabian Riyal</w:t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211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waiti Dinnar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75" w:hanging="75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</w:t>
            </w:r>
          </w:p>
        </w:tc>
        <w:tc>
          <w:tcPr>
            <w:tcW w:w="63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63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7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  <w:tc>
          <w:tcPr>
            <w:tcW w:w="11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5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  <w:tc>
          <w:tcPr>
            <w:tcW w:w="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53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6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  <w:tc>
          <w:tcPr>
            <w:tcW w:w="5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6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</w:tr>
      <w:tr>
        <w:trPr>
          <w:trHeight w:val="360" w:hRule="exact"/>
        </w:trPr>
        <w:tc>
          <w:tcPr>
            <w:tcW w:w="8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-Jul-07</w:t>
            </w:r>
          </w:p>
        </w:tc>
        <w:tc>
          <w:tcPr>
            <w:tcW w:w="63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6424</w:t>
            </w:r>
          </w:p>
        </w:tc>
        <w:tc>
          <w:tcPr>
            <w:tcW w:w="63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7075</w:t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9321</w:t>
            </w:r>
          </w:p>
        </w:tc>
        <w:tc>
          <w:tcPr>
            <w:tcW w:w="1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7029</w:t>
            </w:r>
          </w:p>
        </w:tc>
        <w:tc>
          <w:tcPr>
            <w:tcW w:w="59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7342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8355</w:t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016</w:t>
            </w:r>
          </w:p>
        </w:tc>
        <w:tc>
          <w:tcPr>
            <w:tcW w:w="53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152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616</w:t>
            </w:r>
          </w:p>
        </w:tc>
        <w:tc>
          <w:tcPr>
            <w:tcW w:w="5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.6293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.8646</w:t>
            </w:r>
          </w:p>
        </w:tc>
        <w:tc>
          <w:tcPr>
            <w:tcW w:w="6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.6351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-Jul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655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72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9419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782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81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917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00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14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607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.586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.827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.595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-Jul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841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897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113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883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905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004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06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17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618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.684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.883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.630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-Jul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492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554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7691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717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74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844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095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08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526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.516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.743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.489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-Jul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568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63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846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815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84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944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097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10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55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.56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.77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.494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-Jul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659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721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9420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993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02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115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01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13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580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.601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.827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.5676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Jul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825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89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1076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953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98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079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03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17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615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.651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.889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.627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Jul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185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249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4760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027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056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164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05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18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658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.66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.888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.676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Jul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225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286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5046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111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136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237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00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11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569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.375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.586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.271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Jul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20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26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4806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431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458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559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097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09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545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.38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.600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.284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Jul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193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256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4771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617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64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748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097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09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553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.37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.600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.236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Jul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319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387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6202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840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87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977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03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17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643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.478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.722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.502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Jul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299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367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5994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754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787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895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097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11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591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.422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.666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.456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Jul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275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344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5778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8889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92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038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05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19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69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.541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.787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.603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Jul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362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433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6711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160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197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316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16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31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82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.682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.942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.772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Jul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088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16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3961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137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17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294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03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19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697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.505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.770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.596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Jul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291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362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5967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139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176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291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06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21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707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.52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.73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.430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Jul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152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22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4524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355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38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492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01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14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62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.47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.701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.493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Jul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117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179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4072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451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479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584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02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14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61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.49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.709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.491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Jul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843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905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1342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468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49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605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12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24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736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18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414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.236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Jul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810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869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0891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465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48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.590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02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14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601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3.853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068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855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Jul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8696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925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1434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007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02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122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06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16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618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3.905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104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877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Jul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.994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053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2737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437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46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555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13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25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708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00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135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653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Jul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217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279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5072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522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54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635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09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21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668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3.91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132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905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-Jul-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108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173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3956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955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.98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.073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02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16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613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147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255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752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6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6"/>
              </w:rPr>
            </w:pPr>
            <w:r>
              <w:rPr>
                <w:rFonts w:eastAsia="Arial Unicode MS"/>
                <w:sz w:val="14"/>
                <w:szCs w:val="16"/>
              </w:rPr>
            </w:r>
          </w:p>
        </w:tc>
        <w:tc>
          <w:tcPr>
            <w:tcW w:w="11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608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0800" w:h="15840"/>
      <w:pgMar w:left="1152" w:right="810" w:gutter="0" w:header="0" w:top="0" w:footer="720" w:bottom="1440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353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3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4:00Z</dcterms:created>
  <dc:creator>khalid sarwar qureshi</dc:creator>
  <dc:description/>
  <cp:keywords/>
  <dc:language>en-US</dc:language>
  <cp:lastModifiedBy>mirza kaleemullah</cp:lastModifiedBy>
  <cp:lastPrinted>2007-08-17T10:49:00Z</cp:lastPrinted>
  <dcterms:modified xsi:type="dcterms:W3CDTF">2007-09-04T06:02:00Z</dcterms:modified>
  <cp:revision>736</cp:revision>
  <dc:subject/>
  <dc:title>4</dc:title>
</cp:coreProperties>
</file>