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2340"/>
        <w:gridCol w:w="900"/>
        <w:gridCol w:w="720"/>
        <w:gridCol w:w="720"/>
        <w:gridCol w:w="90"/>
        <w:gridCol w:w="630"/>
        <w:gridCol w:w="180"/>
        <w:gridCol w:w="765"/>
        <w:gridCol w:w="90"/>
        <w:gridCol w:w="90"/>
        <w:gridCol w:w="90"/>
        <w:gridCol w:w="450"/>
        <w:gridCol w:w="697"/>
        <w:gridCol w:w="698"/>
      </w:tblGrid>
      <w:tr>
        <w:trPr>
          <w:trHeight w:val="310" w:hRule="exact"/>
        </w:trPr>
        <w:tc>
          <w:tcPr>
            <w:tcW w:w="876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87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65" w:hRule="exact"/>
        </w:trPr>
        <w:tc>
          <w:tcPr>
            <w:tcW w:w="87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2640" w:type="dxa"/>
            <w:gridSpan w:val="2"/>
            <w:tcBorders>
              <w:top w:val="single" w:sz="12" w:space="0" w:color="000000"/>
            </w:tcBorders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jc w:val="left"/>
              <w:rPr>
                <w:b w:val="false"/>
                <w:b w:val="false"/>
              </w:rPr>
            </w:pPr>
            <w:r>
              <w:rPr/>
              <w:tab/>
              <w:t>ITEM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</w:t>
            </w:r>
          </w:p>
        </w:tc>
        <w:tc>
          <w:tcPr>
            <w:tcW w:w="202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5</w:t>
            </w:r>
          </w:p>
        </w:tc>
      </w:tr>
      <w:tr>
        <w:trPr>
          <w:cantSplit w:val="true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02-03 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6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5-06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71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88.0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48.2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46.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.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5.27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2.1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,685.9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020.8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15.8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959.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2.7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6.0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9.3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5.4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1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72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.7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915.1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929.1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11.0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031.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0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20.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6.0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82.1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83.3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9.0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4.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0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80.50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9.7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7.9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6.8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6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8.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3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2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8.2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7.8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7.5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7.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92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.71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.1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80.4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6.5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7.3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98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81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0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4.3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7.5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6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.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54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7.5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6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4.6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3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9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.2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1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8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,401.9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431.6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606.4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802.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.28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393.12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13.5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7.1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67.7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1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5.05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6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35.3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50.4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9.8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7.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68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1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5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04.8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63.4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8.9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.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8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9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,27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,89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51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5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69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88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,61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1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9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,84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,86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35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4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3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602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8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140.1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179.9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37.2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8.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48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0.28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.6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6,50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6,10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74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4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2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29.7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64.1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7.9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7.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61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25</w:t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,88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,1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857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58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4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3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41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63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48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,60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,32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367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.5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.2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7.7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6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,60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,23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,35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5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28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3,45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,62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11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6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70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2.6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202.7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344.9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1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7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5,68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8,29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,32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0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5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180" w:type="dxa"/>
        <w:jc w:val="left"/>
        <w:tblInd w:w="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38"/>
        <w:gridCol w:w="619"/>
        <w:gridCol w:w="501"/>
        <w:gridCol w:w="266"/>
        <w:gridCol w:w="90"/>
        <w:gridCol w:w="46"/>
        <w:gridCol w:w="79"/>
        <w:gridCol w:w="382"/>
        <w:gridCol w:w="520"/>
        <w:gridCol w:w="304"/>
        <w:gridCol w:w="89"/>
        <w:gridCol w:w="196"/>
        <w:gridCol w:w="383"/>
        <w:gridCol w:w="206"/>
        <w:gridCol w:w="83"/>
        <w:gridCol w:w="119"/>
        <w:gridCol w:w="387"/>
        <w:gridCol w:w="560"/>
        <w:gridCol w:w="103"/>
        <w:gridCol w:w="364"/>
        <w:gridCol w:w="311"/>
        <w:gridCol w:w="720"/>
        <w:gridCol w:w="707"/>
        <w:gridCol w:w="630"/>
        <w:gridCol w:w="643"/>
        <w:gridCol w:w="634"/>
      </w:tblGrid>
      <w:tr>
        <w:trPr>
          <w:trHeight w:val="317" w:hRule="exact"/>
        </w:trPr>
        <w:tc>
          <w:tcPr>
            <w:tcW w:w="9180" w:type="dxa"/>
            <w:gridSpan w:val="2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180" w:type="dxa"/>
            <w:gridSpan w:val="2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317" w:hRule="exact"/>
        </w:trPr>
        <w:tc>
          <w:tcPr>
            <w:tcW w:w="8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7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58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5</w:t>
            </w:r>
          </w:p>
        </w:tc>
        <w:tc>
          <w:tcPr>
            <w:tcW w:w="5850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6</w:t>
            </w:r>
          </w:p>
        </w:tc>
      </w:tr>
      <w:tr>
        <w:trPr>
          <w:trHeight w:val="156" w:hRule="atLeast"/>
          <w:cantSplit w:val="true"/>
        </w:trPr>
        <w:tc>
          <w:tcPr>
            <w:tcW w:w="274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</w:tr>
      <w:tr>
        <w:trPr/>
        <w:tc>
          <w:tcPr>
            <w:tcW w:w="2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3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503" w:type="dxa"/>
            <w:gridSpan w:val="8"/>
            <w:tcBorders/>
          </w:tcPr>
          <w:p>
            <w:pPr>
              <w:pStyle w:val="Heading2"/>
              <w:ind w:left="-195" w:right="61" w:hanging="90"/>
              <w:rPr/>
            </w:pPr>
            <w:r>
              <w:rPr/>
              <w:t>MANUFACTURED  GOOD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61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4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67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6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.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.44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42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6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7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80.5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07.7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991.54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48.88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71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3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3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3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7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1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6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3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8.0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8.5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1.0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2.5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3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6.8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5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4.33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5.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8.5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85.0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0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2.0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7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.7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4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3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0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3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3.0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3.86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74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12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6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03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93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2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.2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2.99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2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4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0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1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74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0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.3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4.3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4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4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76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17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14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78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68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7.6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1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79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57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7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6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8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4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01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3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0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61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3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13.5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38.6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18.1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3.7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9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8.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8.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1.4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6.9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9.5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8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2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2.8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7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1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4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9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68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07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35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4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23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9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5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88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54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6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15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6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65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2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8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0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8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8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1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6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6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95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0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6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575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6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53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7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3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.4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5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4.66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0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2.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.0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9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9.59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84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65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9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96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39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1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9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535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1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03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3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9.41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8.9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0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5.58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58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02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.51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9.81</w:t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503" w:type="dxa"/>
            <w:gridSpan w:val="8"/>
            <w:tcBorders/>
          </w:tcPr>
          <w:p>
            <w:pPr>
              <w:pStyle w:val="Heading3"/>
              <w:rPr/>
            </w:pPr>
            <w:r>
              <w:rPr/>
              <w:t>MINERALS &amp; ELECTRICITY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</w:t>
            </w:r>
          </w:p>
        </w:tc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6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7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22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0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8</w:t>
            </w:r>
          </w:p>
        </w:tc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69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4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9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1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4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2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1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9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1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5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50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38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7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3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1</w:t>
            </w:r>
          </w:p>
        </w:tc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4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58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33</w:t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9</w:t>
            </w:r>
          </w:p>
        </w:tc>
        <w:tc>
          <w:tcPr>
            <w:tcW w:w="58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56</w:t>
            </w:r>
          </w:p>
        </w:tc>
        <w:tc>
          <w:tcPr>
            <w:tcW w:w="66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02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03</w:t>
            </w:r>
          </w:p>
        </w:tc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21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31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8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0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04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5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60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8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64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0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60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Manufacturing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s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5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9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4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1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5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7.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4.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8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3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79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0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7.9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5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9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48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9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4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9.3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1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0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4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2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6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7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4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0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.6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2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4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8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8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5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7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.5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1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1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6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6.9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9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7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8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06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7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4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0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3.5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May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0.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3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0.9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8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8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03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2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3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4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1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5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2.1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9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4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7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0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8.7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0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3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3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6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6.5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90135" cy="6268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mirza kaleemullah</cp:lastModifiedBy>
  <cp:lastPrinted>2007-01-25T09:44:00Z</cp:lastPrinted>
  <dcterms:modified xsi:type="dcterms:W3CDTF">2007-09-04T06:12:00Z</dcterms:modified>
  <cp:revision>399</cp:revision>
  <dc:subject/>
  <dc:title>7.5  PRODUCTION OF  MAJOR  AGRICULTURAL  CROPS 	</dc:title>
</cp:coreProperties>
</file>