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487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99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0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101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34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9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2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54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9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72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802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7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8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51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5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4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0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73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02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2,4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5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0,748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8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04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135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,95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,25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1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,97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92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608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0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6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9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1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15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2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15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92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698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6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7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0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322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9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34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5,089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86,909.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74,327.4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59"/>
        <w:gridCol w:w="449"/>
        <w:gridCol w:w="48"/>
        <w:gridCol w:w="1930"/>
        <w:gridCol w:w="804"/>
        <w:gridCol w:w="341"/>
        <w:gridCol w:w="81"/>
        <w:gridCol w:w="151"/>
        <w:gridCol w:w="333"/>
        <w:gridCol w:w="810"/>
        <w:gridCol w:w="713"/>
        <w:gridCol w:w="97"/>
        <w:gridCol w:w="810"/>
        <w:gridCol w:w="810"/>
        <w:gridCol w:w="724"/>
        <w:gridCol w:w="810"/>
        <w:gridCol w:w="810"/>
      </w:tblGrid>
      <w:tr>
        <w:trPr>
          <w:cantSplit w:val="true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1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584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8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12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578.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13.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558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06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355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63.4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25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79.9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65.1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.0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860.4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1,625.7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044.0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0,266.0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9,960.1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2.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35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88.2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340.6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28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45.3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05.7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.5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67.9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8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  <w:tc>
          <w:tcPr>
            <w:tcW w:w="90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9,187.5</w:t>
            </w:r>
          </w:p>
        </w:tc>
      </w:tr>
      <w:tr>
        <w:trPr>
          <w:trHeight w:val="280" w:hRule="exact"/>
        </w:trPr>
        <w:tc>
          <w:tcPr>
            <w:tcW w:w="10080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660"/>
        <w:gridCol w:w="697"/>
        <w:gridCol w:w="716"/>
        <w:gridCol w:w="716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5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7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8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7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3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0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3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9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3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6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.6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.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.0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.8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9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2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.2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8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7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5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9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6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9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.5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6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.5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4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4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.1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3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0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.2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.3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3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8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5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4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1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9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9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8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3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2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.8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9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.4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7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3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2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8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9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5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.68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.57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.62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.11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"/>
        <w:gridCol w:w="265"/>
        <w:gridCol w:w="2431"/>
        <w:gridCol w:w="720"/>
        <w:gridCol w:w="819"/>
        <w:gridCol w:w="627"/>
        <w:gridCol w:w="717"/>
        <w:gridCol w:w="720"/>
        <w:gridCol w:w="720"/>
        <w:gridCol w:w="676"/>
        <w:gridCol w:w="700"/>
        <w:gridCol w:w="700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48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1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7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1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.2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.7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.2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5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3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.4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.8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.5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.0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0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3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5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.5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0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9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2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.29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78"/>
        <w:gridCol w:w="2339"/>
        <w:gridCol w:w="725"/>
        <w:gridCol w:w="720"/>
        <w:gridCol w:w="720"/>
        <w:gridCol w:w="729"/>
        <w:gridCol w:w="632"/>
        <w:gridCol w:w="774"/>
        <w:gridCol w:w="756"/>
        <w:gridCol w:w="753"/>
        <w:gridCol w:w="754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4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6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8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0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2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8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0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3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9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0.7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3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8.9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2.3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5.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1.4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1.7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8.9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8.8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7.3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4.1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6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7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3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.6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9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3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8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8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2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2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8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9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4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.4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9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.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2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6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9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2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1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.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2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5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0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.6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7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7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5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4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0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.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1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4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4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19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5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8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69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.49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.39</w:t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47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1"/>
        <w:gridCol w:w="744"/>
        <w:gridCol w:w="900"/>
        <w:gridCol w:w="713"/>
        <w:gridCol w:w="7"/>
        <w:gridCol w:w="900"/>
        <w:gridCol w:w="720"/>
        <w:gridCol w:w="810"/>
        <w:gridCol w:w="630"/>
        <w:gridCol w:w="720"/>
      </w:tblGrid>
      <w:tr>
        <w:trPr>
          <w:trHeight w:val="384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81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40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6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5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42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5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88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2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.44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2.7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.6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.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8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11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.62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11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.0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.6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6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79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42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69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5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.7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19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4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56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.76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810" w:type="dxa"/>
            <w:gridSpan w:val="13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5.0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50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/>
        <w:drawing>
          <wp:inline distT="0" distB="0" distL="0" distR="0">
            <wp:extent cx="5280025" cy="7449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ullah</cp:lastModifiedBy>
  <cp:lastPrinted>2007-07-27T14:58:00Z</cp:lastPrinted>
  <dcterms:modified xsi:type="dcterms:W3CDTF">2007-09-04T06:06:00Z</dcterms:modified>
  <cp:revision>725</cp:revision>
  <dc:subject/>
  <dc:title>5.1  (a)  YIELD ON FEDERAL	</dc:title>
</cp:coreProperties>
</file>