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9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0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8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3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13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74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5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711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2.3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5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7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15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,00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4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48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530"/>
      </w:tblGrid>
      <w:tr>
        <w:trPr>
          <w:trHeight w:val="384" w:hRule="atLeast"/>
        </w:trPr>
        <w:tc>
          <w:tcPr>
            <w:tcW w:w="8370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3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9.159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7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4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0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7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8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99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6-03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5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5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95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1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60.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5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-04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6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4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6-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9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6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2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6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83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7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08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3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8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72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2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9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5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6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8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3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46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235"/>
        <w:gridCol w:w="462"/>
        <w:gridCol w:w="492"/>
        <w:gridCol w:w="56"/>
        <w:gridCol w:w="66"/>
        <w:gridCol w:w="470"/>
        <w:gridCol w:w="404"/>
        <w:gridCol w:w="66"/>
        <w:gridCol w:w="419"/>
        <w:gridCol w:w="526"/>
        <w:gridCol w:w="78"/>
        <w:gridCol w:w="454"/>
        <w:gridCol w:w="202"/>
        <w:gridCol w:w="249"/>
        <w:gridCol w:w="84"/>
        <w:gridCol w:w="453"/>
        <w:gridCol w:w="183"/>
        <w:gridCol w:w="271"/>
        <w:gridCol w:w="114"/>
        <w:gridCol w:w="418"/>
        <w:gridCol w:w="432"/>
        <w:gridCol w:w="7"/>
        <w:gridCol w:w="79"/>
        <w:gridCol w:w="7"/>
        <w:gridCol w:w="470"/>
        <w:gridCol w:w="393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01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3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09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70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9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606415" cy="637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86350" cy="800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800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1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1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8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2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13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36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2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03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87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2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8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2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1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8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87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8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1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1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7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5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40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44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7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7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979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6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3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4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0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4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2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19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2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8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37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6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6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2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0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02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3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4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7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39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16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7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2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0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90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8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9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17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9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8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0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0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3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1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02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6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46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19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9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7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5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2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27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9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2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97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69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7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6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4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32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2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5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64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33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8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8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64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65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0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1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83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7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7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61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60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2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3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6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00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6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53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1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902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7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14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216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4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9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6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15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23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514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2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98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046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2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6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1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2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356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29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5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6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52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59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8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8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3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9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49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576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853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82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890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1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1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6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5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3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019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35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42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6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5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5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56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64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922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9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717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19.79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0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3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9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1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1.793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073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256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323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0.5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0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5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3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13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0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37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447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7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7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3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16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89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13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84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8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4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39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10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2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5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57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44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0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5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0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6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5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18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3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04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9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7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1.03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9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8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5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8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06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9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3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8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2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0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7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1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05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7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5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5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79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94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0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7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49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6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7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30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8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041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-Aug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80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6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53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20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1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24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7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54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7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630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10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1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1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8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0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5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28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13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362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2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3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70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03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87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21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2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8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2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1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8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87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8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1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1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7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83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5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40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44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7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7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979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6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372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4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0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4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2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19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2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3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8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374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667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6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2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02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02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3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4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7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39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16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0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2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0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90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8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9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17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99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72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8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0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0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3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1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02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6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7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46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19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01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9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7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5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2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27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9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2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97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69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59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7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6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4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32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2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2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5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64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33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07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8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8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64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65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0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1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83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72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7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7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61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60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2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3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6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00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6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44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53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12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902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7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8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14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216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496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9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6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15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232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514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2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984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046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292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6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1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2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356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29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5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6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52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59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827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8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3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9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49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576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853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82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890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134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1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6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5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3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019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35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422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660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5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5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56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64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922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9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717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19.79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029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3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9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1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1.793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073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8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256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323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0.574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0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5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3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13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0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37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447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710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7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3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16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89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13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84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35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8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8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4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39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10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2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5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57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44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92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0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5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0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6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5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18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3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04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9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29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7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1.03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9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82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57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8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062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23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9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3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8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2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0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7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1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05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77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523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5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79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94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0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7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49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6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7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30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8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041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75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-Aug-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6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801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66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53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200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1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248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776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54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7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1-Aug-07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318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986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500</w:t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199</w:t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51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3692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991</w:t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30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72</w:t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086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996</w:t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81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2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40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9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30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88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0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1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0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1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09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75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3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3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23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8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22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99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3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2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6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6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08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94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64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57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2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56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98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2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7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2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1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4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287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8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6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78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81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29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5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5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8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0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9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64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53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210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7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9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5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86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20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4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42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6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9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5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56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800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89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8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08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7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9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74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5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7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4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5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58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38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9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08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7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06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63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9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2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4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2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55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75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93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0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6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97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14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24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1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3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9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49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08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05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30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9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29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97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02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126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3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5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3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5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44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182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06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7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09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52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8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75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0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2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3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559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361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90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5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8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58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8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6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9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1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1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279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84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00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6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89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113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13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22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7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30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1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26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419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97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27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9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18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842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86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.94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0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34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4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6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536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083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8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4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68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301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32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39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7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39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9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22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362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869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43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0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38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617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6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71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34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7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95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66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93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314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69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3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60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287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3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38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42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6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3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929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44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9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5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8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708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72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81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3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5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5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93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060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83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4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1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38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68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8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8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7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0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1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01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126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67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55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2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47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13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2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6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9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37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486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0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97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6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91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15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3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6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91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38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546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07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35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0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23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64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9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8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1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6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74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76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45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5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72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941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06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3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7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31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81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1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64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67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50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1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33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80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9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8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21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6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9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47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541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11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7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9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478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8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98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09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56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79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933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415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Aug-0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10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7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98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01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3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1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9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2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216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24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417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8914</w:t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ullah</cp:lastModifiedBy>
  <cp:lastPrinted>2007-10-03T12:09:00Z</cp:lastPrinted>
  <dcterms:modified xsi:type="dcterms:W3CDTF">2007-10-03T07:09:00Z</dcterms:modified>
  <cp:revision>764</cp:revision>
  <dc:subject/>
  <dc:title>4</dc:title>
</cp:coreProperties>
</file>