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6019800" cy="646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6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0"/>
                              <w:gridCol w:w="840"/>
                              <w:gridCol w:w="900"/>
                              <w:gridCol w:w="870"/>
                              <w:gridCol w:w="720"/>
                              <w:gridCol w:w="799"/>
                              <w:gridCol w:w="782"/>
                              <w:gridCol w:w="784"/>
                              <w:gridCol w:w="785"/>
                            </w:tblGrid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7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ind w:right="3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87,3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21,35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86,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75,04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2,89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9,71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5,988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4,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47,4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77,48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39,0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29,20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8,08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3,35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1,945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1,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,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6,13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5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16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19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3,64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957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517,3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87,52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10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00,16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088,61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06,12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179,193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44,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3,7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1,18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02,9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26,38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1,06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7,58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4,415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1,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8,0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82,42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18,5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1,15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4,58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9,7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82,882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02,5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98,7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129,83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76,8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2,68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24,44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18,72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39,95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7,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0,6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47,40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8,3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1,53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9,85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9,02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7,072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8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94,30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01,245)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5,62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34,770)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3,522)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2,112)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8,467)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1,24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4,5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,486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7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88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96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16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67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8,8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,73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5,4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6,6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3,48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27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14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1,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Claims on Private sectors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00,9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861,89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57,4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8,65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69,84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92,42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036,593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04,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6,4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4,89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2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12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36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1,66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472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6,2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9,546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4,3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00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1,34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43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713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65,1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201,67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07,7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65,54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59,95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14,31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72,607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13,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6,4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2,01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3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4,59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36,80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0,63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6,098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1,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845,8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742,56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79,3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0,19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17,97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8,65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23,36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59,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52,9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27,10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7,1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0,75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5,18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5,01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3,149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1,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28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5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28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5,2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3,54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5,7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5,67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7,67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7,63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8,66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1,7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84,4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78,77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87,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20,47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1,76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96,06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31,298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1,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69,2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95,22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1,5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4,80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4,09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8,42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2,637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9,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416,6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656,86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54,6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8,61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1,97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5,65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12,439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11,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,6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,25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4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97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60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02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456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Note:  Pakistan Monetary Survey is the analytical accounts of State Bank of Pakistan and Scheduled banks based on monthly reporting closely in the line with MFSM.  </w:t>
                                  </w:r>
                                  <w:r>
                                    <w:rPr>
                                      <w:szCs w:val="18"/>
                                    </w:rPr>
                                    <w:t>Data relates to last working day of the mont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09.2pt;mso-wrap-distance-left:9pt;mso-wrap-distance-right:9pt;mso-wrap-distance-top:0pt;mso-wrap-distance-bottom:0pt;margin-top:0.05pt;mso-position-vertical-relative:text;margin-left:13.5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0"/>
                        <w:gridCol w:w="840"/>
                        <w:gridCol w:w="900"/>
                        <w:gridCol w:w="870"/>
                        <w:gridCol w:w="720"/>
                        <w:gridCol w:w="799"/>
                        <w:gridCol w:w="782"/>
                        <w:gridCol w:w="784"/>
                        <w:gridCol w:w="785"/>
                      </w:tblGrid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70" w:leader="none"/>
                              </w:tabs>
                              <w:autoSpaceDE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Dec.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Nov.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ind w:right="3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87,36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1,354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86,4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75,042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2,890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9,711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5,988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4,3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47,48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77,489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39,0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29,203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8,083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3,35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1,945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1,0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,1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6,135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55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16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193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3,642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957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760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517,38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87,520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10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00,164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088,615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06,12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179,193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44,4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3,75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1,182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02,9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26,385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1,066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7,588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4,415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1,2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8,05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82,427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18,5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1,155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4,588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9,700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82,882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02,54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98,7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129,834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76,8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2,68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24,447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18,721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39,954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7,35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0,65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47,407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8,3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1,533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9,859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9,021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7,072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814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4,300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01,245)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5,62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34,770)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3,522)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2,112)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8,467)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1,247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4,55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,486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7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88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967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160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674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78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8,85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,731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5,4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6,65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3,489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272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141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1,03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Claims on Private sectors 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00,93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861,899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57,4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8,65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69,847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92,428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036,593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04,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6,43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4,893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2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126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360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1,668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472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783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,26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9,546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4,3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002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1,342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439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713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279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65,1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201,675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07,7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65,543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59,959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14,310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72,607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13,115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6,4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2,011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3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4,597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36,805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0,635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6,098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1,98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845,8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742,562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79,3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0,195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17,974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8,657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23,360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59,41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52,96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27,102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7,1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0,75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5,180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5,018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3,149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1,720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7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28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5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280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0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5,20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3,549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5,7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5,672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7,670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7,638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8,661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1,74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84,45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78,772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87,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20,47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1,767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96,062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31,298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1,486</w:t>
                            </w:r>
                          </w:p>
                        </w:tc>
                      </w:tr>
                      <w:tr>
                        <w:trPr>
                          <w:trHeight w:val="16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69,24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95,223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1,5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4,807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4,097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8,424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2,637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9,742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416,61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656,863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54,6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8,61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1,977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5,657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12,439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11,13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,6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,257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4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977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608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020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456</w:t>
                            </w:r>
                          </w:p>
                        </w:tc>
                        <w:tc>
                          <w:tcPr>
                            <w:tcW w:w="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723</w:t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  <w:cantSplit w:val="true"/>
                        </w:trPr>
                        <w:tc>
                          <w:tcPr>
                            <w:tcW w:w="30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9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Note:  Pakistan Monetary Survey is the analytical accounts of State Bank of Pakistan and Scheduled banks based on monthly reporting closely in the line with MFSM.  </w:t>
                            </w:r>
                            <w:r>
                              <w:rPr>
                                <w:szCs w:val="18"/>
                              </w:rPr>
                              <w:t>Data relates to last working day of the mont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131445</wp:posOffset>
                </wp:positionV>
                <wp:extent cx="5971540" cy="7044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704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50"/>
                              <w:gridCol w:w="900"/>
                              <w:gridCol w:w="855"/>
                              <w:gridCol w:w="855"/>
                              <w:gridCol w:w="900"/>
                              <w:gridCol w:w="855"/>
                              <w:gridCol w:w="877"/>
                              <w:gridCol w:w="799"/>
                              <w:gridCol w:w="799"/>
                              <w:gridCol w:w="14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0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1  Pakistan Monetary 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0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  <w:t>Depository Corporation Survey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04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ind w:right="30" w:hanging="0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 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75,04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94,18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7,2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4,57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4,92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7,66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63,41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49,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non-residen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29,20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48,20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73,7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09,76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97,82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20,45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17,42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02,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 Liabilities to non-residen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16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02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6,5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5,19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89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79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01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2,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omestic Credi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00,16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262,04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08,1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76,04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45,82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18,56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17,67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02,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0" w:leader="none"/>
                                    </w:tabs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26,38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10,7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52,1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9,88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31,45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0,43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98,31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35,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claims on Central Govt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61,15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72,95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28,2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91,18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13,50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35,46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62,7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12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Central Govt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2,68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9,49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63,8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20,64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51,71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93,54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68,14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79,5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 xml:space="preserve">Less: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to Central Govt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1,53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6,54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5,6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9,45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8,20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8,08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5,40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6,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34,770)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62,242)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76,108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1,303)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82,058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65,024)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64,421)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77,39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laims on Provincial Govt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88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,13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0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0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66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41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71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6,65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6,37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6,1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2,3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3,71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4,44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6,13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8,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laims on Private sector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8,65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1,18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94,6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17,47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26,06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41,88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94,8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54,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FPS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6,12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13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9,8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07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0,75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3,78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4,1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6,6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ims on NBFIs Depository &amp; Non Depositor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00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02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1,5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60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7,55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2,46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0,41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6,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road Money Liabiliti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65,54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16,13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79,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75,39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804,55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880,93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,052,98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990,5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urrency outside Depository Corporations (Banks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4,59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9,8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0,2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4,99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6,23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0,58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0,41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6,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ransferable/Demand depos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80,19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05,39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12,4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61,47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85,92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31,31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15,21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61,6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deposits (Quasi-Money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0,75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80,92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6,3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8,92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82,39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9,03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7,35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2,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ublic sector funds/deposits (SBP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5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7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5,67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6,04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2,2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1,21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2,18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1,27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4,04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8,3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20,47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57,89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62,8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68,5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2,89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60,47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19,88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94,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szCs w:val="18"/>
                                    </w:rPr>
                                    <w:t>: Other asse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4,80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1,84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0,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7,29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0,71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9,19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5,8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6,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 w:val="15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Memorandum items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CCFFCC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ank Clearing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8,6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58,8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99,6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06,60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86,23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64,16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86,18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26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ost Office Saving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97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11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6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12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58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88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05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  <w:cantSplit w:val="true"/>
                              </w:trPr>
                              <w:tc>
                                <w:tcPr>
                                  <w:tcW w:w="25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04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:  Provis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0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40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450" w:hanging="45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  <w:cantSplit w:val="true"/>
                              </w:trPr>
                              <w:tc>
                                <w:tcPr>
                                  <w:tcW w:w="940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554.7pt;mso-wrap-distance-left:0pt;mso-wrap-distance-right:9pt;mso-wrap-distance-top:0pt;mso-wrap-distance-bottom:0pt;margin-top:10.3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50"/>
                        <w:gridCol w:w="900"/>
                        <w:gridCol w:w="855"/>
                        <w:gridCol w:w="855"/>
                        <w:gridCol w:w="900"/>
                        <w:gridCol w:w="855"/>
                        <w:gridCol w:w="877"/>
                        <w:gridCol w:w="799"/>
                        <w:gridCol w:w="799"/>
                        <w:gridCol w:w="14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0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1  Pakistan Monetary Survey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0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8"/>
                              </w:rPr>
                              <w:t>Depository Corporation Surve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04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ind w:right="30" w:hanging="0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 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75,04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94,18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7,20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4,57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4,92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7,66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63,417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49,940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non-resident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29,20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48,20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73,7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09,76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97,82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20,454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17,42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02,8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 Liabilities to non-resident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16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02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6,51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5,19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898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793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012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2,920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omestic Credit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00,16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262,04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08,18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76,04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45,82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18,56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17,67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02,991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</w:tabs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26,38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10,71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52,1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9,88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31,45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0,437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98,31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35,6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claims on Central Govt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61,15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72,95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28,25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91,18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13,50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35,46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62,74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12,9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Central Govt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2,68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9,49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63,88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20,64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51,714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93,544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68,14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79,5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 xml:space="preserve">Less: </w:t>
                            </w:r>
                            <w:r>
                              <w:rPr>
                                <w:szCs w:val="16"/>
                              </w:rPr>
                              <w:t>Liabilities to Central Govt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1,53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6,54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5,6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9,45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8,20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8,083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5,40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6,510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34,770)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62,242)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76,108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1,303)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82,058)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65,024)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64,421)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77,390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laims on Provincial Govts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88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,13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05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00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66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41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71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17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Less:</w:t>
                            </w:r>
                            <w:r>
                              <w:rPr>
                                <w:szCs w:val="16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6,65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6,37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6,1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2,31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3,71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4,442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6,132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8,565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laims on Private sector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8,65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1,18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94,62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17,47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26,066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41,885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94,80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54,3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FPSE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6,12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13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9,89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07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0,754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3,78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4,14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6,659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ims on NBFIs Depository &amp; Non Depository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00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02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1,5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60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7,554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2,466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0,41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6,414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road Money Liabilitie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65,54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16,13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79,1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75,39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804,550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880,933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,052,986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990,529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rency outside Depository Corporations (Banks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4,59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9,81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0,28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4,99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6,236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0,583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0,41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6,83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ransferable/Demand deposit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80,19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05,39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12,47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61,47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85,92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31,316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15,217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61,69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deposits (Quasi-Money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0,75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80,92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6,36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8,924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82,39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9,034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7,35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2,006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ublic sector funds/deposits (SBP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53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7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7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9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5,67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6,04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2,2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1,21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2,18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1,275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4,04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8,35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20,479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57,89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62,8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68,51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2,89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60,47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19,889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94,910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szCs w:val="18"/>
                              </w:rPr>
                              <w:t>: Other asset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4,80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1,84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0,6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7,29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0,71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9,195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5,84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6,557</w:t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 w:val="15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Memorandum items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CCFFCC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nk Clearing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8,611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58,812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99,6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06,608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86,23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64,168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86,183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26,53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st Office Savings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97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113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63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127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586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88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054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054</w:t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  <w:cantSplit w:val="true"/>
                        </w:trPr>
                        <w:tc>
                          <w:tcPr>
                            <w:tcW w:w="25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04" w:type="dxa"/>
                            <w:gridSpan w:val="9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:  Provisional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04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404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  <w:cantSplit w:val="true"/>
                        </w:trPr>
                        <w:tc>
                          <w:tcPr>
                            <w:tcW w:w="9404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8"/>
        <w:gridCol w:w="812"/>
        <w:gridCol w:w="900"/>
        <w:gridCol w:w="900"/>
        <w:gridCol w:w="900"/>
        <w:gridCol w:w="825"/>
        <w:gridCol w:w="812"/>
        <w:gridCol w:w="816"/>
        <w:gridCol w:w="787"/>
        <w:gridCol w:w="30"/>
      </w:tblGrid>
      <w:tr>
        <w:trPr>
          <w:trHeight w:val="432" w:hRule="exact"/>
          <w:cantSplit w:val="true"/>
        </w:trPr>
        <w:tc>
          <w:tcPr>
            <w:tcW w:w="984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84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4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4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4"/>
                <w:szCs w:val="18"/>
              </w:rPr>
              <w:t xml:space="preserve"> Survey)</w:t>
            </w:r>
          </w:p>
        </w:tc>
      </w:tr>
      <w:tr>
        <w:trPr>
          <w:trHeight w:val="245" w:hRule="exact"/>
          <w:cantSplit w:val="true"/>
        </w:trPr>
        <w:tc>
          <w:tcPr>
            <w:tcW w:w="9840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240" w:leader="none"/>
              </w:tabs>
              <w:autoSpaceDE w:val="false"/>
              <w:jc w:val="right"/>
              <w:rPr>
                <w:szCs w:val="16"/>
                <w:highlight w:val="red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  <w:highlight w:val="red"/>
              </w:rPr>
            </w:pPr>
            <w:r>
              <w:rPr>
                <w:b/>
                <w:bCs/>
                <w:szCs w:val="18"/>
                <w:highlight w:val="red"/>
              </w:rPr>
            </w:r>
          </w:p>
        </w:tc>
        <w:tc>
          <w:tcPr>
            <w:tcW w:w="1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  <w:tc>
          <w:tcPr>
            <w:tcW w:w="32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35" w:hRule="exact"/>
          <w:cantSplit w:val="true"/>
        </w:trPr>
        <w:tc>
          <w:tcPr>
            <w:tcW w:w="30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scrip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2"/>
              </w:rPr>
              <w:t>Ju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Dec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Sep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5,3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3,0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9,8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2,68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3,26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8,98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6,60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4,347</w:t>
            </w:r>
          </w:p>
        </w:tc>
      </w:tr>
      <w:tr>
        <w:trPr>
          <w:trHeight w:val="117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15"/>
                <w:szCs w:val="18"/>
              </w:rPr>
            </w:pPr>
            <w:r>
              <w:rPr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non-residents (Foreign Asset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84,3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7,8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64,0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65,56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6,78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2,20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8,49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27,424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Monetary Gold Coin and Bullion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5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55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55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55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558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558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Holding of SD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5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12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13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09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08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,332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Foreign Currency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1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79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6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1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82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94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Securities other than shares (Foreig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2,5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,8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55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49,36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2,47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0,13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6,34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11,633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,5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,9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8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43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27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6,01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38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121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Loa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g) Financial Derivat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h) Other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2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,2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3,1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4,29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,28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,28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,29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,286</w:t>
            </w:r>
          </w:p>
        </w:tc>
      </w:tr>
      <w:tr>
        <w:trPr>
          <w:trHeight w:val="20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Of which Quota - IMF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2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,1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,3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,31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,31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,31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,315</w:t>
            </w:r>
          </w:p>
        </w:tc>
      </w:tr>
      <w:tr>
        <w:trPr>
          <w:trHeight w:val="162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 (Foreign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9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4,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,2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2,88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3,52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3,21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1,89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3,077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0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2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67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34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44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48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63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b) Securities other then shares </w:t>
            </w:r>
            <w:r>
              <w:rPr>
                <w:sz w:val="14"/>
                <w:szCs w:val="18"/>
              </w:rPr>
              <w:t>(N.N.N.I.B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,3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,2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5,2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58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27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4,13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86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860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/>
            </w:pPr>
            <w:r>
              <w:rPr>
                <w:szCs w:val="18"/>
              </w:rPr>
              <w:t>d) Loans (</w:t>
            </w:r>
            <w:r>
              <w:rPr>
                <w:sz w:val="14"/>
                <w:szCs w:val="18"/>
              </w:rPr>
              <w:t>IMF Loan 1 &amp; PRGF and SDF</w:t>
            </w:r>
            <w:r>
              <w:rPr>
                <w:szCs w:val="18"/>
              </w:rPr>
              <w:t>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,6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5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6,7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6,63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6,90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6,62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5,54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6,581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 (IMF Administration Charges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0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15"/>
                <w:szCs w:val="18"/>
              </w:rPr>
            </w:pPr>
            <w:r>
              <w:rPr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Depository Corporation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0,3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4,5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3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5,93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6,21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0,77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02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9,854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Loans and Advanc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,9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,1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3,5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0,7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1,43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5,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0,24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4,634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Internal Bills Purchased and Discounted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Investment in Share Capital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6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10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66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66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66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104</w:t>
            </w:r>
          </w:p>
        </w:tc>
      </w:tr>
      <w:tr>
        <w:trPr>
          <w:trHeight w:val="153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5"/>
                <w:szCs w:val="16"/>
              </w:rPr>
              <w:t xml:space="preserve">Net claims on General government </w:t>
            </w:r>
            <w:r>
              <w:rPr>
                <w:b/>
                <w:bCs/>
                <w:sz w:val="15"/>
                <w:szCs w:val="16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8,8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0,4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3,9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1,8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2,86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5,24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1,759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8,406</w:t>
            </w:r>
          </w:p>
        </w:tc>
      </w:tr>
      <w:tr>
        <w:trPr>
          <w:trHeight w:val="19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15"/>
                <w:szCs w:val="18"/>
              </w:rPr>
            </w:pPr>
            <w:r>
              <w:rPr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3,6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34,0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4,1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5,63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1,4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4,03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3,798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0,584</w:t>
            </w:r>
          </w:p>
        </w:tc>
      </w:tr>
      <w:tr>
        <w:trPr>
          <w:trHeight w:val="108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15"/>
                <w:szCs w:val="18"/>
              </w:rPr>
            </w:pPr>
            <w:r>
              <w:rPr>
                <w:b/>
                <w:b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7,8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42,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5,0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75,70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74,76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4,7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3,37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8,330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,1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5,4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17,6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8,24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7,30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77,31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95,91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80,873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b) Other Claim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7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45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457</w:t>
            </w:r>
          </w:p>
        </w:tc>
      </w:tr>
      <w:tr>
        <w:trPr>
          <w:trHeight w:val="153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i/>
                <w:i/>
                <w:iCs/>
                <w:sz w:val="15"/>
                <w:szCs w:val="18"/>
              </w:rPr>
            </w:pPr>
            <w:r>
              <w:rPr>
                <w:b/>
                <w:bCs/>
                <w:i/>
                <w:iCs/>
                <w:sz w:val="15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Central Government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4,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8,5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0,9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,07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,27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,74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9,57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7,74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,2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,5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0,9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,07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27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,74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,57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,746</w:t>
            </w:r>
          </w:p>
        </w:tc>
      </w:tr>
      <w:tr>
        <w:trPr>
          <w:trHeight w:val="245" w:hRule="exac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80" w:hRule="exact"/>
          <w:cantSplit w:val="true"/>
        </w:trPr>
        <w:tc>
          <w:tcPr>
            <w:tcW w:w="30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50" w:hanging="0"/>
              <w:jc w:val="right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5"/>
                <w:szCs w:val="16"/>
              </w:rPr>
            </w:pPr>
            <w:r>
              <w:rPr>
                <w:rFonts w:eastAsia="Arial Unicode MS"/>
                <w:b/>
                <w:bCs/>
                <w:sz w:val="15"/>
                <w:szCs w:val="16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9810" w:type="dxa"/>
            <w:gridSpan w:val="9"/>
            <w:tcBorders>
              <w:top w:val="single" w:sz="12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</w:rPr>
              <w:t xml:space="preserve">Note:  Analytical accounts are the statistical presentation of monetary statistics of </w:t>
            </w:r>
            <w:r>
              <w:rPr>
                <w:szCs w:val="22"/>
              </w:rPr>
              <w:t xml:space="preserve">State Bank of Pakistan based on monthly reporting    </w:t>
            </w:r>
          </w:p>
          <w:p>
            <w:pPr>
              <w:pStyle w:val="Font5"/>
              <w:spacing w:before="0" w:after="0"/>
              <w:rPr/>
            </w:pPr>
            <w:r>
              <w:rPr>
                <w:rFonts w:eastAsia="Times New Roman"/>
                <w:szCs w:val="22"/>
              </w:rPr>
              <w:t xml:space="preserve">           </w:t>
            </w:r>
            <w:r>
              <w:rPr>
                <w:szCs w:val="22"/>
              </w:rPr>
              <w:t xml:space="preserve">closely in the line with MFSM.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  <w:tab w:val="left" w:pos="8730" w:leader="none"/>
        </w:tabs>
        <w:jc w:val="both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br w:type="textWrapping" w:clear="all"/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810"/>
        <w:gridCol w:w="780"/>
        <w:gridCol w:w="840"/>
        <w:gridCol w:w="862"/>
        <w:gridCol w:w="850"/>
        <w:gridCol w:w="854"/>
        <w:gridCol w:w="854"/>
      </w:tblGrid>
      <w:tr>
        <w:trPr>
          <w:trHeight w:val="351" w:hRule="exact"/>
          <w:cantSplit w:val="true"/>
        </w:trPr>
        <w:tc>
          <w:tcPr>
            <w:tcW w:w="981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2.2  Analytical Accounts of State Bank of Pakistan</w:t>
            </w:r>
          </w:p>
        </w:tc>
      </w:tr>
      <w:tr>
        <w:trPr>
          <w:trHeight w:val="360" w:hRule="exact"/>
          <w:cantSplit w:val="true"/>
        </w:trPr>
        <w:tc>
          <w:tcPr>
            <w:tcW w:w="9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16"/>
                <w:highlight w:val="red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(Central Bank</w:t>
            </w:r>
            <w:r>
              <w:rPr>
                <w:b/>
                <w:bCs/>
                <w:i/>
                <w:iCs/>
                <w:sz w:val="22"/>
                <w:szCs w:val="18"/>
              </w:rPr>
              <w:t xml:space="preserve"> Survey)</w:t>
            </w:r>
          </w:p>
        </w:tc>
      </w:tr>
      <w:tr>
        <w:trPr>
          <w:trHeight w:val="445" w:hRule="exact"/>
          <w:cantSplit w:val="true"/>
        </w:trPr>
        <w:tc>
          <w:tcPr>
            <w:tcW w:w="981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33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b/>
                <w:bCs/>
                <w:szCs w:val="22"/>
              </w:rPr>
              <w:t>2005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Sep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34,818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43,624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0,241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3,821)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8,621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8,786)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2,039)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2,178)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Provincial </w:t>
            </w:r>
            <w:r>
              <w:rPr>
                <w:b/>
                <w:bCs/>
                <w:szCs w:val="16"/>
              </w:rPr>
              <w:t>govern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8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,5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4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,56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04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73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72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,31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4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56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04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73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,72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318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Provincial Govt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,6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8,1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,6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,38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,67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4,51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76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,49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,6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,1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6,64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0,38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67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,51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76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49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9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4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88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81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8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08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110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9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8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1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8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8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10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Loans and advances to NBFI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2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21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14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1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1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37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Investment in NBFIs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7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673</w:t>
            </w:r>
          </w:p>
        </w:tc>
      </w:tr>
      <w:tr>
        <w:trPr>
          <w:trHeight w:val="189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Monetary Base </w:t>
            </w:r>
            <w:r>
              <w:rPr>
                <w:szCs w:val="18"/>
              </w:rPr>
              <w:t>(Reserve Mone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9,0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85,35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01,3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191,78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49,65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077,00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142,12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112,70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6,4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,01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1,34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74,59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36,80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70,63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26,09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11,985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Liabilities to other Depository Corp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,2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,0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5,0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2,38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8,2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1,6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1,04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5,803</w:t>
            </w:r>
          </w:p>
        </w:tc>
      </w:tr>
      <w:tr>
        <w:trPr>
          <w:trHeight w:val="252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1) Reserve deposits (Banker’s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,3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,7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7,57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4,35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2,35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5,0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5,76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6,491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2) Other liabilitie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(Currency in scheduled bank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9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,26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48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02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5,84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50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5,28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9,312</w:t>
            </w:r>
          </w:p>
        </w:tc>
      </w:tr>
      <w:tr>
        <w:trPr>
          <w:trHeight w:val="45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Deposits included in broad money</w:t>
            </w:r>
          </w:p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   </w:t>
            </w:r>
            <w:r>
              <w:rPr>
                <w:szCs w:val="18"/>
              </w:rPr>
              <w:t>(Private sector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9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9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65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77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97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920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ublic sector funds/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7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,02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2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41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5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5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28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400</w:t>
            </w:r>
          </w:p>
        </w:tc>
      </w:tr>
      <w:tr>
        <w:trPr>
          <w:trHeight w:val="180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unterpart fun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4</w:t>
            </w:r>
          </w:p>
        </w:tc>
      </w:tr>
      <w:tr>
        <w:trPr>
          <w:trHeight w:val="153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id up Capital and Reserv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5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5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65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1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656</w:t>
            </w:r>
          </w:p>
        </w:tc>
      </w:tr>
      <w:tr>
        <w:trPr>
          <w:trHeight w:val="108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2,6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,02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7,3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7,88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46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4,77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7,99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448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,3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,37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0,9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0,07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7,19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1,09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7,77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8,524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Less:</w:t>
            </w:r>
            <w:r>
              <w:rPr>
                <w:szCs w:val="18"/>
              </w:rPr>
              <w:t xml:space="preserve">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,7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,35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,5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2,18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7,7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32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,77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1,076</w:t>
            </w:r>
          </w:p>
        </w:tc>
      </w:tr>
      <w:tr>
        <w:trPr>
          <w:trHeight w:val="245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/>
            </w:pPr>
            <w:r>
              <w:rPr>
                <w:i/>
                <w:iCs/>
                <w:szCs w:val="18"/>
              </w:rPr>
              <w:t>Plus:</w:t>
            </w:r>
            <w:r>
              <w:rPr>
                <w:szCs w:val="18"/>
              </w:rPr>
              <w:t xml:space="preserve"> Consolidation adjust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35" w:hRule="exact"/>
          <w:cantSplit w:val="true"/>
        </w:trPr>
        <w:tc>
          <w:tcPr>
            <w:tcW w:w="30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6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9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 w:val="15"/>
                <w:szCs w:val="22"/>
              </w:rPr>
            </w:pPr>
            <w:r>
              <w:rPr>
                <w:i/>
                <w:iCs/>
              </w:rPr>
              <w:t>P:  Provisional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734050" cy="6847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84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8"/>
                              <w:gridCol w:w="752"/>
                              <w:gridCol w:w="678"/>
                              <w:gridCol w:w="762"/>
                              <w:gridCol w:w="659"/>
                              <w:gridCol w:w="722"/>
                              <w:gridCol w:w="689"/>
                              <w:gridCol w:w="810"/>
                              <w:gridCol w:w="810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24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2,680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6,68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6,69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2,88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97,248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15,9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7,5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1,5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non-residents (Foreign Assets)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65,562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8,089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88,69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5,12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19,11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40,4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89,8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084,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Monetary Gold Coin and Bullion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5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59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Holding of SDR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122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98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1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6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23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0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8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oreign Currency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792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8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24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20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29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5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Securities other than shares (Foreign)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9,36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4,17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9,037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1,79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0,77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1,6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5,4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8,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Deposit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434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2,79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0,51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7,22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0,207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4,4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2,7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7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Loan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g) Financial Derivative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h) Other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29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09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33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28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52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1,4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2,73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7,7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f which Quota - IMF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31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5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8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 (Foreign)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2,882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405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99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2,23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1,867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4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2,2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3,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67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57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4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6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08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5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,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 (N.N.N.I.B)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58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44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44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30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009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0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,9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 (IMF Loan 1 &amp; PRGF and SDF)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630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5,40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00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37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35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8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7,9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8,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 (IMF Administration Charges)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Depository Corporation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5,936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4,59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3,11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6,58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8,82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8,6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1,5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8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Loans and Advance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16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9,37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7,89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1,80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04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3,8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3,4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Internal Bills Purchased and Discounte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Investment in Share Capital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0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,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1,81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47,52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8,28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6,82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6,67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0,3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5,3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0,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5,632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1,05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3,39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9,77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2,20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7,8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7,1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7,8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5,706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7,598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1,357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5,16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9,07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22,68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9,69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24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8,249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0,14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3,53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7,33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1,246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4,8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1,7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6,0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457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2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2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26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0,074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,54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,96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,38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6,867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4,79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5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,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074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54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96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38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867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79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5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exact"/>
                                <w:cantSplit w:val="true"/>
                              </w:trPr>
                              <w:tc>
                                <w:tcPr>
                                  <w:tcW w:w="314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valuation Procedu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- Gold is revalued at the end of financial year (June end) on the basis of closing London Market Ra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- SDR holdings (with IMF and SBP) are revalued on weekly bas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  <w:cantSplit w:val="true"/>
                              </w:trPr>
                              <w:tc>
                                <w:tcPr>
                                  <w:tcW w:w="90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-IMF related balances, IMF Account No.1, IMF Account No. 2, IMF securities account and IMF quota account, are revalued at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16"/>
                                    </w:rPr>
                                    <w:t>the close of IMF financial year i.e. 30th April and also 30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June of SB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39.15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8"/>
                        <w:gridCol w:w="752"/>
                        <w:gridCol w:w="678"/>
                        <w:gridCol w:w="762"/>
                        <w:gridCol w:w="659"/>
                        <w:gridCol w:w="722"/>
                        <w:gridCol w:w="689"/>
                        <w:gridCol w:w="810"/>
                        <w:gridCol w:w="810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240" w:leader="none"/>
                              </w:tabs>
                              <w:autoSpaceDE w:val="false"/>
                              <w:jc w:val="right"/>
                              <w:rPr>
                                <w:sz w:val="18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 xml:space="preserve">Jun.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2,680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6,684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6,699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2,889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97,248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15,9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7,58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1,596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non-residents (Foreign Assets)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65,562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8,089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88,692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5,128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19,115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40,4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89,8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084,78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Monetary Gold Coin and Bullion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5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59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43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Holding of SDRs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122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98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13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69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230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0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8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90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oreign Currency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792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8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244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203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29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5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4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Securities other than shares (Foreign)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9,365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4,173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9,037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1,790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0,770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1,6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5,4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8,6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Deposits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434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2,79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0,510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7,224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0,207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4,4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2,7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7,61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Loans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g) Financial Derivatives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h) Others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291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093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330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284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521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1,4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2,73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7,78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f which Quota - IMF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315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5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8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607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 (Foreign)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2,882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405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993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2,239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1,867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4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2,2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3,19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671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57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42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64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08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5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8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,34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 (N.N.N.I.B)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581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442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442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302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009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0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,9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58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 (IMF Loan 1 &amp; PRGF and SDF)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630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5,40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009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373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350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8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7,90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8,25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 (IMF Administration Charges)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Depository Corporations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5,936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4,59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3,114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6,581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8,825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8,6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1,5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8,08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Loans and Advances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16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9,37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7,894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1,801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045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3,8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3,4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50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Internal Bills Purchased and Discounted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Investment in Share Capital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04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,0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,468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1,811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47,52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8,285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6,822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6,670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0,3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5,36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0,650</w:t>
                            </w:r>
                          </w:p>
                        </w:tc>
                      </w:tr>
                      <w:tr>
                        <w:trPr>
                          <w:trHeight w:val="13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5,632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1,052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3,394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9,771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2,205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7,8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7,1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7,887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5,706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7,598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1,357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5,160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9,072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22,68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9,69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24,03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8,249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0,14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3,531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7,334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1,246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4,8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1,7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6,06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457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26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26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26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71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Central government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0,074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,54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,963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,389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6,867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4,79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5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,15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074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546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963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389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867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79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5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15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  <w:cantSplit w:val="true"/>
                        </w:trPr>
                        <w:tc>
                          <w:tcPr>
                            <w:tcW w:w="3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exact"/>
                          <w:cantSplit w:val="true"/>
                        </w:trPr>
                        <w:tc>
                          <w:tcPr>
                            <w:tcW w:w="314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valuation Procedure: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>- Gold is revalued at the end of financial year (June end) on the basis of closing London Market Rate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- SDR holdings (with IMF and SBP) are revalued on weekly basis.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  <w:cantSplit w:val="true"/>
                        </w:trPr>
                        <w:tc>
                          <w:tcPr>
                            <w:tcW w:w="903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-IMF related balances, IMF Account No.1, IMF Account No. 2, IMF securities account and IMF quota account, are revalued at           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Cs w:val="16"/>
                              </w:rPr>
                              <w:t>the close of IMF financial year i.e. 30th April and also 30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Cs w:val="16"/>
                              </w:rPr>
                              <w:t xml:space="preserve"> June of SB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jc w:val="left"/>
        <w:rPr/>
      </w:pPr>
      <w:r>
        <w:rPr/>
        <w:tab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635</wp:posOffset>
                </wp:positionV>
                <wp:extent cx="5962650" cy="6846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84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50"/>
                              <w:gridCol w:w="750"/>
                              <w:gridCol w:w="874"/>
                              <w:gridCol w:w="806"/>
                              <w:gridCol w:w="750"/>
                              <w:gridCol w:w="780"/>
                              <w:gridCol w:w="720"/>
                              <w:gridCol w:w="780"/>
                              <w:gridCol w:w="780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2 Analytical Accounts of State Bank of Pakis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6"/>
                                    </w:rPr>
                                    <w:t>(Central Ban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8"/>
                                    </w:rPr>
                                    <w:t xml:space="preserve">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9330" w:leader="none"/>
                                    </w:tabs>
                                    <w:autoSpaceDE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Net claims on 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3,821)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3,524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5,109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82,949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5,53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7,509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1,746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57,23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Provincial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governmen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,56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,05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99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53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7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34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82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56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05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99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53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7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34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82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Provincial Govts.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,38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9,58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,09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48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,2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,85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2,56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,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38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58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09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,48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2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,85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,56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,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other sector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819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26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6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4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2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24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8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,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Other financial corporation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,819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7,26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16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14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2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24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18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,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) Loans and advances to NBFI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146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59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48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03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1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13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07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) Investment in NBFIs shar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7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1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1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1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resident sector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Monetary Base </w:t>
                                  </w:r>
                                  <w:r>
                                    <w:rPr>
                                      <w:szCs w:val="18"/>
                                    </w:rPr>
                                    <w:t>(Reserve Money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91,78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56,43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56,64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51,96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62,4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83,85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210,42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184,7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 in circulation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4,597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9,81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0,2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4,99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6,2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0,58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0,41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6,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Liabilities to other Depository Corps.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2,38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1,78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1,46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1,37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0,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7,12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3,00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1,6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) Reserve deposits (Banker’s deposits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5,46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9,54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2,22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7,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3,82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5,16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0,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) Other liabiliti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Currency in scheduled banks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29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2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92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14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6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30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83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Deposits included in broad mone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Private sector deposits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3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9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9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0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14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00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Public sector funds/deposi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19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5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7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Paid up Capital and Reserve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65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,93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5,9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Other items (Net)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7,88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1,05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9,00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1,86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7,9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8,74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0,35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1,8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0,07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2,85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3,09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8,83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3,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7,43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9,38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5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Other Asse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189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80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09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97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5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8,69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03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3,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Plus: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Consolidation adjustmen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 General Government includes Central Government and Provinci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 Provincial Governments includes Provincial Governments and Local Govern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  <w:cantSplit w:val="true"/>
                              </w:trPr>
                              <w:tc>
                                <w:tcPr>
                                  <w:tcW w:w="93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Font5"/>
                                    <w:spacing w:before="0" w:after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>Other Liabil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include Liabilities to scheduled banks,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paid up capital and reserve accounts, Other liabilities from State bank and liabilities to State bank from Scheduled banks. </w:t>
                                  </w:r>
                                  <w:r>
                                    <w:rPr>
                                      <w:i/>
                                      <w:iCs/>
                                      <w:szCs w:val="18"/>
                                    </w:rPr>
                                    <w:t xml:space="preserve">Other asse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lude claims on banks, other assets from State bank and claims on State bank from scheduled bank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539.1pt;mso-wrap-distance-left:9pt;mso-wrap-distance-right:9pt;mso-wrap-distance-top:0pt;mso-wrap-distance-bottom:0pt;margin-top:0.05pt;mso-position-vertical-relative:text;margin-left:-22.5pt;mso-position-horizontal-relative:text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50"/>
                        <w:gridCol w:w="750"/>
                        <w:gridCol w:w="874"/>
                        <w:gridCol w:w="806"/>
                        <w:gridCol w:w="750"/>
                        <w:gridCol w:w="780"/>
                        <w:gridCol w:w="720"/>
                        <w:gridCol w:w="780"/>
                        <w:gridCol w:w="780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2 Analytical Accounts of State Bank of Pakista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6"/>
                              </w:rPr>
                              <w:t>(Central Ban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8"/>
                              </w:rPr>
                              <w:t xml:space="preserve"> Survey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9330" w:leader="none"/>
                              </w:tabs>
                              <w:autoSpaceDE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 xml:space="preserve">Jun.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Net claims on 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3,821)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3,524)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5,109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82,949)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5,53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7,509)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1,746)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57,237)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Provincial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government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,560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,057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99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53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7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34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82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89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560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057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99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53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7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34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82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893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Provincial Govts.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,381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9,581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,09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48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,2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,85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2,56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,13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381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581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09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,48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2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,85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,56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,13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other sector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819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264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6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4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2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24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8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,16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Other financial corporation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,819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7,264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16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14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2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24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18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,16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) Loans and advances to NBFI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146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591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48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030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15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13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07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05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) Investment in NBFIs shar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7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1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1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1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1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resident sector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Monetary Base </w:t>
                            </w:r>
                            <w:r>
                              <w:rPr>
                                <w:szCs w:val="18"/>
                              </w:rPr>
                              <w:t>(Reserve Money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91,780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56,43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56,64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51,961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62,4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83,85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210,42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184,70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 in circulation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4,597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9,812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0,28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4,99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6,2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0,58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0,41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6,83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Liabilities to other Depository Corps.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2,385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1,78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1,46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1,37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0,1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7,12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3,00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1,64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) Reserve deposits (Banker’s deposits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4,356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5,468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9,54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2,22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7,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3,82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5,16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0,179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) Other liabilit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Cs w:val="18"/>
                              </w:rPr>
                              <w:t>(Currency in scheduled banks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29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2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92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14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6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301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83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468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Deposits included in broad mone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Cs w:val="18"/>
                              </w:rPr>
                              <w:t>(Private sector deposits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798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3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9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95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0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14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00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29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Public sector funds/deposit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19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53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7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478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Paid up Capital and Reserve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65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,939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5,939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Other items (Net)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7,881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1,055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9,00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1,864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7,9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8,74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0,35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1,85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0,070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2,855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3,09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8,836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3,5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7,438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9,387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5,31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szCs w:val="18"/>
                              </w:rPr>
                              <w:t xml:space="preserve"> Other Asset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189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800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09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972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5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8,691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031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3,45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Plus:</w:t>
                            </w:r>
                            <w:r>
                              <w:rPr>
                                <w:szCs w:val="18"/>
                              </w:rPr>
                              <w:t xml:space="preserve"> Consolidation adjustment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31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 General Government includes Central Government and Provincial Government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 Provincial Governments includes Provincial Governments and Local Governments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  <w:cantSplit w:val="true"/>
                        </w:trPr>
                        <w:tc>
                          <w:tcPr>
                            <w:tcW w:w="9390" w:type="dxa"/>
                            <w:gridSpan w:val="9"/>
                            <w:tcBorders/>
                          </w:tcPr>
                          <w:p>
                            <w:pPr>
                              <w:pStyle w:val="Font5"/>
                              <w:spacing w:before="0" w:after="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Other Liabilities</w:t>
                            </w:r>
                            <w:r>
                              <w:rPr>
                                <w:szCs w:val="18"/>
                              </w:rPr>
                              <w:t xml:space="preserve"> include Liabilities to scheduled banks,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paid up capital and reserve accounts, Other liabilities from State bank and liabilities to State bank from Scheduled banks. 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Other assets </w:t>
                            </w:r>
                            <w:r>
                              <w:rPr>
                                <w:szCs w:val="18"/>
                              </w:rPr>
                              <w:t>include claims on banks, other assets from State bank and claims on State bank from scheduled bank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0"/>
        <w:gridCol w:w="716"/>
        <w:gridCol w:w="820"/>
        <w:gridCol w:w="908"/>
        <w:gridCol w:w="802"/>
        <w:gridCol w:w="808"/>
        <w:gridCol w:w="26"/>
        <w:gridCol w:w="797"/>
        <w:gridCol w:w="7"/>
        <w:gridCol w:w="801"/>
        <w:gridCol w:w="805"/>
      </w:tblGrid>
      <w:tr>
        <w:trPr>
          <w:trHeight w:val="432" w:hRule="exact"/>
          <w:cantSplit w:val="true"/>
        </w:trPr>
        <w:tc>
          <w:tcPr>
            <w:tcW w:w="9360" w:type="dxa"/>
            <w:gridSpan w:val="11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680" w:leader="none"/>
                <w:tab w:val="center" w:pos="5003" w:leader="none"/>
                <w:tab w:val="center" w:pos="10410" w:leader="none"/>
              </w:tabs>
              <w:autoSpaceDE w:val="false"/>
              <w:jc w:val="center"/>
              <w:rPr/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36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360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  <w:tc>
          <w:tcPr>
            <w:tcW w:w="32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8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Jun.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Sep.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Oct.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 w:val="22"/>
                <w:szCs w:val="18"/>
              </w:rPr>
            </w:pPr>
            <w:r>
              <w:rPr>
                <w:rFonts w:eastAsia="Arial Unicode MS"/>
                <w:b/>
                <w:bCs/>
                <w:sz w:val="22"/>
                <w:szCs w:val="18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Foreign Asse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05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31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6,6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2,362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627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0,72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38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,991</w:t>
            </w:r>
          </w:p>
        </w:tc>
      </w:tr>
      <w:tr>
        <w:trPr>
          <w:trHeight w:val="180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non-residents </w:t>
            </w:r>
            <w:r>
              <w:rPr>
                <w:szCs w:val="18"/>
              </w:rPr>
              <w:t>(Foreign Assets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15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9,63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4,95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,641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1,294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1,1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3,45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3,674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Foreign currency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0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5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4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,546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950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48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73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111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Deposi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74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17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,24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,418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,850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,1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3,74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2,874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) Securities other then shares 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60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11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,29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,677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,494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,56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,97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,689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Financial derivative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f) Other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:</w:t>
            </w:r>
            <w:r>
              <w:rPr>
                <w:b/>
                <w:bCs/>
                <w:szCs w:val="18"/>
              </w:rPr>
              <w:t xml:space="preserve"> Liabilities to non-residents</w:t>
            </w:r>
          </w:p>
          <w:p>
            <w:pPr>
              <w:pStyle w:val="Normal"/>
              <w:autoSpaceDE w:val="false"/>
              <w:ind w:left="33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(Foreign Liabilities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32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33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279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667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42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06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683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77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36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91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283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791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5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54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530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Securities other then share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Financial derivative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d) Loan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32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5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42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,996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876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,88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,52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153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e) Other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bank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5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7,29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9,65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6,682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0,154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1,32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7,84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8,812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Currency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96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6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,48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029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5,848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50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5,28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9,312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Reserve deposi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,18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5,03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2,17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8,653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4,306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4,81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2,5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9,500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c) Other Claim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Net claims on General Government 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4,93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0,77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9,03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4,574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8,197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2,34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2,6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2,889</w:t>
            </w:r>
          </w:p>
        </w:tc>
      </w:tr>
      <w:tr>
        <w:trPr>
          <w:trHeight w:val="80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et claims on Central Govt.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4,41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8,39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4,41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5,523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3,098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5,66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9,08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1,958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Central Govt.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0,85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7,22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1,81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26,982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9,681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3,9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36,58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69,026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0,74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1,01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97,92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8,506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90,239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73,28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76,2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0,203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10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1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,89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8,476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9,442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0,66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0,32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8,823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>: Liabilities to Central Govt.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43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8,83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39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1,459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583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8,28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7,49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7,068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,43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8,83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7,39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459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6,583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8,28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7,49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7,068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17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6"/>
              </w:rPr>
              <w:t xml:space="preserve">Net claims on provincial governments </w:t>
            </w:r>
            <w:r>
              <w:rPr>
                <w:b/>
                <w:bCs/>
                <w:szCs w:val="16"/>
                <w:vertAlign w:val="superscript"/>
              </w:rPr>
              <w:t>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,482)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7,621)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5,382)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0,949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4,901)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3,326)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66,428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9,069)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laims on </w:t>
            </w:r>
            <w:r>
              <w:rPr>
                <w:b/>
                <w:bCs/>
                <w:szCs w:val="16"/>
              </w:rPr>
              <w:t>provincial governmen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74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98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38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320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918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42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94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,465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Securitie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claim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66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90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3,31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,245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4,842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4,33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1,87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5,390</w:t>
            </w:r>
          </w:p>
        </w:tc>
      </w:tr>
      <w:tr>
        <w:trPr>
          <w:trHeight w:val="216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  <w:t>Less</w:t>
            </w:r>
            <w:r>
              <w:rPr>
                <w:b/>
                <w:bCs/>
                <w:szCs w:val="18"/>
              </w:rPr>
              <w:t xml:space="preserve">: Liabilities to </w:t>
            </w:r>
            <w:r>
              <w:rPr>
                <w:b/>
                <w:bCs/>
                <w:szCs w:val="16"/>
              </w:rPr>
              <w:t>prov. governmen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22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60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8,76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6,269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9,819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7,75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8,37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,534</w:t>
            </w:r>
          </w:p>
        </w:tc>
      </w:tr>
      <w:tr>
        <w:trPr>
          <w:trHeight w:val="297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a) Deposit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22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60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8,76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,269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9,819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7,75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8,37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4,534</w:t>
            </w:r>
          </w:p>
        </w:tc>
      </w:tr>
      <w:tr>
        <w:trPr>
          <w:trHeight w:val="252" w:hRule="exact"/>
          <w:cantSplit w:val="true"/>
        </w:trPr>
        <w:tc>
          <w:tcPr>
            <w:tcW w:w="287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b) Other liabilities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-630" w:hanging="9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162" w:hRule="exact"/>
          <w:cantSplit w:val="true"/>
        </w:trPr>
        <w:tc>
          <w:tcPr>
            <w:tcW w:w="2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2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80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93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 xml:space="preserve">Note: Analytical accounts are the statistical presentation of monetary statistics of Scheduled Banks </w:t>
            </w:r>
            <w:r>
              <w:rPr>
                <w:szCs w:val="22"/>
              </w:rPr>
              <w:t xml:space="preserve">based on monthly reporting                    </w:t>
            </w:r>
          </w:p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 xml:space="preserve">closely in the line with MFSM.  </w:t>
            </w:r>
            <w:r>
              <w:rPr/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63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810"/>
        <w:gridCol w:w="810"/>
        <w:gridCol w:w="810"/>
        <w:gridCol w:w="855"/>
        <w:gridCol w:w="847"/>
        <w:gridCol w:w="859"/>
        <w:gridCol w:w="859"/>
      </w:tblGrid>
      <w:tr>
        <w:trPr>
          <w:trHeight w:val="612" w:hRule="exact"/>
          <w:cantSplit w:val="true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630" w:type="dxa"/>
            <w:gridSpan w:val="9"/>
            <w:tcBorders/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</w:t>
            </w:r>
            <w:r>
              <w:rPr>
                <w:b/>
                <w:bCs/>
                <w:sz w:val="24"/>
                <w:szCs w:val="28"/>
              </w:rPr>
              <w:t>(</w:t>
            </w:r>
            <w:r>
              <w:rPr>
                <w:b/>
                <w:bCs/>
                <w:i/>
                <w:iCs/>
                <w:sz w:val="24"/>
                <w:szCs w:val="28"/>
              </w:rPr>
              <w:t>Other Depository Corporations Survey)</w:t>
            </w:r>
          </w:p>
        </w:tc>
      </w:tr>
      <w:tr>
        <w:trPr>
          <w:trHeight w:val="245" w:hRule="exact"/>
          <w:cantSplit w:val="true"/>
        </w:trPr>
        <w:tc>
          <w:tcPr>
            <w:tcW w:w="963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0410" w:leader="none"/>
              </w:tabs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</w:tr>
      <w:tr>
        <w:trPr>
          <w:trHeight w:val="245" w:hRule="exact"/>
          <w:cantSplit w:val="true"/>
        </w:trPr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n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c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ug.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Sep.</w:t>
            </w:r>
          </w:p>
        </w:tc>
        <w:tc>
          <w:tcPr>
            <w:tcW w:w="8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 xml:space="preserve">Oct. </w:t>
            </w:r>
          </w:p>
        </w:tc>
        <w:tc>
          <w:tcPr>
            <w:tcW w:w="85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Nov.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snapToGrid w:val="false"/>
              <w:jc w:val="right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86,7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090,9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92,0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55,96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11,46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42,44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78,68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347,09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3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,1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8,4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18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25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8,35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0,62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3,169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4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8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2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12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36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1,66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47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78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6,4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3,7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8,5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06,97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8,59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05,19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0,98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67,71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4,4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8,1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58,8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91,67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71,25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87,23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05,61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6,431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9,6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2,7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,1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5,82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99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4,37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8,22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166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295,4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66,3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61,5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86,14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18,50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38,90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41,53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96,21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842,4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739,2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74,4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75,3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13,32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23,88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18,38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54,49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27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4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,2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,56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,99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1,93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09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,250</w:t>
            </w:r>
          </w:p>
        </w:tc>
      </w:tr>
      <w:tr>
        <w:trPr>
          <w:trHeight w:val="24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4,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,5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4,7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62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5,14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3,80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5,85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9,875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3,0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3,8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93,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23,95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8,05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01,44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93,52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04,92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9,1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21,3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25,4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7,25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86,13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86,71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02,90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94,442</w:t>
            </w:r>
          </w:p>
        </w:tc>
      </w:tr>
      <w:tr>
        <w:trPr>
          <w:trHeight w:val="18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>Other deposits /Time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2,9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7,1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87,1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0,75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05,18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15,01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3,14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41,720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9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8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92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09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76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,83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168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,1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,9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4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95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7,42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2,61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5,41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4,406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,3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,0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3,15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0,88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8,58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7,84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6,169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2,8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4,2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5,7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6,71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0,76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6,05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9,04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9,977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9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0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6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03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21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3,05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,64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060</w:t>
            </w:r>
          </w:p>
        </w:tc>
      </w:tr>
      <w:tr>
        <w:trPr>
          <w:trHeight w:val="153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8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,8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5,9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9,98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3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9,74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5,80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5,672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5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4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20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7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7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598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4</w:t>
            </w:r>
          </w:p>
        </w:tc>
      </w:tr>
      <w:tr>
        <w:trPr>
          <w:trHeight w:val="117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5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,8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,3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7,14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4,67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0,38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0,98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1,056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0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,2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1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5,85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5,75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,99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,70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636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6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,7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12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47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85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21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477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5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,1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5,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05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,96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8,69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1,53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0,683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2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659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11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,48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,83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52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260</w:t>
            </w:r>
          </w:p>
        </w:tc>
      </w:tr>
      <w:tr>
        <w:trPr>
          <w:trHeight w:val="135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ther items (ne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35,985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63,858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32,587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32,926)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9,066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59,019)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39,012)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55,805)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2,0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5,8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90,4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03,63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59,00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85,66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9,03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76,796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8,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9,7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23,0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6,56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78,06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44,68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68,04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2,601</w:t>
            </w:r>
          </w:p>
        </w:tc>
      </w:tr>
      <w:tr>
        <w:trPr>
          <w:trHeight w:val="21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90" w:hRule="exact"/>
          <w:cantSplit w:val="true"/>
        </w:trPr>
        <w:tc>
          <w:tcPr>
            <w:tcW w:w="28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630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zCs w:val="22"/>
              </w:rPr>
            </w:pPr>
            <w:r>
              <w:rPr>
                <w:i/>
                <w:iCs/>
                <w:szCs w:val="18"/>
              </w:rPr>
              <w:t>Other Liabilities</w:t>
            </w:r>
            <w:r>
              <w:rPr>
                <w:szCs w:val="18"/>
              </w:rPr>
              <w:t xml:space="preserve"> include Liabilities to scheduled banks,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paid up capital and reserve accounts, Other liabilities from State bank and liabilities to State bank from Scheduled banks. </w:t>
            </w:r>
            <w:r>
              <w:rPr>
                <w:i/>
                <w:iCs/>
                <w:szCs w:val="18"/>
              </w:rPr>
              <w:t xml:space="preserve">Other assets </w:t>
            </w:r>
            <w:r>
              <w:rPr>
                <w:szCs w:val="18"/>
              </w:rPr>
              <w:t>include Claims on banks, Other assets from State bank and Claims on State bank from scheduled banks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6134100" cy="663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63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903"/>
                              <w:gridCol w:w="817"/>
                              <w:gridCol w:w="833"/>
                              <w:gridCol w:w="24"/>
                              <w:gridCol w:w="838"/>
                              <w:gridCol w:w="10"/>
                              <w:gridCol w:w="811"/>
                              <w:gridCol w:w="17"/>
                              <w:gridCol w:w="797"/>
                              <w:gridCol w:w="41"/>
                              <w:gridCol w:w="809"/>
                              <w:gridCol w:w="29"/>
                              <w:gridCol w:w="827"/>
                              <w:gridCol w:w="22"/>
                              <w:gridCol w:w="882"/>
                            </w:tblGrid>
                            <w:tr>
                              <w:trPr>
                                <w:trHeight w:val="81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1680" w:leader="none"/>
                                      <w:tab w:val="left" w:pos="2325" w:leader="none"/>
                                      <w:tab w:val="center" w:pos="5003" w:leader="none"/>
                                      <w:tab w:val="center" w:pos="1041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 Analytical Accounts of Scheduled Ban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8"/>
                                    </w:rPr>
                                    <w:t>Other Depository Corporations Surve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410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rPr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18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Dec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Feb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May.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Ju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Foreign Asset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2,36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7,49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0,51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1,68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7,6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1,67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5,83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8,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non-residents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Assets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3,64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0,11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5,02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4,64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8,7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0,047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7,59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8,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Foreign currency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54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46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9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21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9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6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352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Deposit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41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1,54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3,32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1,20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33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985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3,92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3,6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c) Securities other then shares </w:t>
                                  </w:r>
                                  <w:r>
                                    <w:rPr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67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11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2,41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4,224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,4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098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32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Financial derivative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) Other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: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 Liabilities to non-residen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(Foreign Liabilities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27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,61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,51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,95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03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375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,75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28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527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80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06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,1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71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64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Securities other then share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Financial derivative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) Loan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99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09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71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89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87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66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11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e) Other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0" w:hanging="9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bank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6,68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5,44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3,39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3,74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16,3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1,98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5,21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5,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Currency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02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2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92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14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6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30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83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1,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Reserve deposit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8,65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9,12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1,47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,59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3,6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8,679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7,382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3,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c) Other Claim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General government 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4,574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3,18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33,86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3,064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34,78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0,06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72,95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1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Net claims on Central government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5,52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61,90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4,85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91,41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61,3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77,579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5,63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35,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Claims on Central government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26,98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1,89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2,52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65,48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42,64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0,86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98,45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55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8,50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4,797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66,37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13,02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3,89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11,01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8,98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7,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47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10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15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2,45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,7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85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46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: Liabilities to Central government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1,45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9,99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7,66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4,06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1,33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3,285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2,81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0,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1,45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9,99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7,66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4,06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1,33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3,285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2,81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0,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Net 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Provincial governmen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0,949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8,718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0,999)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8,354)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6,523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7,515)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12,675)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20,15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Claims on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incial government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,320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,07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,06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,47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,9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,07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,89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,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Securitie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claim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245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99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,98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4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87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999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,81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,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18"/>
                                    </w:rPr>
                                    <w:t>Less</w:t>
                                  </w: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 xml:space="preserve">: Liabilities to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Prov. government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26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6,79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0,06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9,82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7,47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7,589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53,56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0,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) Deposit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26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79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0,06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9,82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7,47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7,589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3,56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0,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5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b) Other liabilitie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  <w:cantSplit w:val="true"/>
                              </w:trPr>
                              <w:tc>
                                <w:tcPr>
                                  <w:tcW w:w="2903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4577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:  Provisiona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22.5pt;mso-wrap-distance-left:9pt;mso-wrap-distance-right:9pt;mso-wrap-distance-top:0pt;mso-wrap-distance-bottom:0pt;margin-top:0.05pt;mso-position-vertical-relative:text;margin-left:-21pt;mso-position-horizontal-relative:text">
                <v:fill opacity="0f"/>
                <v:textbox inset="0in,0in,0in,0in">
                  <w:txbxContent>
                    <w:tbl>
                      <w:tblPr>
                        <w:tblW w:w="9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903"/>
                        <w:gridCol w:w="817"/>
                        <w:gridCol w:w="833"/>
                        <w:gridCol w:w="24"/>
                        <w:gridCol w:w="838"/>
                        <w:gridCol w:w="10"/>
                        <w:gridCol w:w="811"/>
                        <w:gridCol w:w="17"/>
                        <w:gridCol w:w="797"/>
                        <w:gridCol w:w="41"/>
                        <w:gridCol w:w="809"/>
                        <w:gridCol w:w="29"/>
                        <w:gridCol w:w="827"/>
                        <w:gridCol w:w="22"/>
                        <w:gridCol w:w="882"/>
                      </w:tblGrid>
                      <w:tr>
                        <w:trPr>
                          <w:trHeight w:val="81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1680" w:leader="none"/>
                                <w:tab w:val="left" w:pos="2325" w:leader="none"/>
                                <w:tab w:val="center" w:pos="5003" w:leader="none"/>
                                <w:tab w:val="center" w:pos="1041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 Analytical Accounts of Scheduled Banks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Other Depository Corporations Survey)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410" w:leader="none"/>
                              </w:tabs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1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2903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autoSpaceDE w:val="false"/>
                              <w:rPr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18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Dec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Feb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May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Jul.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  <w:cantSplit w:val="true"/>
                        </w:trPr>
                        <w:tc>
                          <w:tcPr>
                            <w:tcW w:w="2903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Foreign Asset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2,362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7,499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0,51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1,688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7,67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1,672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5,83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8,344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non-residents </w:t>
                            </w:r>
                            <w:r>
                              <w:rPr>
                                <w:szCs w:val="18"/>
                              </w:rPr>
                              <w:t>(Foreign Assets)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3,641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0,118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5,02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4,641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8,70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0,047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7,59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8,07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Foreign currency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546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46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9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212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96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64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352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Deposit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418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1,54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3,32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1,205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33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985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3,92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3,6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) Securities other then shares </w:t>
                            </w:r>
                            <w:r>
                              <w:rPr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677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112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2,41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4,224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,40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098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32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78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Financial derivative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) Other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: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 Liabilities to non-resid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Cs w:val="18"/>
                              </w:rPr>
                              <w:t>(Foreign Liabilities)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279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,619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,51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,953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03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375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,75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7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283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527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80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061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,15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712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64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16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Securities other then share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Financial derivative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) Loan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996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092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71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892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87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663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11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6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) Other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0" w:hanging="9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bank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6,682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5,445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3,39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3,740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16,32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1,980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5,21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5,0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Currency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029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20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92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145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65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301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83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1,46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Reserve deposit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8,653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9,125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1,47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,595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3,67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8,679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7,382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3,54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) Other Claim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General government </w:t>
                            </w:r>
                            <w:r>
                              <w:rPr>
                                <w:b/>
                                <w:bCs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4,574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3,18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33,86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3,064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34,78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0,064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72,959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14,958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Net claims on Central government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5,523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61,901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4,85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91,418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61,30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77,579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5,63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35,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Claims on Central government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26,982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1,899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2,52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65,480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42,64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0,864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98,45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55,47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8,506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4,797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66,37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13,029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3,89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11,013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8,98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7,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476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102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15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2,451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,75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851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46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3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: Liabilities to Central government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1,459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9,998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7,66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4,062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1,33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3,285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2,819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0,3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1,459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9,998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7,66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4,062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1,33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3,285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2,819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0,3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Net 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Provincial governmen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0,949)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8,718)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0,999)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8,354)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6,523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7,515)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12,675)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20,153)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Claims on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incial government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,320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,073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,06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,475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,94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,074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,89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,28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Securitie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claim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245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998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,98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400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87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999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,81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,2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: Liabilities to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Prov. government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269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6,791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0,06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9,829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7,47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7,589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53,56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0,435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) Deposit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269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791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0,06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9,829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7,47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7,589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3,56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0,43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2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5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b) Other liabilities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  <w:cantSplit w:val="true"/>
                        </w:trPr>
                        <w:tc>
                          <w:tcPr>
                            <w:tcW w:w="2903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  <w:cantSplit w:val="true"/>
                        </w:trPr>
                        <w:tc>
                          <w:tcPr>
                            <w:tcW w:w="4577" w:type="dxa"/>
                            <w:gridSpan w:val="4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:  Provisiona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5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101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288"/>
        <w:gridCol w:w="522"/>
        <w:gridCol w:w="378"/>
        <w:gridCol w:w="585"/>
        <w:gridCol w:w="261"/>
        <w:gridCol w:w="576"/>
        <w:gridCol w:w="270"/>
        <w:gridCol w:w="621"/>
        <w:gridCol w:w="225"/>
        <w:gridCol w:w="90"/>
        <w:gridCol w:w="553"/>
        <w:gridCol w:w="203"/>
        <w:gridCol w:w="90"/>
        <w:gridCol w:w="546"/>
        <w:gridCol w:w="210"/>
        <w:gridCol w:w="90"/>
        <w:gridCol w:w="561"/>
        <w:gridCol w:w="825"/>
        <w:gridCol w:w="36"/>
      </w:tblGrid>
      <w:tr>
        <w:trPr>
          <w:trHeight w:val="810" w:hRule="exact"/>
          <w:cantSplit w:val="true"/>
        </w:trPr>
        <w:tc>
          <w:tcPr>
            <w:tcW w:w="9720" w:type="dxa"/>
            <w:gridSpan w:val="20"/>
            <w:tcBorders/>
            <w:vAlign w:val="bottom"/>
          </w:tcPr>
          <w:p>
            <w:pPr>
              <w:pStyle w:val="Heading6"/>
              <w:tabs>
                <w:tab w:val="clear" w:pos="720"/>
                <w:tab w:val="left" w:pos="1905" w:leader="none"/>
                <w:tab w:val="center" w:pos="46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.3 Analytical Accounts of Scheduled Banks</w:t>
            </w:r>
          </w:p>
        </w:tc>
      </w:tr>
      <w:tr>
        <w:trPr>
          <w:trHeight w:val="360" w:hRule="exact"/>
          <w:cantSplit w:val="true"/>
        </w:trPr>
        <w:tc>
          <w:tcPr>
            <w:tcW w:w="9720" w:type="dxa"/>
            <w:gridSpan w:val="20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8"/>
              </w:rPr>
              <w:t>(</w:t>
            </w:r>
            <w:r>
              <w:rPr>
                <w:b/>
                <w:bCs/>
                <w:i/>
                <w:iCs/>
                <w:sz w:val="22"/>
                <w:szCs w:val="28"/>
              </w:rPr>
              <w:t>Other Depository Corporations Survey)</w:t>
            </w:r>
          </w:p>
        </w:tc>
      </w:tr>
      <w:tr>
        <w:trPr>
          <w:trHeight w:val="175" w:hRule="exact"/>
          <w:cantSplit w:val="true"/>
        </w:trPr>
        <w:tc>
          <w:tcPr>
            <w:tcW w:w="972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18"/>
              </w:rPr>
              <w:t>2006</w:t>
            </w:r>
          </w:p>
        </w:tc>
        <w:tc>
          <w:tcPr>
            <w:tcW w:w="612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7</w:t>
            </w:r>
          </w:p>
        </w:tc>
      </w:tr>
      <w:tr>
        <w:trPr>
          <w:trHeight w:val="245" w:hRule="exact"/>
          <w:cantSplit w:val="true"/>
        </w:trPr>
        <w:tc>
          <w:tcPr>
            <w:tcW w:w="27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autoSpaceDE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  <w:t>Description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Dec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 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an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Feb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r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Apr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3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May.</w:t>
            </w:r>
            <w:r>
              <w:rPr>
                <w:rFonts w:eastAsia="Arial Unicode MS"/>
                <w:b/>
                <w:bCs/>
                <w:szCs w:val="16"/>
                <w:vertAlign w:val="superscript"/>
              </w:rPr>
              <w:t xml:space="preserve"> </w:t>
            </w:r>
          </w:p>
        </w:tc>
        <w:tc>
          <w:tcPr>
            <w:tcW w:w="8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n.</w:t>
            </w:r>
          </w:p>
        </w:tc>
        <w:tc>
          <w:tcPr>
            <w:tcW w:w="86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Jul.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5"/>
                <w:szCs w:val="22"/>
              </w:rPr>
            </w:pPr>
            <w:r>
              <w:rPr>
                <w:b/>
                <w:bCs/>
                <w:sz w:val="15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6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61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bookmarkStart w:id="0" w:name="_Hlk1332099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Cs w:val="18"/>
              </w:rPr>
              <w:t>Claims on other sector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55,960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34,074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39,877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80,018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498,106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31,884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603,164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51,21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1,183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3,762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5,359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3,465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286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218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4,224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0,24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6,126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132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891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9,078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0,754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3,781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4,140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6,65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06,975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98,81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3,581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7,320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1,836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5,502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6,057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17,79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91,676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92,36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81,046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0,155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04,230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16,38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68,743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36,51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iabilities to Central Bank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5,829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5,967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2,830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8,082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0,586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0,530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9,415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7,378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included in broad money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86,148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81,488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843,947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934,802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962,215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24,202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205,560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147,47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Transferable deposits (Demand deposits)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75,397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00,568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07,582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55,878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79,822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25,168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08,209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55,464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0,561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,047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6,468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392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771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8,199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2,008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6,27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3,627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303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754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1,116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8,797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6,437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6,860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,90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23,956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9,424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6,631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40,945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51,120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62,839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27,738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84,29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7,253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5,794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44,729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61,425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63,134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97,69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91,603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391,997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deposits /Time deposit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0,751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80,920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36,365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8,924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82,393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99,034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97,351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92,00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a) Other financial corporation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927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461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565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,954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7,837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,124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9,838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,529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b) Public non financial corporation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955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391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2,064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9,664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1,100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0,10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5,570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75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c) Other non financial corporation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3,150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8,162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3,847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6,559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3,245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0,60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8,101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3,930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d) Other resident sector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6,719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2,906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4,889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59,747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0,211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0,204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3,842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71,792</w:t>
            </w:r>
          </w:p>
        </w:tc>
      </w:tr>
      <w:tr>
        <w:trPr>
          <w:trHeight w:val="11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-30" w:hanging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eposits Excluded from broad money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030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,143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685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,669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318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,896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8,236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,898</w:t>
            </w:r>
          </w:p>
        </w:tc>
      </w:tr>
      <w:tr>
        <w:trPr>
          <w:trHeight w:val="153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an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9,980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,439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293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9,982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3,646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3,279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4,667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026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</w:t>
            </w:r>
            <w:r>
              <w:rPr>
                <w:i/>
                <w:iCs/>
                <w:szCs w:val="18"/>
              </w:rPr>
              <w:t>Of which: other financial corporation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203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957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997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119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892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7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136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,570</w:t>
            </w:r>
          </w:p>
        </w:tc>
      </w:tr>
      <w:tr>
        <w:trPr>
          <w:trHeight w:val="198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Financial Derivative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entral Govt. Lending Fund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54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14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762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427</w:t>
            </w:r>
          </w:p>
        </w:tc>
      </w:tr>
      <w:tr>
        <w:trPr>
          <w:trHeight w:val="9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hares and Other equity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7,141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21,579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2,404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9,236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0,590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4,515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0,191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5,532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a) Funds contributed by owner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5,858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4,670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4,676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0,299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8,548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2,485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6,118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7,79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b) Retained earning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120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8,83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7,027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1,620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2,676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,249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4,263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0,121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c) General &amp; Special Reserve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09,051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355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1,501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8,714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6,909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3,05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3,720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4,095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) Valuation adjustment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,112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719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,200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603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,457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4,728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,090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,519</w:t>
            </w:r>
          </w:p>
        </w:tc>
      </w:tr>
      <w:tr>
        <w:trPr>
          <w:trHeight w:val="162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rFonts w:eastAsia="Arial Unicode MS"/>
                <w:b/>
                <w:bCs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ther items (net)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32,926)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94,849)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28,938)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45,636)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35,838)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99,194)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40,710)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40,249)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szCs w:val="18"/>
              </w:rPr>
            </w:pPr>
            <w:r>
              <w:rPr>
                <w:szCs w:val="18"/>
              </w:rPr>
              <w:t>Other liabilitie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03,638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596,637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55,920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70,708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09,933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48,731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54,313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84,548</w:t>
            </w:r>
          </w:p>
        </w:tc>
      </w:tr>
      <w:tr>
        <w:trPr>
          <w:trHeight w:val="270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33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ess: Other Assets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36,564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91,486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84,858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16,344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45,771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47,925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95,023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224,797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ind w:left="150" w:hanging="0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    </w:t>
            </w:r>
            <w:r>
              <w:rPr>
                <w:i/>
                <w:iCs/>
                <w:szCs w:val="18"/>
              </w:rPr>
              <w:t>Plus Consolidation adjustment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i/>
                <w:i/>
                <w:iCs/>
                <w:szCs w:val="18"/>
              </w:rPr>
            </w:pPr>
            <w:r>
              <w:rPr>
                <w:rFonts w:eastAsia="Arial Unicode MS"/>
                <w:i/>
                <w:iCs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2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50" w:hanging="0"/>
              <w:jc w:val="lef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autoSpaceDE w:val="false"/>
              <w:jc w:val="left"/>
              <w:rPr>
                <w:szCs w:val="22"/>
              </w:rPr>
            </w:pPr>
            <w:r>
              <w:rPr>
                <w:szCs w:val="22"/>
              </w:rPr>
              <w:t>1.  Including Non-residents Securities</w:t>
              <w:tab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606" w:type="dxa"/>
            <w:gridSpan w:val="11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. General Government includes Central Government and Provincial Governments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452" w:type="dxa"/>
            <w:gridSpan w:val="1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22"/>
              </w:rPr>
              <w:t>3.  Provincial Governments includes Provincial Governments and Local/City  Governments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-90" w:right="15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szCs w:val="48"/>
        </w:rPr>
        <w:drawing>
          <wp:inline distT="0" distB="0" distL="0" distR="0">
            <wp:extent cx="5459095" cy="75888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758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lef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019800" cy="726821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6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5"/>
                              <w:gridCol w:w="304"/>
                              <w:gridCol w:w="168"/>
                              <w:gridCol w:w="412"/>
                              <w:gridCol w:w="413"/>
                              <w:gridCol w:w="357"/>
                              <w:gridCol w:w="357"/>
                              <w:gridCol w:w="394"/>
                              <w:gridCol w:w="395"/>
                              <w:gridCol w:w="330"/>
                              <w:gridCol w:w="330"/>
                              <w:gridCol w:w="405"/>
                              <w:gridCol w:w="405"/>
                              <w:gridCol w:w="393"/>
                              <w:gridCol w:w="394"/>
                              <w:gridCol w:w="390"/>
                              <w:gridCol w:w="527"/>
                              <w:gridCol w:w="407"/>
                              <w:gridCol w:w="408"/>
                              <w:gridCol w:w="358"/>
                              <w:gridCol w:w="359"/>
                              <w:gridCol w:w="787"/>
                              <w:gridCol w:w="578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480" w:type="dxa"/>
                                  <w:gridSpan w:val="2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ind w:left="72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4   Monetary 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0" w:type="dxa"/>
                                  <w:gridSpan w:val="2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erve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rrow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Resident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Broad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n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 tills of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'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Foreign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lt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chedule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with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man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irculation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SBP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3+4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1+2+6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pos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Deposits 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7+8+9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0/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94,57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40,9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669,4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607,94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,106,01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46,3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6,1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,078,47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Dec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7,5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9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2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46,5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8,32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269,3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1,8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5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266,16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578,11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2,11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56,2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772,86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790,34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1,370,58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969,2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45,69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2,485,49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5,28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5,96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1,04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541,82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6,7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2,4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731,04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5,90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3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,0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9,29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18,52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1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,29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60,64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7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3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5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7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5,35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69,6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04,67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07,6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5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01,8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5,66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30,98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06,90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2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36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91,7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2,63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61,69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8,6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7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79,03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0,18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01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0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5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210,4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643,77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90,97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6,87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3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065,15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0,39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3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4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5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01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5,66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830,98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80,4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5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06,90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ly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7,14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57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19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1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45,09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94,61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46,32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8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0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353,25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5,26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0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67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2,1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35,75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97,60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47,57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7,0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,47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397,07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0,11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6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,0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5,0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77,00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94,66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969,55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,70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3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31,59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28,75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7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54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4,3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44,6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176,16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09,88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7,30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24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80,44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15,85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1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78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,6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35,1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09,22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29,89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2,22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45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515,57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26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9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36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4,3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91,78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77,40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56,46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8,6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8,7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73,80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7,33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2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6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,4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45,25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63,18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05,34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,73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79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624,88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7,15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4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,27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5,1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54,53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300,36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142,47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4,85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,24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,664,57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4,52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9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6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2,2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51,96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412,27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52,394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5,8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,48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788,70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9,60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09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21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7,6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51,53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428,35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74,05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7,3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,95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821,32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58,30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13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86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5,0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189,33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434,67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,299,11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8,9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2,80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870,85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0,18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01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0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5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210,4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643,77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490,97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6,87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7,3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065,15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Note  :</w:t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he quarter end data relate to last working day  whereas monthly data relate to last Saturday of the month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As per BSD Circular No. 9 dated 18-7-2006, the amounts of Time Deposits with tenor of less than six months have been included to Demand Deposits from July 0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MF A/c Nos. 1 &amp; 2, SAF loan account, counterpart funds, deposits of foreign central banks, foreign  governments , international organiza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d deposit money banks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71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Excluding inter-bank deposits and deposits of central &amp; provincial governments and foreign constituent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2.3pt;mso-wrap-distance-left:9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5"/>
                        <w:gridCol w:w="304"/>
                        <w:gridCol w:w="168"/>
                        <w:gridCol w:w="412"/>
                        <w:gridCol w:w="413"/>
                        <w:gridCol w:w="357"/>
                        <w:gridCol w:w="357"/>
                        <w:gridCol w:w="394"/>
                        <w:gridCol w:w="395"/>
                        <w:gridCol w:w="330"/>
                        <w:gridCol w:w="330"/>
                        <w:gridCol w:w="405"/>
                        <w:gridCol w:w="405"/>
                        <w:gridCol w:w="393"/>
                        <w:gridCol w:w="394"/>
                        <w:gridCol w:w="390"/>
                        <w:gridCol w:w="527"/>
                        <w:gridCol w:w="407"/>
                        <w:gridCol w:w="408"/>
                        <w:gridCol w:w="358"/>
                        <w:gridCol w:w="359"/>
                        <w:gridCol w:w="787"/>
                        <w:gridCol w:w="578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9480" w:type="dxa"/>
                            <w:gridSpan w:val="2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4   Monetary   Statistics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0" w:type="dxa"/>
                            <w:gridSpan w:val="2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’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erve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rrow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esident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road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ney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Saturday/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 tills of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'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oreign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-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with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heduled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with 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mand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(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ier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irculation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SBP 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anks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BP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3+4)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+2+6)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pos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eposits 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7+8+9)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0/5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94,57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4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40,99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669,4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607,94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,106,01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46,3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6,13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,078,47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Dec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7,5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9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22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46,5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8,32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269,33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1,80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5,0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266,16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04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578,11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2,11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36,43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56,20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772,868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790,349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1,370,58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969,217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45,69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2,485,49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5,28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4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5,96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1,046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41,82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16,72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2,49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731,049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5,90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3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30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,01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9,29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18,52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1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,29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60,644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1,74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3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52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75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5,352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69,60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04,67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07,66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5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01,8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5,66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30,98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06,90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2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98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36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4,35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91,7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2,63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61,69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8,6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7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79,03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0,18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01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0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5,16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210,4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643,778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90,97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6,87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312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065,15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0,39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31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43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57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01,3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5,66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830,98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80,41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50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06,90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40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ly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7,14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57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19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184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45,093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94,61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46,32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83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0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353,25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1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5,265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0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67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2,10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35,75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97,60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47,576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7,02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,47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397,07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8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0,11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6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,02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,091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77,00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94,669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969,555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,704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33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31,59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28,75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73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544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4,333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44,60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176,162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09,88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7,305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24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80,44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4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15,85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14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78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,652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35,105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09,228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29,893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2,225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45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515,572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260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98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367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4,356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91,78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77,409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56,467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8,621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8,7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73,80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8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7,338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27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6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,47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45,25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63,183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05,348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,73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79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624,88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7,156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4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,27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5,15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54,53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300,369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142,47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4,85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,24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3,664,57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4,524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95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615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2,228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51,961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412,275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52,394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5,82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,48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788,701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9,602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099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21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7,617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51,537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428,35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74,052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7,313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,95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821,32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8,309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136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86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5,035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189,339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434,674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3,299,119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8,929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2,80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870,856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0,181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012</w:t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07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5,16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210,434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643,778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490,971</w:t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6,87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7,312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065,15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6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Note  :</w:t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he quarter end data relate to last working day  whereas monthly data relate to last Saturday of the month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s per BSD Circular No. 9 dated 18-7-2006, the amounts of Time Deposits with tenor of less than six months have been included to Demand Deposits from July 06.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MF A/c Nos. 1 &amp; 2, SAF loan account, counterpart funds, deposits of foreign central banks, foreign  governments , international organizations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74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 deposit money banks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71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xcluding inter-bank deposits and deposits of central &amp; provincial governments and foreign constituent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/>
      </w:r>
    </w:p>
    <w:tbl>
      <w:tblPr>
        <w:tblW w:w="9570" w:type="dxa"/>
        <w:jc w:val="left"/>
        <w:tblInd w:w="-5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"/>
        <w:gridCol w:w="347"/>
        <w:gridCol w:w="24"/>
        <w:gridCol w:w="60"/>
        <w:gridCol w:w="15"/>
        <w:gridCol w:w="2827"/>
        <w:gridCol w:w="824"/>
        <w:gridCol w:w="10"/>
        <w:gridCol w:w="77"/>
        <w:gridCol w:w="756"/>
        <w:gridCol w:w="144"/>
        <w:gridCol w:w="853"/>
        <w:gridCol w:w="137"/>
        <w:gridCol w:w="748"/>
        <w:gridCol w:w="272"/>
        <w:gridCol w:w="575"/>
        <w:gridCol w:w="472"/>
        <w:gridCol w:w="352"/>
        <w:gridCol w:w="685"/>
        <w:gridCol w:w="35"/>
      </w:tblGrid>
      <w:tr>
        <w:trPr>
          <w:trHeight w:val="634" w:hRule="exact"/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 Analysis  of  Causative  Factors for  Chang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 Monetary  Statistics</w:t>
            </w:r>
          </w:p>
        </w:tc>
      </w:tr>
      <w:tr>
        <w:trPr>
          <w:trHeight w:val="202" w:hRule="exact"/>
          <w:cantSplit w:val="true"/>
        </w:trPr>
        <w:tc>
          <w:tcPr>
            <w:tcW w:w="3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</w:t>
            </w:r>
            <w:r>
              <w:rPr/>
              <w:t>)</w:t>
            </w:r>
          </w:p>
        </w:tc>
      </w:tr>
      <w:tr>
        <w:trPr>
          <w:trHeight w:val="363" w:hRule="exact"/>
          <w:cantSplit w:val="true"/>
        </w:trPr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63" w:leader="none"/>
                <w:tab w:val="right" w:pos="2726" w:leader="none"/>
              </w:tabs>
              <w:rPr>
                <w:b/>
                <w:b/>
              </w:rPr>
            </w:pPr>
            <w:r>
              <w:rPr>
                <w:b/>
              </w:rPr>
              <w:t>2003-04</w:t>
            </w:r>
          </w:p>
        </w:tc>
        <w:tc>
          <w:tcPr>
            <w:tcW w:w="313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-05</w:t>
            </w:r>
          </w:p>
        </w:tc>
      </w:tr>
      <w:tr>
        <w:trPr>
          <w:trHeight w:val="273" w:hRule="exact"/>
          <w:cantSplit w:val="true"/>
        </w:trPr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2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Jan.-Jun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ul.-Dec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n.-Jun.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center" w:pos="852" w:leader="none"/>
              </w:tabs>
              <w:jc w:val="right"/>
              <w:rPr/>
            </w:pPr>
            <w:r>
              <w:rPr/>
              <w:t>Total</w:t>
            </w:r>
          </w:p>
        </w:tc>
      </w:tr>
      <w:tr>
        <w:trPr>
          <w:trHeight w:val="255" w:hRule="exact"/>
        </w:trPr>
        <w:tc>
          <w:tcPr>
            <w:tcW w:w="3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8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ab/>
              <w:t>1.</w:t>
            </w:r>
          </w:p>
        </w:tc>
        <w:tc>
          <w:tcPr>
            <w:tcW w:w="3273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 Sector</w:t>
            </w:r>
          </w:p>
        </w:tc>
        <w:tc>
          <w:tcPr>
            <w:tcW w:w="91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30,255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8,36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8,10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0,549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,237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5,785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9,721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3,420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69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5,42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6,37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1,79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248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3,074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174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,79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,166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,963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 Zakat fund etc.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714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,867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581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,33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69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02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51,313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64,09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15,40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68,907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49,792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18,699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(A) Credit to private Sector 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0,522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4,6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5,215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4,703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3,144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7,8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86,629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46,829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3,458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84,58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2,149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436,731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107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136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43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95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1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>(B) Credit to Public Sector Enterprise (PSEs)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4,908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1,991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917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1,18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06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,68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16,168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90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1,077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54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526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06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8,227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9,6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46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,886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8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9,014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SBP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513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793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,306)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754)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852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606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C)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( SBP Credit  to NBFIs )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4,301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,58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6,891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4,613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847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6,460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Counterpart Funds 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1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0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21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9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,151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27,339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9,188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8,244)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0,281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88,525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39,187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5,138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64,3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1,191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4,857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6,0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(net)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48,272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(4,746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3,526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30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0,446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748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Monetary Expansion ((5+6) </w:t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187,459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220,393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07,852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4,492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5,303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9,796</w:t>
            </w:r>
          </w:p>
        </w:tc>
      </w:tr>
      <w:tr>
        <w:trPr>
          <w:trHeight w:val="153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91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107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940" w:type="dxa"/>
            <w:gridSpan w:val="1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Jul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70" w:hanging="0"/>
              <w:jc w:val="right"/>
              <w:rPr/>
            </w:pPr>
            <w:r>
              <w:rPr/>
              <w:t>Aug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70" w:hanging="0"/>
              <w:jc w:val="right"/>
              <w:rPr/>
            </w:pPr>
            <w:r>
              <w:rPr/>
              <w:t>Sep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70" w:hanging="0"/>
              <w:jc w:val="right"/>
              <w:rPr/>
            </w:pPr>
            <w:r>
              <w:rPr/>
              <w:t>Oct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70" w:hanging="0"/>
              <w:jc w:val="right"/>
              <w:rPr/>
            </w:pPr>
            <w:r>
              <w:rPr/>
              <w:t>Nov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270" w:hanging="0"/>
              <w:jc w:val="right"/>
              <w:rPr/>
            </w:pPr>
            <w:r>
              <w:rPr/>
              <w:t>Dec.</w:t>
            </w:r>
          </w:p>
        </w:tc>
      </w:tr>
      <w:tr>
        <w:trPr>
          <w:trHeight w:val="255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ublic Sector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171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322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/>
            </w:pPr>
            <w:r>
              <w:rPr>
                <w:b/>
                <w:bCs/>
                <w:szCs w:val="16"/>
              </w:rPr>
              <w:t>7,884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,322)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954</w:t>
            </w:r>
          </w:p>
        </w:tc>
        <w:tc>
          <w:tcPr>
            <w:tcW w:w="82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6"/>
              </w:rPr>
              <w:t>(27,594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38,299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udgetary support(net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7,967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5,962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5,552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,338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44,321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16"/>
              </w:rPr>
              <w:t>(20,814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16"/>
              </w:rPr>
              <w:t>(25,404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odity operations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13,156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,869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2,767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184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,799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6,923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2,664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i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ffect of Zakat fund etc.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491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436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01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,568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30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redit to Non-Government Sector (A+B+C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160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12,646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663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749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818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3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4,45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A) Credit to private Sector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8,357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12,021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8,498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40,383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5,233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0,7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7,94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ommercial Banks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6,332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ind w:left="126" w:right="-73" w:hanging="0"/>
              <w:rPr>
                <w:szCs w:val="16"/>
              </w:rPr>
            </w:pPr>
            <w:r>
              <w:rPr>
                <w:szCs w:val="16"/>
              </w:rPr>
              <w:t>(15,136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6,708 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9,257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7,066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61,2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18,95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pecialized Banks 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025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3,115 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1,790 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1,126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1,834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464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1,017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B) Credit to Public Sector Enterprise (PSEs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5,576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825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,835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6,366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8,415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470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4,80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Autonomous Bodies 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2,320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567 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3,548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6,215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2,055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/>
            </w:pPr>
            <w:r>
              <w:rPr>
                <w:szCs w:val="16"/>
              </w:rPr>
              <w:t>(181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3,47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Others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3,276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1,392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740 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1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/>
            </w:pPr>
            <w:r>
              <w:rPr>
                <w:szCs w:val="16"/>
              </w:rPr>
              <w:t>(6,333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/>
            </w:pPr>
            <w:r>
              <w:rPr>
                <w:szCs w:val="16"/>
              </w:rPr>
              <w:t xml:space="preserve">(176)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1,350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iii)</w:t>
            </w:r>
          </w:p>
        </w:tc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>PSEs  Special Account-Debt Replacement  with SBP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szCs w:val="16"/>
              </w:rPr>
            </w:pPr>
            <w:r>
              <w:rPr>
                <w:szCs w:val="16"/>
              </w:rPr>
              <w:t>(20)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0 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8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/>
            </w:pPr>
            <w:r>
              <w:rPr>
                <w:szCs w:val="16"/>
              </w:rPr>
              <w:t xml:space="preserve">(27) 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/>
            </w:pPr>
            <w:r>
              <w:rPr>
                <w:szCs w:val="16"/>
              </w:rPr>
              <w:t>(113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(26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46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C)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Other Financial Institutions 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 SBP Credit  to NBFIs 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7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szCs w:val="16"/>
              </w:rPr>
            </w:pPr>
            <w:r>
              <w:rPr>
                <w:szCs w:val="16"/>
              </w:rPr>
              <w:t>1,709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unterpart Funds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)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0 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8 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59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7)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ther Items (net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4,855)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6"/>
              </w:rPr>
              <w:t>(36,928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/>
            </w:pPr>
            <w:r>
              <w:rPr>
                <w:b/>
                <w:bCs/>
                <w:szCs w:val="16"/>
              </w:rPr>
              <w:t xml:space="preserve">40,576 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/>
            </w:pPr>
            <w:r>
              <w:rPr>
                <w:b/>
                <w:bCs/>
                <w:szCs w:val="16"/>
              </w:rPr>
              <w:t>(1,547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6"/>
              </w:rPr>
              <w:t>(26,273)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2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603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omestic Credit Expansion  (+) /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ontraction  (-)  (1+2+3+4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0,468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9,252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/>
            </w:pPr>
            <w:r>
              <w:rPr>
                <w:b/>
                <w:bCs/>
                <w:szCs w:val="16"/>
              </w:rPr>
              <w:t xml:space="preserve">54,170 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,821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/>
            </w:pPr>
            <w:r>
              <w:rPr>
                <w:b/>
                <w:bCs/>
                <w:szCs w:val="16"/>
              </w:rPr>
              <w:t>39,4998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9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1,747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Foreign Assets  (net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896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6"/>
              </w:rPr>
              <w:t>(44,403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/>
            </w:pPr>
            <w:r>
              <w:rPr>
                <w:b/>
                <w:bCs/>
                <w:szCs w:val="16"/>
              </w:rPr>
              <w:t>(10,350)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/>
            </w:pPr>
            <w:r>
              <w:rPr>
                <w:b/>
                <w:bCs/>
                <w:szCs w:val="16"/>
              </w:rPr>
              <w:t>(9,297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49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6"/>
              </w:rPr>
              <w:t>(2,838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6"/>
              </w:rPr>
              <w:t>46,489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7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onetary  Expansion  (+) / Contraction (-)   (5+6)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2,364</w:t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6"/>
              </w:rPr>
              <w:t>(53,655)</w:t>
            </w:r>
          </w:p>
        </w:tc>
        <w:tc>
          <w:tcPr>
            <w:tcW w:w="99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/>
            </w:pPr>
            <w:r>
              <w:rPr>
                <w:b/>
                <w:bCs/>
                <w:szCs w:val="16"/>
              </w:rPr>
              <w:t xml:space="preserve">43,820 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,524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ind w:left="2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,848</w:t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6"/>
              </w:rPr>
              <w:t>35,1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8,236</w:t>
            </w:r>
          </w:p>
        </w:tc>
      </w:tr>
      <w:tr>
        <w:trPr>
          <w:trHeight w:val="202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327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 </w:t>
            </w:r>
          </w:p>
        </w:tc>
        <w:tc>
          <w:tcPr>
            <w:tcW w:w="9178" w:type="dxa"/>
            <w:gridSpan w:val="18"/>
            <w:tcBorders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he composition of autonomous bodies has changed over the years. At present, WAPDA, OGDC, KESC, PTCL, PIA, and Pak. Steel are included in the autonomous bodies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19050</wp:posOffset>
                </wp:positionH>
                <wp:positionV relativeFrom="paragraph">
                  <wp:posOffset>26035</wp:posOffset>
                </wp:positionV>
                <wp:extent cx="6134100" cy="73031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730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2"/>
                              <w:gridCol w:w="615"/>
                              <w:gridCol w:w="2930"/>
                              <w:gridCol w:w="926"/>
                              <w:gridCol w:w="154"/>
                              <w:gridCol w:w="835"/>
                              <w:gridCol w:w="65"/>
                              <w:gridCol w:w="900"/>
                              <w:gridCol w:w="25"/>
                              <w:gridCol w:w="965"/>
                              <w:gridCol w:w="18"/>
                              <w:gridCol w:w="904"/>
                              <w:gridCol w:w="89"/>
                              <w:gridCol w:w="1012"/>
                            </w:tblGrid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966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.5 Analysis  of  Causative  Factors for  Chang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n  Monetary 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966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  <w:cantSplit w:val="true"/>
                              </w:trPr>
                              <w:tc>
                                <w:tcPr>
                                  <w:tcW w:w="376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84" w:leader="none"/>
                                    </w:tabs>
                                    <w:snapToGrid w:val="false"/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1084" w:leader="none"/>
                                    </w:tabs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5-06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7740" w:leader="none"/>
                                      <w:tab w:val="left" w:pos="31084" w:leader="none"/>
                                    </w:tabs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-07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376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.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Jan.-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l.-Dec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-Jun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,93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8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0,76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,94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2,899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2,8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4,88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3,93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0,95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27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,73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2,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5,123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5,0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92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15,93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72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9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29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10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1,39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3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94,14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14,2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08,4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1,33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34,37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5,7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7,65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4,14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1,79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0,78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4,93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5,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5,86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21,5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7,41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8,06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5,52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3,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87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7,4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(15,615) 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71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59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994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6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4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1,37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06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641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7,39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4,755 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7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69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,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8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,43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99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5,66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3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1,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(19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19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59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Other Financial Institutions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 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12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(1,038) 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3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1,63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Fund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0,902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(39,602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100,504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,64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101,52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94,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Credit Expansion  (+) /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1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1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(1+2+3+4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02,18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96,46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8,65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7,95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5,74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83,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Foreign Assets (net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6,670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18,16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49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-11,05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85,60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4,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5+6)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5,51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14,6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0,14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6,90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1,34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8,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7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gridSpan w:val="11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1185" w:leader="none"/>
                                      <w:tab w:val="center" w:pos="2331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ind w:left="270" w:right="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ind w:left="27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May.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  <w:r>
                                    <w:rPr>
                                      <w:b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Public Sect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,588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3,9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,36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5,065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30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7,18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udgetary suppor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09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12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89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78,86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odity operation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,534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9,127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2,44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,361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67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Effect of Zakat fund etc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39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5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2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57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redit to Non-Government Sector (A+B+C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3,04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,104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,16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65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52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0,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) Credit to private Sect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9,62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4,049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4,70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6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785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,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ommercial Bank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2,30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508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87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0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157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8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Specialized Banks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6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541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164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838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) Credit to Public Sector Enterprise (PSEs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468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6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8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6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31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Autonomous Bodies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,137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1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67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037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4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331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965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05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8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,92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iii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PSEs  Special Account-Debt Replacement  with SB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7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Financial Institution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( SBP Credit  to NBFIs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1,692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28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6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unterpart  Fund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Other Items  (net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1,196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4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9,786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6,323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5,62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Domestic  Credit  Expansion  (+)  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Contraction  (-)      (1+2+3+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71,828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,2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7,51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,93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0,50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2,62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Foreign Assets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net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2,9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,4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,61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68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965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6,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lef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 xml:space="preserve">Monetary Expansion (+) /Contraction (-) (5+6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(48,922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,6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4,12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2,61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536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94,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660" w:type="dxa"/>
                                  <w:gridSpan w:val="1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ource: Monetary .Policy.Department.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75.05pt;mso-wrap-distance-left:0pt;mso-wrap-distance-right:9pt;mso-wrap-distance-top:0pt;mso-wrap-distance-bottom:0pt;margin-top:2.0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2"/>
                        <w:gridCol w:w="615"/>
                        <w:gridCol w:w="2930"/>
                        <w:gridCol w:w="926"/>
                        <w:gridCol w:w="154"/>
                        <w:gridCol w:w="835"/>
                        <w:gridCol w:w="65"/>
                        <w:gridCol w:w="900"/>
                        <w:gridCol w:w="25"/>
                        <w:gridCol w:w="965"/>
                        <w:gridCol w:w="18"/>
                        <w:gridCol w:w="904"/>
                        <w:gridCol w:w="89"/>
                        <w:gridCol w:w="1012"/>
                      </w:tblGrid>
                      <w:tr>
                        <w:trPr>
                          <w:trHeight w:val="634" w:hRule="exact"/>
                        </w:trPr>
                        <w:tc>
                          <w:tcPr>
                            <w:tcW w:w="966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.5 Analysis  of  Causative  Factors for  Changes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  Monetary  Statistics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966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  <w:cantSplit w:val="true"/>
                        </w:trPr>
                        <w:tc>
                          <w:tcPr>
                            <w:tcW w:w="3767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84" w:leader="none"/>
                              </w:tabs>
                              <w:snapToGrid w:val="false"/>
                              <w:ind w:left="27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5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1084" w:leader="none"/>
                              </w:tabs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-06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7740" w:leader="none"/>
                                <w:tab w:val="left" w:pos="31084" w:leader="none"/>
                              </w:tabs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-07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3767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l.-Dec.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  <w:t>Jan.-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l.-Dec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an.-Jun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  <w:cantSplit w:val="true"/>
                        </w:trPr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,930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8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0,76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,94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2,899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2,84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4,881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3,93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0,95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279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,738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2,0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5,123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5,0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92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15,934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724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9,2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29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10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1,399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38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32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32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32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94,145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14,25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08,40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1,334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34,372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5,70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7,651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4,14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1,797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0,782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4,936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5,71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5,864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21,54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7,41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8,065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5,526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3,59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87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7,4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(15,615) 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716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590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994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63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43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1,379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068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68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641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7,39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4,755 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74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695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,16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8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,43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99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5,660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33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1,22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(19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194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59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25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Other Financial Institutions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( SBP Credit  to NBFIs 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12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(1,038) 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30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1,632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32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32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Funds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0,902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(39,602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100,504)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,640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101,524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94,88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Credit Expansion  (+) /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321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321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ntraction  (-)  (1+2+3+4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02,188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96,46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8,656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7,952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5,746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83,69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oreign Assets (net)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6,670)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18,16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491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-11,050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85,601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4,55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5+6) </w:t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5,518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14,63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0,147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6,903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1,347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8,25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3" w:type="dxa"/>
                            <w:gridSpan w:val="11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1185" w:leader="none"/>
                                <w:tab w:val="center" w:pos="2331" w:leader="none"/>
                                <w:tab w:val="center" w:pos="4320" w:leader="none"/>
                                <w:tab w:val="right" w:pos="8640" w:leader="none"/>
                              </w:tabs>
                              <w:ind w:left="270" w:righ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ind w:left="27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May.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  <w:t>Jun.</w:t>
                            </w:r>
                            <w:r>
                              <w:rPr>
                                <w:b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Public Secto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,588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3,9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,36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5,065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305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7,182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udgetary support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8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09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12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890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78,861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odity operation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,534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9,127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2,445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,361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673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1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Effect of Zakat fund etc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39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5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2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57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30" w:leader="none"/>
                              </w:tabs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redit to Non-Government Sector (A+B+C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3,043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,104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,16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65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521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0,18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) Credit to private Secto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9,620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4,049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4,70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6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785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,72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mmercial Bank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2,303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508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87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0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157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82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pecialized Banks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68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541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164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838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) Credit to Public Sector Enterprise (PSEs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468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6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8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69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311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3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utonomous Bodies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,137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1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67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037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47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331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965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7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05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82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,923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iii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PSEs  Special Account-Debt Replacement  with SBP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7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5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Financial Institution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Cs w:val="16"/>
                              </w:rPr>
                              <w:t>( SBP Credit  to NBFIs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1,692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28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69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unterpart  Fund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Other Items  (net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1,196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4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7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9,786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6,323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5,629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Domestic  Credit  Expansion  (+)  /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16"/>
                              </w:rPr>
                              <w:t>Contraction  (-)      (1+2+3+4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71,828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,26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7,51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,93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0,501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2,629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Foreign Assets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net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2,90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,42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,61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689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965)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6,92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lef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Monetary Expansion (+) /Contraction (-) (5+6)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(48,922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,68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4,12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2,619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536</w:t>
                            </w:r>
                          </w:p>
                        </w:tc>
                        <w:tc>
                          <w:tcPr>
                            <w:tcW w:w="1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94,29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3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660" w:type="dxa"/>
                            <w:gridSpan w:val="1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ource: Monetary .Policy.Department.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br w:type="textWrapping" w:clear="all"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</w:t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495"/>
        <w:gridCol w:w="950"/>
        <w:gridCol w:w="780"/>
        <w:gridCol w:w="990"/>
        <w:gridCol w:w="930"/>
        <w:gridCol w:w="990"/>
        <w:gridCol w:w="660"/>
        <w:gridCol w:w="450"/>
        <w:gridCol w:w="360"/>
        <w:gridCol w:w="90"/>
        <w:gridCol w:w="660"/>
      </w:tblGrid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6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843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L I A B I L I T I E S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 S S E T 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90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Gold  and  Foreign  Assets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>Last Saturday/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</w:t>
            </w: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eld  in  the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pproved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</w:tr>
      <w:tr>
        <w:trPr>
          <w:trHeight w:val="202" w:hRule="exact"/>
        </w:trPr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 xml:space="preserve">Liabilities </w:t>
            </w:r>
            <w:r>
              <w:rPr>
                <w:b w:val="false"/>
                <w:sz w:val="14"/>
              </w:rPr>
              <w:t>/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ld Coin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Foreign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ia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 /</w:t>
            </w:r>
          </w:p>
        </w:tc>
      </w:tr>
      <w:tr>
        <w:trPr>
          <w:trHeight w:val="202" w:hRule="exac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irculatio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 xml:space="preserve">Assets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  Bull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Exchange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3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,676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,891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46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,116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,898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51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159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,285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57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517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6,309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34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,742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,903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138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2,214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99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46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,072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32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236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2,312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67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right"/>
              <w:rPr/>
            </w:pPr>
            <w:r>
              <w:rPr/>
              <w:t>705,72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,865.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308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right"/>
              <w:rPr/>
            </w:pPr>
            <w:r>
              <w:rPr/>
              <w:tab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38,771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61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,774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7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,37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0,8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69.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917,808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,949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,728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8,60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40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3,292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3,428.4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277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7,851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79,767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12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35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375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34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4,22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65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68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,813.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840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0,720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803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281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,408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,811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3,691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99.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2,447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2,671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,204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89,08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61.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80,553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724.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,552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1,4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714.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56,833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6,963.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949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0,829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53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917,808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,949.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,728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8,60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40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/>
              <w:t>880,468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625.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,452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3,332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616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9,55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9,755.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2,211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9,091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45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9,27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9,473.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,167.0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71,046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63.5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2,947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3,146.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3,538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90,418.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37.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,25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,425.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17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,527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88,407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,915.7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3,292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3,428.4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277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7,851.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79,767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,012.3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80" w:type="dxa"/>
            <w:gridSpan w:val="10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gridSpan w:val="11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600" w:leader="none"/>
        </w:tabs>
        <w:ind w:left="1440" w:hanging="0"/>
        <w:rPr/>
      </w:pPr>
      <w:r>
        <w:br w:type="page"/>
      </w: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630"/>
        <w:gridCol w:w="810"/>
        <w:gridCol w:w="1350"/>
        <w:gridCol w:w="810"/>
        <w:gridCol w:w="83"/>
        <w:gridCol w:w="897"/>
        <w:gridCol w:w="810"/>
        <w:gridCol w:w="799"/>
        <w:gridCol w:w="741"/>
        <w:gridCol w:w="990"/>
      </w:tblGrid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6"/>
              <w:ind w:left="60" w:hanging="60"/>
              <w:jc w:val="center"/>
              <w:rPr>
                <w:bCs/>
              </w:rPr>
            </w:pPr>
            <w:r>
              <w:rPr>
                <w:bCs/>
              </w:rPr>
              <w:t>2.6 Liabilities and Assets of the State Bank of   Pakistan</w:t>
            </w:r>
          </w:p>
        </w:tc>
      </w:tr>
      <w:tr>
        <w:trPr>
          <w:cantSplit w:val="true"/>
        </w:trPr>
        <w:tc>
          <w:tcPr>
            <w:tcW w:w="8640" w:type="dxa"/>
            <w:gridSpan w:val="11"/>
            <w:tcBorders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Issue Department</w:t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S S E T S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mestic  Assets</w:t>
            </w:r>
          </w:p>
        </w:tc>
        <w:tc>
          <w:tcPr>
            <w:tcW w:w="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th  Reserve  Bank  of  India  pending  transfer  to  Pakistan</w:t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Heading9"/>
              <w:rPr/>
            </w:pPr>
            <w:r>
              <w:rPr/>
              <w:t>Last Saturday/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nal  Bills  of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Last working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xchange  &amp;  oth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ld  Coin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ovt. of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kist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Commercial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terling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ndi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up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pers</w:t>
            </w:r>
          </w:p>
        </w:tc>
        <w:tc>
          <w:tcPr>
            <w:tcW w:w="81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ull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curitie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in</w:t>
            </w:r>
          </w:p>
        </w:tc>
        <w:tc>
          <w:tcPr>
            <w:tcW w:w="99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558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88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457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970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4.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71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549.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473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  <w:tab w:val="left" w:pos="96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620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9.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0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842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137.5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685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8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.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004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722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830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921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0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85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29.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592.6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474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221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98.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,128.9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,968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,880.8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673.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,783.2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,515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004.4</w:t>
            </w:r>
          </w:p>
        </w:tc>
        <w:tc>
          <w:tcPr>
            <w:tcW w:w="13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600" w:leader="none"/>
                <w:tab w:val="left" w:pos="690" w:leader="none"/>
                <w:tab w:val="left" w:pos="780" w:leader="none"/>
                <w:tab w:val="left" w:pos="870" w:leader="none"/>
              </w:tabs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722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980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674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,021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,045.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,766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808.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094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,110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40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,399.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0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18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830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921.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.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0.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Gold is valued at end financial year (June ) on the basis of closing London Market Rate.</w:t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/>
        <w:tc>
          <w:tcPr>
            <w:tcW w:w="611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Approved Foreign Exchanges includes SDR  held  with  IMF  w.e.f  June200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10" w:type="dxa"/>
            <w:gridSpan w:val="8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 Receivable from Reserve Bank of India.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9188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50"/>
        <w:gridCol w:w="540"/>
        <w:gridCol w:w="630"/>
        <w:gridCol w:w="562"/>
        <w:gridCol w:w="630"/>
        <w:gridCol w:w="630"/>
        <w:gridCol w:w="518"/>
        <w:gridCol w:w="630"/>
        <w:gridCol w:w="720"/>
        <w:gridCol w:w="720"/>
        <w:gridCol w:w="810"/>
        <w:gridCol w:w="810"/>
        <w:gridCol w:w="788"/>
      </w:tblGrid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188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8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 I  A  B  I  L  I  T  I  E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48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  e  p  o  s  i  t  s</w:t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oan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pi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Reserve 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u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uar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id-up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ante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red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u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88" w:type="dxa"/>
            <w:tcBorders/>
          </w:tcPr>
          <w:p>
            <w:pPr>
              <w:pStyle w:val="Heading5"/>
              <w:rPr/>
            </w:pPr>
            <w:r>
              <w:rPr/>
              <w:t>Total</w:t>
            </w:r>
          </w:p>
        </w:tc>
      </w:tr>
      <w:tr>
        <w:trPr/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84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3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98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682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,349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87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66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,22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,551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31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8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207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,20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62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,655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7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4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348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707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28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632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0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550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jc w:val="right"/>
              <w:rPr/>
            </w:pPr>
            <w:r>
              <w:rPr/>
              <w:t>562,770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12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4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41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,139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19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38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35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486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,420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13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565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,16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273,718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,584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5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64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57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89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,06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1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855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184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349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103.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39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41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11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31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81.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6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518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09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70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143.9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414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50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969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333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687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,498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0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571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,652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775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303.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19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38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35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486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,420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15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818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47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333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773.0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84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092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15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517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,613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6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48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,22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14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1,888.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675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70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,617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742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,736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63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,543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034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712.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922.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56.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0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13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565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,16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273,718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,584.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"/>
        <w:gridCol w:w="82"/>
        <w:gridCol w:w="450"/>
        <w:gridCol w:w="570"/>
        <w:gridCol w:w="150"/>
        <w:gridCol w:w="570"/>
        <w:gridCol w:w="713"/>
        <w:gridCol w:w="69"/>
        <w:gridCol w:w="741"/>
        <w:gridCol w:w="807"/>
        <w:gridCol w:w="162"/>
        <w:gridCol w:w="810"/>
        <w:gridCol w:w="203"/>
        <w:gridCol w:w="448"/>
        <w:gridCol w:w="460"/>
        <w:gridCol w:w="59"/>
        <w:gridCol w:w="90"/>
        <w:gridCol w:w="391"/>
        <w:gridCol w:w="59"/>
        <w:gridCol w:w="270"/>
        <w:gridCol w:w="121"/>
        <w:gridCol w:w="599"/>
        <w:gridCol w:w="21"/>
        <w:gridCol w:w="699"/>
      </w:tblGrid>
      <w:tr>
        <w:trPr>
          <w:cantSplit w:val="true"/>
        </w:trPr>
        <w:tc>
          <w:tcPr>
            <w:tcW w:w="9360" w:type="dxa"/>
            <w:gridSpan w:val="2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2.7 Liabilities and Assets of </w:t>
            </w:r>
            <w:r>
              <w:rPr>
                <w:bCs/>
              </w:rPr>
              <w:t xml:space="preserve"> </w:t>
            </w:r>
            <w:r>
              <w:rPr>
                <w:b/>
                <w:sz w:val="28"/>
              </w:rPr>
              <w:t>the  State  Bank  of   Pakistan</w:t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Heading7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Banking Department</w:t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24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center" w:pos="4440" w:leader="none"/>
                <w:tab w:val="right" w:pos="8880" w:leader="none"/>
              </w:tabs>
              <w:rPr/>
            </w:pPr>
            <w:r>
              <w:rPr/>
              <w:tab/>
              <w:t xml:space="preserve">       (Million Rupees)</w:t>
            </w:r>
          </w:p>
        </w:tc>
      </w:tr>
      <w:tr>
        <w:trPr/>
        <w:tc>
          <w:tcPr>
            <w:tcW w:w="134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1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 I A B I L I T I E S</w:t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30" w:type="dxa"/>
            <w:gridSpan w:val="13"/>
            <w:tcBorders>
              <w:top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  S  S  E  T  S</w:t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21" w:type="dxa"/>
            <w:gridSpan w:val="11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lls   Purchased    and  Discounted</w:t>
            </w:r>
          </w:p>
        </w:tc>
        <w:tc>
          <w:tcPr>
            <w:tcW w:w="6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Saturday/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llocation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tes</w:t>
            </w:r>
          </w:p>
        </w:tc>
        <w:tc>
          <w:tcPr>
            <w:tcW w:w="272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ernal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t working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Special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nd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rawing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valuatio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-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oins</w:t>
            </w:r>
            <w:r>
              <w:rPr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port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ights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yable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ccounts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ities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ssets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628.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,87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883.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67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,653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.4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46.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,64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5,205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64.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56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653" w:leader="none"/>
              </w:tabs>
              <w:jc w:val="left"/>
              <w:rPr/>
            </w:pPr>
            <w:r>
              <w:rPr/>
              <w:tab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,792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47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649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,646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84.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029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84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14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9,440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167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84,24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472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99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48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2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996.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069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left"/>
              <w:rPr/>
            </w:pPr>
            <w:r>
              <w:rPr/>
              <w:tab/>
              <w:t>245.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,120.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595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713.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,756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5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445.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84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50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,80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84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147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9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.8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,571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8,414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.6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738.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,815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1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.2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358.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,380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2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4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794.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,603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4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,40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416.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,379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3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526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1.9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9,440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167.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84,24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6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1  Includes all coins of various denominations</w:t>
            </w:r>
          </w:p>
        </w:tc>
        <w:tc>
          <w:tcPr>
            <w:tcW w:w="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Contd.)</w:t>
            </w:r>
          </w:p>
        </w:tc>
      </w:tr>
      <w:tr>
        <w:trPr/>
        <w:tc>
          <w:tcPr>
            <w:tcW w:w="191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  <w:t xml:space="preserve">                        </w:t>
      </w:r>
    </w:p>
    <w:p>
      <w:pPr>
        <w:pStyle w:val="Normal"/>
        <w:ind w:left="1440" w:hanging="0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545455" cy="64643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646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0"/>
                              <w:gridCol w:w="540"/>
                              <w:gridCol w:w="736"/>
                              <w:gridCol w:w="674"/>
                              <w:gridCol w:w="804"/>
                              <w:gridCol w:w="708"/>
                              <w:gridCol w:w="120"/>
                              <w:gridCol w:w="702"/>
                              <w:gridCol w:w="6"/>
                              <w:gridCol w:w="702"/>
                              <w:gridCol w:w="288"/>
                              <w:gridCol w:w="507"/>
                              <w:gridCol w:w="360"/>
                              <w:gridCol w:w="342"/>
                              <w:gridCol w:w="468"/>
                              <w:gridCol w:w="323"/>
                              <w:gridCol w:w="757"/>
                              <w:gridCol w:w="36"/>
                            </w:tblGrid>
                            <w:tr>
                              <w:trPr/>
                              <w:tc>
                                <w:tcPr>
                                  <w:tcW w:w="873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7 Liabilities and Assets of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the  State  Bank  of   Pakis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3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nking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3" w:type="dxa"/>
                                  <w:gridSpan w:val="1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  S  S  E  T 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gridSpan w:val="12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ans  and  Advances  to  Scheduled  Banks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DR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Govt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gri-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dus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with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btor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ultural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xport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ousing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MF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84.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092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686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800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780.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21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,54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834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36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9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353.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563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,303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99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9,279.7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21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3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005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328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8,292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9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,887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05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84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41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737.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169.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522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17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609.2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774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14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753.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98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446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ab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,28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1,987.3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,964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0.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627.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66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,386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10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6,183.4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8,433.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560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382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33.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715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2,719.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8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20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228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149.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4,621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2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,419.3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824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404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297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,982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,578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,22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89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146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194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320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9,639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1,259.4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946.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4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444.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415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373.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10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,583.6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018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3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733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9.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82.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,708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5,997.0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8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22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,213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6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283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8,855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9,238.9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613.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4.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450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2.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745.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659.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,003.9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8,433.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8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560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382.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33.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,715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307.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3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162.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618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621.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8,841.8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013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7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645.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046.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,467.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1,116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7,224.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2.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533.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462.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,736.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1,800.7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611.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4.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,722.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,776.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364.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4,742.3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6,311.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1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268.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183.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205.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394.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18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5,201.5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2,719.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8.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20.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,228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149.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4,621.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42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,419.3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22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509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87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60"/>
                        <w:gridCol w:w="540"/>
                        <w:gridCol w:w="736"/>
                        <w:gridCol w:w="674"/>
                        <w:gridCol w:w="804"/>
                        <w:gridCol w:w="708"/>
                        <w:gridCol w:w="120"/>
                        <w:gridCol w:w="702"/>
                        <w:gridCol w:w="6"/>
                        <w:gridCol w:w="702"/>
                        <w:gridCol w:w="288"/>
                        <w:gridCol w:w="507"/>
                        <w:gridCol w:w="360"/>
                        <w:gridCol w:w="342"/>
                        <w:gridCol w:w="468"/>
                        <w:gridCol w:w="323"/>
                        <w:gridCol w:w="757"/>
                        <w:gridCol w:w="36"/>
                      </w:tblGrid>
                      <w:tr>
                        <w:trPr/>
                        <w:tc>
                          <w:tcPr>
                            <w:tcW w:w="873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7 Liabilities and Assets of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  State  Bank  of   Pakis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33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nkin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33" w:type="dxa"/>
                            <w:gridSpan w:val="1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  S  S  E  T 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83" w:type="dxa"/>
                            <w:gridSpan w:val="12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9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83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</w:rPr>
                              <w:t>Loans  and  Advances  to  Scheduled  Banks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DR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ovt.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gri-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dus-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with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btor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ultural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xport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using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MF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84.6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092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686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800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780.4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214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,54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834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36.1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9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353.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563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,303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992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9,279.7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21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3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005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328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8,292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.9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94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,887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05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84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41.5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737.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169.4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522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179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609.2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774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14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753.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98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446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,288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1,987.3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,964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0.3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627.6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66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,386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10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6,183.4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8,433.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560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382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33.6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715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2,719.3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8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20.4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228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149.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4,621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20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,419.3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824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404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297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,982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,578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,22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89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146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194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320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9,639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1,259.4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946.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4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444.9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415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373.7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104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,583.6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018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3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733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9.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82.1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,708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5,997.0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8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22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,213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6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283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8,855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9,238.9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613.4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4.7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450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2.8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745.3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659.5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,003.9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8,433.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8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560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382.5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33.6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,715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307.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3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162.8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618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621.2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8,841.8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013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7.6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645.0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046.9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,467.9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1,116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7,224.5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2.0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533.7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462.6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,736.4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1,800.7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611.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4.4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,722.1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,776.6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364.0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4,742.3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6,311.1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1.8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268.3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183.5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205.8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394.0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18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,201.5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2,719.3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8.5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20.4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,228.2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149.7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4,621.3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420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,419.3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22" w:type="dxa"/>
                            <w:gridSpan w:val="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14"/>
        </w:rPr>
      </w:pPr>
      <w:r>
        <w:rPr>
          <w:sz w:val="1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50"/>
        <w:gridCol w:w="630"/>
        <w:gridCol w:w="630"/>
        <w:gridCol w:w="720"/>
        <w:gridCol w:w="720"/>
        <w:gridCol w:w="90"/>
        <w:gridCol w:w="724"/>
        <w:gridCol w:w="716"/>
        <w:gridCol w:w="810"/>
        <w:gridCol w:w="781"/>
        <w:gridCol w:w="569"/>
        <w:gridCol w:w="900"/>
        <w:gridCol w:w="180"/>
        <w:gridCol w:w="810"/>
      </w:tblGrid>
      <w:tr>
        <w:trPr/>
        <w:tc>
          <w:tcPr>
            <w:tcW w:w="9450" w:type="dxa"/>
            <w:gridSpan w:val="15"/>
            <w:tcBorders/>
          </w:tcPr>
          <w:p>
            <w:pPr>
              <w:pStyle w:val="Heading6"/>
              <w:ind w:left="-90" w:firstLine="90"/>
              <w:jc w:val="center"/>
              <w:rPr>
                <w:bCs/>
              </w:rPr>
            </w:pPr>
            <w:r>
              <w:rPr>
                <w:bCs/>
              </w:rPr>
              <w:t>2.7  Liabilities and Assets of  the  State  Bank  of   Pakistan</w:t>
            </w:r>
          </w:p>
        </w:tc>
      </w:tr>
      <w:tr>
        <w:trPr>
          <w:cantSplit w:val="true"/>
        </w:trPr>
        <w:tc>
          <w:tcPr>
            <w:tcW w:w="945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Bank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Department</w:t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Concld.)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9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  S  S  E  T  S</w:t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ans  and  Advances  to  Non-Bank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ther</w:t>
            </w:r>
          </w:p>
        </w:tc>
        <w:tc>
          <w:tcPr>
            <w:tcW w:w="3776" w:type="dxa"/>
            <w:gridSpan w:val="5"/>
            <w:tcBorders>
              <w:top w:val="single" w:sz="6" w:space="0" w:color="000000"/>
            </w:tcBorders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I n v e s t m e n t 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4"/>
              </w:rPr>
            </w:pPr>
            <w:r>
              <w:rPr/>
              <w:t>Last Saturday/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inancial  Institution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Loans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dus-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And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che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Non-Bank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d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Hous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Advances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dul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nancial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a+b)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stitu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91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3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385.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,934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753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11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98.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40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85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8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084.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364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954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9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747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90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106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,730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18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19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5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132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24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29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564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19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0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63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241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00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7.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989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33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06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12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1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54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,241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168,39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272.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850.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742.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925.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73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249,452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290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782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2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14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861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15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2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332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1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073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492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5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,843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,066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,556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831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15.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794.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80,997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378.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23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675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52,365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,746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014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570" w:leader="none"/>
              </w:tabs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,999.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/>
            </w:pPr>
            <w:r>
              <w:rPr/>
              <w:t>379,109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,490.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525.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413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,144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4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524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783.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1.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4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1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654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,611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978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,005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2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36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,440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,783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,590.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578.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2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146.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861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15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29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22.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332.1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76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7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90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31.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760.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525.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437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11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498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615.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7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163.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,927.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684.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88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3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831.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,535.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345.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518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06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48.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,890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,639.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4,436.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002.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00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42.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,344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64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,036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,831.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787.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1.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4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073.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492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58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13.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,843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/>
              <w:t>1,0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,066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,556.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gridSpan w:val="5"/>
            <w:tcBorders>
              <w:top w:val="single" w:sz="12" w:space="0" w:color="000000"/>
            </w:tcBorders>
          </w:tcPr>
          <w:p>
            <w:pPr>
              <w:pStyle w:val="BalloonText"/>
              <w:spacing w:lineRule="auto" w:line="36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Source: Finance Department SBP </w:t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ind w:left="1440" w:hanging="0"/>
        <w:jc w:val="left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097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20"/>
        <w:gridCol w:w="742"/>
        <w:gridCol w:w="623"/>
        <w:gridCol w:w="623"/>
        <w:gridCol w:w="85"/>
        <w:gridCol w:w="716"/>
        <w:gridCol w:w="661"/>
        <w:gridCol w:w="780"/>
        <w:gridCol w:w="90"/>
        <w:gridCol w:w="639"/>
        <w:gridCol w:w="711"/>
        <w:gridCol w:w="116"/>
        <w:gridCol w:w="784"/>
        <w:gridCol w:w="547"/>
        <w:gridCol w:w="720"/>
      </w:tblGrid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/>
        <w:tc>
          <w:tcPr>
            <w:tcW w:w="9097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8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MAND   LIABILITIES  IN  PAKISTAN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7" w:type="dxa"/>
            <w:gridSpan w:val="6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IME   LIABILITIES  IN  PAKISTAN</w:t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-Bank</w:t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apital</w:t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Paid-up)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rrow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eserve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8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ings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posits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General)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hers</w:t>
            </w:r>
          </w:p>
        </w:tc>
        <w:tc>
          <w:tcPr>
            <w:tcW w:w="720" w:type="dxa"/>
            <w:tcBorders/>
          </w:tcPr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64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3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281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4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,2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2,2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,33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3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1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12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4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4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3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4,18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9,30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58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4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6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8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582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97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,1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6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,39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7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,9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7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9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,10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,41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8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25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9,65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3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3,74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8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8,661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2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9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,2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0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13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3,2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,7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3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3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,3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3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8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7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,153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,16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96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77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6,8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7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1,4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57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8,14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8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9,63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4,9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2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6,91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7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2,42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98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3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3,78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2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9,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,808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9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20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1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0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9,15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3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3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9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0,83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0,89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75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2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4,7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0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3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8,51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7,408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74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4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6,072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4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6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8,65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3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8,915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25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7,137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6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4,3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4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45,379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5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4,0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64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6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4,7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5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46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9,054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01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1,933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7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4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55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3,36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94,2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04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9,538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3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01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94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79,01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1,11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0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53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9,7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6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3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4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03,38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2,777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,92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0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7,86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6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20,7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2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2,15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79,51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43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0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58,310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8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5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2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1,737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7,783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jc w:val="right"/>
              <w:rPr/>
            </w:pPr>
            <w:r>
              <w:rPr/>
              <w:t>190,65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9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1,674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4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3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31,74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9,789</w:t>
            </w:r>
          </w:p>
        </w:tc>
      </w:tr>
      <w:tr>
        <w:trPr>
          <w:trHeight w:val="2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24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450"/>
        <w:gridCol w:w="90"/>
        <w:gridCol w:w="720"/>
        <w:gridCol w:w="756"/>
        <w:gridCol w:w="861"/>
        <w:gridCol w:w="924"/>
        <w:gridCol w:w="815"/>
        <w:gridCol w:w="874"/>
        <w:gridCol w:w="180"/>
        <w:gridCol w:w="530"/>
        <w:gridCol w:w="100"/>
        <w:gridCol w:w="180"/>
        <w:gridCol w:w="431"/>
        <w:gridCol w:w="695"/>
        <w:gridCol w:w="44"/>
      </w:tblGrid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200" w:hRule="atLeast"/>
        </w:trPr>
        <w:tc>
          <w:tcPr>
            <w:tcW w:w="8280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ATUTORY   RESERVES </w:t>
            </w:r>
            <w:r>
              <w:rPr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756" w:type="dxa"/>
            <w:tcBorders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1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ast Saturday/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mand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Money at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working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d  Tim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State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orrowing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Call  and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Bank  of 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rom  Ban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hort  Notice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Demand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a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akistan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broad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in  Pakistan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abilities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Liabilities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00,61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01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90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,91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68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,467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5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26,9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7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79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88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,29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42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,46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89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10,0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367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6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29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51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,65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,35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0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66,33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49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8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2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,79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36,18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,2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8,1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32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88,9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56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4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7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,159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01,03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,10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,93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03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616,36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90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69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25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7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35,4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,34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3,78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13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771,78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8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4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55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31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40,00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,85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6,158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1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901,08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3,2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47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65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6,53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720,96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5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98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03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44,6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3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87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,4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3,02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,986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6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144,55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9,5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3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3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3,20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4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26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,74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54,43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6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9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48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,13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60,99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0,4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9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7,40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92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0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6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,05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82,41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,593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370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96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65,5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0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1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0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,35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08,13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58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2,44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3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88,4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3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7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7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3,78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23,43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,34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,70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4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4,4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3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4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,3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74,96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45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6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58,98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68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8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33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66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11,27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752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4,71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4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12,8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6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7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5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8,9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,57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,71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5,55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6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79,52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13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98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8,92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84,28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,937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6,63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57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00,2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43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3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,62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22,58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,305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8,97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28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32,85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20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3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,50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54,60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,889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2,93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82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74,5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0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24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,6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24,387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,351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3,48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8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14"/>
              </w:rPr>
              <w:t>1</w:t>
            </w:r>
            <w:r>
              <w:rPr/>
              <w:t xml:space="preserve">   The Statutory Reserves requirements stood at 5% of Demand and Time Liabilities up to 6</w:t>
            </w:r>
            <w:r>
              <w:rPr>
                <w:vertAlign w:val="superscript"/>
              </w:rPr>
              <w:t>th</w:t>
            </w:r>
            <w:r>
              <w:rPr/>
              <w:t xml:space="preserve"> Oct. 2000, thereafter at 7%  up to 14</w:t>
            </w:r>
            <w:r>
              <w:rPr>
                <w:vertAlign w:val="superscript"/>
              </w:rPr>
              <w:t>th</w:t>
            </w:r>
            <w:r>
              <w:rPr/>
              <w:t xml:space="preserve"> Dec. 2000 and  again at 5%  w.e.f. 15-12-2000.</w:t>
            </w:r>
          </w:p>
        </w:tc>
      </w:tr>
      <w:tr>
        <w:trPr>
          <w:trHeight w:val="200" w:hRule="atLeast"/>
          <w:cantSplit w:val="true"/>
        </w:trPr>
        <w:tc>
          <w:tcPr>
            <w:tcW w:w="630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Contd.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5734050" cy="66395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63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540"/>
                              <w:gridCol w:w="630"/>
                              <w:gridCol w:w="540"/>
                              <w:gridCol w:w="810"/>
                              <w:gridCol w:w="546"/>
                              <w:gridCol w:w="624"/>
                              <w:gridCol w:w="720"/>
                              <w:gridCol w:w="630"/>
                              <w:gridCol w:w="108"/>
                              <w:gridCol w:w="522"/>
                              <w:gridCol w:w="882"/>
                              <w:gridCol w:w="720"/>
                              <w:gridCol w:w="75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9030" w:type="dxa"/>
                                  <w:gridSpan w:val="15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Million Rupees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ney   a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EIGN  CURRENCY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DVANCE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ll &amp;  Shor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 + d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Last Saturday/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sh i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tice  i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+ e + f 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urchased  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Last working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B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s  %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eld  i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th Bank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scoun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f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f  (a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broa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8" w:firstLine="78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i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3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2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50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84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78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1,1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6,94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,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1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4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22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9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495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4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9,3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4,17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1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9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1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7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,8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64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5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6,4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70,14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,2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7,1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3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,65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,1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38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8,09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Jun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4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8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83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,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,41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4,5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6,1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5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3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2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,2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707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2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42,9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,0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3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68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,5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,01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5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8,82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2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5,4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1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72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2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,0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9,31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5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0,7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,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center" w:pos="30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  <w:tab w:val="left" w:pos="3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,4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44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78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58,0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9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6,4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8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37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,1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,31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,3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6,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0,9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888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,4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422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2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8,3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,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0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7,9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9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04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13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2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14,3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0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9,0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84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1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4,0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240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371,4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,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7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0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,1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,22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1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881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414,57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1,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,9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6,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,049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2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25,34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4,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3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,2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58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7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1,7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52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34,08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,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6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3,4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9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79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6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0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9,69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8,8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49,05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8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9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6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5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47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7,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463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4,8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595,00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,2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,9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3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,8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4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,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8,756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4,8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05,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,2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9,4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,8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,79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3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,9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,248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2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36,3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,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4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,0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16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,404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4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680,6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7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522.8pt;mso-wrap-distance-left:9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40"/>
                        <w:gridCol w:w="468"/>
                        <w:gridCol w:w="540"/>
                        <w:gridCol w:w="630"/>
                        <w:gridCol w:w="540"/>
                        <w:gridCol w:w="810"/>
                        <w:gridCol w:w="546"/>
                        <w:gridCol w:w="624"/>
                        <w:gridCol w:w="720"/>
                        <w:gridCol w:w="630"/>
                        <w:gridCol w:w="108"/>
                        <w:gridCol w:w="522"/>
                        <w:gridCol w:w="882"/>
                        <w:gridCol w:w="720"/>
                        <w:gridCol w:w="75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3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9030" w:type="dxa"/>
                            <w:gridSpan w:val="15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Million Rupees)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ney   a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EIGN  CURRENCY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DVANCES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ll &amp;  Short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 + d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ill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Last Saturday/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sh i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tice  i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+ e + f 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urchased  &amp;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Last working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BP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  %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eld  i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th Banks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scounted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e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f)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  (a)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broad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ind w:left="-78" w:firstLine="78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ii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3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2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50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2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84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78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1,1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6,94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,55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1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4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222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4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9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9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495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4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9,3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4,17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08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1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96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1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7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,8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64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5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6,4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70,14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,2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7,13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3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,65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.6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,1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38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6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8,09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77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Jun.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4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88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83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.2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,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,41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2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4,5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6,1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58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5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3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2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,2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707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2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42,9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46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,07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3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68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,5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,01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5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8,82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68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2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5,4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1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72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2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,0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9,31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5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0,75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,36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center" w:pos="30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left" w:pos="330" w:leader="none"/>
                              </w:tabs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,4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44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78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58,08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9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l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9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6,42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8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379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,1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,31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,3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6,7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ug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0,93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888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,4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422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2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268,354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,5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ep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0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7,96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9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04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0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13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2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14,33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74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ct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0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9,03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84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1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4,0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,240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371,47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,01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ov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7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6,05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,1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,220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1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881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3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3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414,57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1,15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ec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,9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6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6,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,049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2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25,34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4,00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a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3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,2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58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7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1,7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52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34,08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,49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eb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6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3,43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9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794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6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0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9,69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8,8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49,05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8,00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9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6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5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47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7,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463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4,8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595,00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03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pr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,2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,9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3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,83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4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,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8,756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4,8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05,00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97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,2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9,4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,8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,791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3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3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,9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,248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2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36,38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,8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Jun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4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,0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166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8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,404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4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680,68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,48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7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635" w:leader="none"/>
        </w:tabs>
        <w:ind w:left="1440" w:hanging="0"/>
        <w:jc w:val="left"/>
        <w:rPr/>
      </w:pPr>
      <w:r>
        <w:rPr/>
        <w:tab/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951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540"/>
        <w:gridCol w:w="810"/>
        <w:gridCol w:w="540"/>
        <w:gridCol w:w="90"/>
        <w:gridCol w:w="630"/>
        <w:gridCol w:w="630"/>
        <w:gridCol w:w="630"/>
        <w:gridCol w:w="435"/>
        <w:gridCol w:w="237"/>
        <w:gridCol w:w="738"/>
        <w:gridCol w:w="510"/>
        <w:gridCol w:w="705"/>
        <w:gridCol w:w="582"/>
        <w:gridCol w:w="633"/>
        <w:gridCol w:w="720"/>
        <w:gridCol w:w="630"/>
      </w:tblGrid>
      <w:tr>
        <w:trPr/>
        <w:tc>
          <w:tcPr>
            <w:tcW w:w="9510" w:type="dxa"/>
            <w:gridSpan w:val="17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9" w:hRule="exact"/>
        </w:trPr>
        <w:tc>
          <w:tcPr>
            <w:tcW w:w="9510" w:type="dxa"/>
            <w:gridSpan w:val="17"/>
            <w:tcBorders/>
            <w:vAlign w:val="center"/>
          </w:tcPr>
          <w:p>
            <w:pPr>
              <w:pStyle w:val="Heading1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</w:t>
            </w:r>
            <w:r>
              <w:rPr>
                <w:b w:val="false"/>
              </w:rPr>
              <w:t>)                                                  (Concld.)</w:t>
            </w:r>
          </w:p>
        </w:tc>
      </w:tr>
      <w:tr>
        <w:trPr>
          <w:trHeight w:val="200" w:hRule="exact"/>
        </w:trPr>
        <w:tc>
          <w:tcPr>
            <w:tcW w:w="951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(Million Rupees)</w:t>
              <w:tab/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BANK CREDIT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INVESTMENT  IN  SECURITIES  &amp;  SHARES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Saturday/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g)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ede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Provinc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(h)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Exces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Last work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i) + (ii)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750" w:hanging="0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Govts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reasury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  %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Others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dvance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Fix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Reserves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da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g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 (a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ecuriti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ills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thers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h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of (a)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Tax Paid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Asse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sse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d) - (b)</w:t>
            </w:r>
          </w:p>
        </w:tc>
      </w:tr>
      <w:tr>
        <w:trPr>
          <w:trHeight w:val="200" w:hRule="atLeast"/>
        </w:trPr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ind w:left="348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,4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79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04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4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06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16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2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711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7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5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5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01,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2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6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8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4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9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2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2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983,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47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8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4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1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4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36,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7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07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0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37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01,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6,4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0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85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7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0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6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8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35,4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2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69,5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7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44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3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6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8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40,0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6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97,1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1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932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81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0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20,9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3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16"/>
              </w:rPr>
            </w:pPr>
            <w:r>
              <w:rPr/>
              <w:t>20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3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3,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9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47,1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.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1,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6,56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2,45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0,8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5,58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bCs/>
                <w:szCs w:val="16"/>
              </w:rPr>
              <w:t>55,1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007,4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6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4,9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20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3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,5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43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60,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4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6,0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18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58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4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82,4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00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73,4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7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265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8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6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8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5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8,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9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5,7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32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10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,36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23,4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05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,3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6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6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3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1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88,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74,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81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37,5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6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72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04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5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5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6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11,2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7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57,0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35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23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,9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8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00,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68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11,0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9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80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7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9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84,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59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0,9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1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20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6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9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24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22,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32</w:t>
            </w:r>
          </w:p>
        </w:tc>
      </w:tr>
      <w:tr>
        <w:trPr>
          <w:trHeight w:val="20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2,2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1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973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4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20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37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54,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632</w:t>
            </w:r>
          </w:p>
        </w:tc>
      </w:tr>
      <w:tr>
        <w:trPr>
          <w:trHeight w:val="34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1,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1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5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24,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52</w:t>
            </w:r>
          </w:p>
        </w:tc>
      </w:tr>
      <w:tr>
        <w:trPr>
          <w:trHeight w:val="200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4755" w:type="dxa"/>
            <w:gridSpan w:val="9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left"/>
              <w:rPr/>
            </w:pPr>
            <w:r>
              <w:rPr/>
              <w:t>1  Formate revised from July, 2005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755" w:type="dxa"/>
            <w:gridSpan w:val="8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770" w:leader="none"/>
        </w:tabs>
        <w:jc w:val="both"/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19800" cy="724408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613"/>
                              <w:gridCol w:w="917"/>
                              <w:gridCol w:w="814"/>
                              <w:gridCol w:w="12"/>
                              <w:gridCol w:w="832"/>
                              <w:gridCol w:w="12"/>
                              <w:gridCol w:w="818"/>
                              <w:gridCol w:w="819"/>
                              <w:gridCol w:w="6"/>
                              <w:gridCol w:w="17"/>
                              <w:gridCol w:w="799"/>
                              <w:gridCol w:w="821"/>
                            </w:tblGrid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2.8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cheduled Bank’s Consolidated Posi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Based on weekly position </w:t>
                                  </w:r>
                                  <w:r>
                                    <w:rPr>
                                      <w:szCs w:val="16"/>
                                    </w:rPr>
                                    <w:t>Liabilities &amp;</w:t>
                                  </w:r>
                                  <w:r>
                                    <w:rPr>
                                      <w:b w:val="false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Assets</w:t>
                                  </w:r>
                                  <w:r>
                                    <w:rPr/>
                                    <w:t xml:space="preserve"> (All Bank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361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inancial Position</w:t>
                                  </w:r>
                                </w:p>
                              </w:tc>
                              <w:tc>
                                <w:tcPr>
                                  <w:tcW w:w="4247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361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07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Fe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ash &amp; Balances With Treasury Bank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93,35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9,30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7,245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5,03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2,45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9,62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1,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alances With Other Bank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05,201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5,50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0,81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7,71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0,57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2,80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6,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nding To Financial Institution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26,567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6,51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1,62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7,03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2,34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2,18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5,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nvestments - Net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99,285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0,05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0,55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24,96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75,54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4,48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72,4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dvances – Net of Provision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064,312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04,94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25,28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168,50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81,86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43,20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28,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Gross Advances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189,368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31,66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52,74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297,41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409,478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71,73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58,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0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ess: Provision for Non- Performing Advance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5,057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72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46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909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61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52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0,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perating Fixed Asset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6,995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9,35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0,79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3,268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7,74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9,63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2,7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6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Asset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,175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00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99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23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88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00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Other Asset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61,763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6,12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0,13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5,86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17,73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91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2,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ASSET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34,647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98,80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793,455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889,62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,056,24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,002,85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,107,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ills Payable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7,676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12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,55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52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5,17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8,52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Borrowings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369,875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85,03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3,35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5,12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0,08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82,63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25,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s and Other Account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,806,645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16,45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23,123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91,250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999,89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975,45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034,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b-ordinated Loan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23,374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61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91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411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96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96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Liabilities Against Assets Subject to Finance Lease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8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2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ther Liabilitie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34,948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0,16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6,623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8,631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0,308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7,31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6,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ferred Tax Liabilitie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1,316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94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38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4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35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42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LIABILITIE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394,554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47,00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428,62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24,428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60,68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598,24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,691,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ET ASSET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0,092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1,79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4,83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5,19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5,56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4,61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6,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REPRESENTED BY: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Paid up Capital / Head Office Capital Account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25,837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7,07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6,70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8,019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5,47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5,89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8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serve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91,569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32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5,35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4,81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2,928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6,38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7,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Unappropriated / Unremitted Profit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48,007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54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28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,29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,52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6,38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2,6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0" w:hanging="0"/>
                                    <w:jc w:val="lef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urplus/ (Deficit) On Revaluation Of Assets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74,68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6,84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8,49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9,068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3,638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95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,5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3613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40,092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51,79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4,83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5,19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95,56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04,61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16,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  <w:cantSplit w:val="true"/>
                              </w:trPr>
                              <w:tc>
                                <w:tcPr>
                                  <w:tcW w:w="9480" w:type="dxa"/>
                                  <w:gridSpan w:val="1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Format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of weekly statement of position has been redesigned from the month of July 05.</w:t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0.4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613"/>
                        <w:gridCol w:w="917"/>
                        <w:gridCol w:w="814"/>
                        <w:gridCol w:w="12"/>
                        <w:gridCol w:w="832"/>
                        <w:gridCol w:w="12"/>
                        <w:gridCol w:w="818"/>
                        <w:gridCol w:w="819"/>
                        <w:gridCol w:w="6"/>
                        <w:gridCol w:w="17"/>
                        <w:gridCol w:w="799"/>
                        <w:gridCol w:w="821"/>
                      </w:tblGrid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8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cheduled Bank’s Consolidated Position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9480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Based on weekly position </w:t>
                            </w:r>
                            <w:r>
                              <w:rPr>
                                <w:szCs w:val="16"/>
                              </w:rPr>
                              <w:t>Liabilities &amp;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Assets</w:t>
                            </w:r>
                            <w:r>
                              <w:rPr/>
                              <w:t xml:space="preserve"> (All Banks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9480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361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inancial Position</w:t>
                            </w:r>
                          </w:p>
                        </w:tc>
                        <w:tc>
                          <w:tcPr>
                            <w:tcW w:w="4247" w:type="dxa"/>
                            <w:gridSpan w:val="9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361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81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07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Feb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SSET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ash &amp; Balances With Treasury Bank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93,350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9,30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7,245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5,032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2,452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9,628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1,82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alances With Other Bank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05,201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5,505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0,810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7,717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0,575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2,802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6,92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nding To Financial Institution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26,567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6,51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1,627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7,034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2,343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2,186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5,28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nvestments - Net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99,285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0,05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0,558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24,966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75,546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4,483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72,42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dvances – Net of Provision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064,312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04,94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25,282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168,507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81,866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43,207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28,15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Gross Advances 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189,368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31,665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52,749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297,416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409,478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71,734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58,7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0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ss: Provision for Non- Performing Advance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5,057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72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467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909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611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527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0,56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perating Fixed Asset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6,995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9,358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0,796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3,268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7,745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9,639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2,70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6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Asset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,175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00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998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234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88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002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63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Other Asset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61,763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6,12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0,138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5,865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17,731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912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2,42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ASSET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34,647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98,801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793,455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889,624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,056,246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,002,859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,107,36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LIABILITIE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ills Payable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7,676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12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,559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524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5,177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8,521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36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Borrowings 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369,875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85,035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3,350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5,124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0,080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82,635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25,68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s and Other Account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,806,645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16,45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23,123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91,250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999,895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975,457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034,32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b-ordinated Loan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23,374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61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911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411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967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967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26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iabilities Against Assets Subject to Finance Lease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2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8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29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4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ther Liabilitie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34,948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0,16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6,623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8,631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0,308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7,312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6,88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ferred Tax Liabilitie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1,316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94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386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44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357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422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58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LIABILITIE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394,554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47,007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428,624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24,428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60,683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598,242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,691,04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ET ASSET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0,092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1,79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4,831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5,196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5,563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4,617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6,32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REPRESENTED BY: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aid up Capital / Head Office Capital Account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25,837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7,07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6,704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8,019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5,477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5,894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8,89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serve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91,569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32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5,351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4,812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2,928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6,388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7,2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Unappropriated / Unremitted Profit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48,007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546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284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,296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,520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6,383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2,67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0" w:hanging="0"/>
                              <w:jc w:val="lef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rplus/ (Deficit) On Revaluation Of Assets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74,680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6,849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8,491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9,068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3,638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952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,553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3613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40,092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51,79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4,831</w:t>
                            </w:r>
                          </w:p>
                        </w:tc>
                        <w:tc>
                          <w:tcPr>
                            <w:tcW w:w="8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5,196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95,563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04,617</w:t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16,323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  <w:cantSplit w:val="true"/>
                        </w:trPr>
                        <w:tc>
                          <w:tcPr>
                            <w:tcW w:w="9480" w:type="dxa"/>
                            <w:gridSpan w:val="12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Format</w:t>
                            </w:r>
                            <w:r>
                              <w:rPr>
                                <w:szCs w:val="24"/>
                              </w:rPr>
                              <w:t xml:space="preserve"> of weekly statement of position has been redesigned from the month of July 05.</w:t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76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1"/>
        <w:gridCol w:w="14"/>
        <w:gridCol w:w="796"/>
        <w:gridCol w:w="14"/>
        <w:gridCol w:w="835"/>
        <w:gridCol w:w="14"/>
        <w:gridCol w:w="886"/>
        <w:gridCol w:w="14"/>
        <w:gridCol w:w="841"/>
        <w:gridCol w:w="14"/>
        <w:gridCol w:w="851"/>
        <w:gridCol w:w="14"/>
        <w:gridCol w:w="852"/>
        <w:gridCol w:w="14"/>
      </w:tblGrid>
      <w:tr>
        <w:trPr>
          <w:trHeight w:val="360" w:hRule="exact"/>
          <w:cantSplit w:val="true"/>
        </w:trPr>
        <w:tc>
          <w:tcPr>
            <w:tcW w:w="8746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</w:rPr>
              <w:t xml:space="preserve">2.8  </w:t>
            </w:r>
            <w:r>
              <w:rPr>
                <w:b/>
                <w:bCs/>
                <w:sz w:val="28"/>
                <w:szCs w:val="28"/>
              </w:rPr>
              <w:t xml:space="preserve">Scheduled Bank’s Consolidated Position </w:t>
            </w:r>
          </w:p>
        </w:tc>
      </w:tr>
      <w:tr>
        <w:trPr>
          <w:trHeight w:val="207" w:hRule="atLeast"/>
          <w:cantSplit w:val="true"/>
        </w:trPr>
        <w:tc>
          <w:tcPr>
            <w:tcW w:w="8746" w:type="dxa"/>
            <w:gridSpan w:val="13"/>
            <w:tcBorders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Based on weekly position </w:t>
            </w:r>
            <w:r>
              <w:rPr>
                <w:szCs w:val="16"/>
              </w:rPr>
              <w:t>Liabilities &amp;</w:t>
            </w:r>
            <w:r>
              <w:rPr>
                <w:b w:val="false"/>
                <w:szCs w:val="16"/>
              </w:rPr>
              <w:t xml:space="preserve"> </w:t>
            </w:r>
            <w:r>
              <w:rPr>
                <w:szCs w:val="16"/>
              </w:rPr>
              <w:t>Assets</w:t>
            </w:r>
            <w:r>
              <w:rPr/>
              <w:t xml:space="preserve"> (All Banks)</w:t>
            </w:r>
          </w:p>
        </w:tc>
      </w:tr>
      <w:tr>
        <w:trPr>
          <w:trHeight w:val="180" w:hRule="atLeast"/>
          <w:cantSplit w:val="true"/>
        </w:trPr>
        <w:tc>
          <w:tcPr>
            <w:tcW w:w="8746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16" w:hRule="atLeast"/>
          <w:cantSplit w:val="true"/>
        </w:trPr>
        <w:tc>
          <w:tcPr>
            <w:tcW w:w="361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cial Position</w:t>
            </w:r>
          </w:p>
        </w:tc>
        <w:tc>
          <w:tcPr>
            <w:tcW w:w="514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-90" w:right="107" w:hanging="0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2007</w:t>
            </w:r>
          </w:p>
        </w:tc>
      </w:tr>
      <w:tr>
        <w:trPr>
          <w:trHeight w:val="65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Mar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Ap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May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un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Jul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right="10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Aug.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ash &amp; Balances With Treasury Bank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2,678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20,91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7,58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97,352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53,082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339,22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alances With Other Bank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5,772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7,42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8,96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0,104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4,321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4,169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ending To Financial Institution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2,127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9,60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71,253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69,120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1,190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87,13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Investments - Net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929,454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22,78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048,978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15,913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67,897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,197,115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dvances – Net of Provision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51,930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53,63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96,813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50,810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96,412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293,617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Gross Advanc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85,242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387,59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430,09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484,495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429,398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,426,759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450" w:hanging="0"/>
              <w:jc w:val="left"/>
              <w:rPr>
                <w:szCs w:val="16"/>
              </w:rPr>
            </w:pPr>
            <w:r>
              <w:rPr>
                <w:szCs w:val="16"/>
              </w:rPr>
              <w:t>Less: Provision for  Non-Performing Advanc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313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96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27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686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2,986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33,14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perating Fixed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0,447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2,33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4,04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7,031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8,366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9,641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6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866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7,98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04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144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067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8,109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Other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20,770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02,41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93,673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33,167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3,172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211,121</w:t>
            </w:r>
          </w:p>
        </w:tc>
      </w:tr>
      <w:tr>
        <w:trPr>
          <w:trHeight w:val="246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221,045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297,10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329,351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701,641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542,508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520,126</w:t>
            </w:r>
          </w:p>
        </w:tc>
      </w:tr>
      <w:tr>
        <w:trPr>
          <w:trHeight w:val="264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LIABILITI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ills Payable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2,516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3,57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0,674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6,992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7,972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8,18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Borrowings 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93,968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26,99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03,459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97,065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420,608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79,47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posits and Other Accoun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,151,944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,177,07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,226,11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,460,811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,383,373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3,403,170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b-ordinated Loan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7,764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7,74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7,743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7,488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7,487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7,62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iabilities Against Assets Subject to Finance Lease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901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9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,022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,068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,038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,035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ther Liabiliti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4,554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4,097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55,72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65,221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61,080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60,233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eferred Tax Liabiliti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860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76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83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700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155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,520</w:t>
            </w:r>
          </w:p>
        </w:tc>
      </w:tr>
      <w:tr>
        <w:trPr>
          <w:trHeight w:val="29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LIABILITI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790,508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849,13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873,572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217,345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059,713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038,238</w:t>
            </w:r>
          </w:p>
        </w:tc>
      </w:tr>
      <w:tr>
        <w:trPr>
          <w:trHeight w:val="264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ET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0,537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7,96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5,78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4,296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2,795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1,888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REPRESENTED BY: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aid up Capital / Head Office Capital Account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80,299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86,32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90,642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05,895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07,528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207,524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eserv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5,493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4,50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9,967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9,050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9,023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129,922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Unappropriated / Unremitted Profit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7,160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3,85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57,656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8,707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2,197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8,086</w:t>
            </w:r>
          </w:p>
        </w:tc>
      </w:tr>
      <w:tr>
        <w:trPr>
          <w:trHeight w:val="331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ind w:left="150" w:hanging="0"/>
              <w:jc w:val="lef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urplus/ (Deficit) On Revaluation Of Asse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7,585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3,28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7,514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80,645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74,046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16"/>
              </w:rPr>
            </w:pPr>
            <w:r>
              <w:rPr>
                <w:szCs w:val="16"/>
              </w:rPr>
              <w:t>66,356</w:t>
            </w:r>
          </w:p>
        </w:tc>
      </w:tr>
      <w:tr>
        <w:trPr>
          <w:trHeight w:val="219" w:hRule="atLeast"/>
        </w:trPr>
        <w:tc>
          <w:tcPr>
            <w:tcW w:w="360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0,537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47,96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5,780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4,296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2,795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1,888</w:t>
            </w:r>
          </w:p>
        </w:tc>
      </w:tr>
      <w:tr>
        <w:trPr>
          <w:trHeight w:val="240" w:hRule="exact"/>
          <w:cantSplit w:val="true"/>
        </w:trPr>
        <w:tc>
          <w:tcPr>
            <w:tcW w:w="8746" w:type="dxa"/>
            <w:gridSpan w:val="13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BalloonText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Source: Finance Department SBP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"/>
        <w:gridCol w:w="413"/>
        <w:gridCol w:w="42"/>
        <w:gridCol w:w="1038"/>
        <w:gridCol w:w="990"/>
        <w:gridCol w:w="990"/>
        <w:gridCol w:w="270"/>
        <w:gridCol w:w="900"/>
        <w:gridCol w:w="938"/>
        <w:gridCol w:w="180"/>
        <w:gridCol w:w="810"/>
        <w:gridCol w:w="450"/>
        <w:gridCol w:w="922"/>
      </w:tblGrid>
      <w:tr>
        <w:trPr>
          <w:trHeight w:val="342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640" w:type="dxa"/>
            <w:gridSpan w:val="1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18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LIQUID   LIABILITIES   IN   PAKISTAN</w:t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LIQUID   ASSETS   MAINTAINED IN  PAKISTAN</w:t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02" w:hRule="exact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24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-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alanc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ber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Deman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im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i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With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Agents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</w:tr>
      <w:tr>
        <w:trPr>
          <w:trHeight w:val="202" w:hRule="exact"/>
        </w:trPr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Liabilitie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Liabiliti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Pakista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BP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of SBP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Gold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ecurities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</w:tr>
      <w:tr>
        <w:trPr>
          <w:trHeight w:val="202" w:hRule="exact"/>
        </w:trPr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2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9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,8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43,8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32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7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1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,45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,4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,4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52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43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9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5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,45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3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0,8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9,1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99,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92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4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8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,98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,2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6,6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23,8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6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6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6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,75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4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8,8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7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2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0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59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8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64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2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1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58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4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5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86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263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1,4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38,4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69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6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6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,035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9,8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4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34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1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5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1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,68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81,3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21,5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02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4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,2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14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08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4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98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7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7,1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,1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03,3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60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0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36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,057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23,7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3,8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77,5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84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,7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62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119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8,9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,2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8,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61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1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59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403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69,1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6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69,7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7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7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,919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74,6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4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07,1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61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4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1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,101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11,8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,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65,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5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,87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89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4,116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14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,3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08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4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984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7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51,6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3,9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25,6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8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,9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18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2,314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98,1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1,2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979,3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82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,5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5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6,757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r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1,7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,1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29,8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40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,3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18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6,324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Apr. 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13,7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2,6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56,3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64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3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74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,524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05,7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5,4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61,2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07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,94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187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8,340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37,1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,1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03,3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60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0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36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,057</w:t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43,2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,8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18,0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62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,4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6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2,002</w:t>
            </w:r>
          </w:p>
        </w:tc>
      </w:tr>
      <w:tr>
        <w:trPr>
          <w:trHeight w:val="202" w:hRule="exac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gridSpan w:val="7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440" w:hanging="0"/>
        <w:jc w:val="left"/>
        <w:rPr/>
      </w:pPr>
      <w:r>
        <w:br w:type="page"/>
      </w:r>
      <w:r>
        <w:rPr/>
      </w:r>
    </w:p>
    <w:tbl>
      <w:tblPr>
        <w:tblW w:w="8739" w:type="dxa"/>
        <w:jc w:val="left"/>
        <w:tblInd w:w="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555"/>
        <w:gridCol w:w="900"/>
        <w:gridCol w:w="1080"/>
        <w:gridCol w:w="1260"/>
        <w:gridCol w:w="45"/>
        <w:gridCol w:w="675"/>
        <w:gridCol w:w="819"/>
        <w:gridCol w:w="1379"/>
        <w:gridCol w:w="61"/>
        <w:gridCol w:w="1431"/>
        <w:gridCol w:w="9"/>
      </w:tblGrid>
      <w:tr>
        <w:trPr>
          <w:trHeight w:val="34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.9  Scheduled   Banks'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quidity   Position</w:t>
            </w:r>
          </w:p>
        </w:tc>
      </w:tr>
      <w:tr>
        <w:trPr>
          <w:trHeight w:val="270" w:hRule="exact"/>
        </w:trPr>
        <w:tc>
          <w:tcPr>
            <w:tcW w:w="8739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ll Banks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(Million Rupees)</w:t>
            </w:r>
          </w:p>
        </w:tc>
      </w:tr>
      <w:tr>
        <w:trPr>
          <w:trHeight w:val="202" w:hRule="exact"/>
        </w:trPr>
        <w:tc>
          <w:tcPr>
            <w:tcW w:w="5859" w:type="dxa"/>
            <w:gridSpan w:val="8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 xml:space="preserve">              </w:t>
            </w:r>
            <w:r>
              <w:rPr>
                <w:b/>
                <w:bCs/>
                <w:sz w:val="15"/>
              </w:rPr>
              <w:t>LIQUID   ASSETS   MAINTAINED IN  PAKISTAN</w:t>
            </w:r>
          </w:p>
        </w:tc>
        <w:tc>
          <w:tcPr>
            <w:tcW w:w="13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cess of Assets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oreign Banks Deposits with SBP  under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of Ass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eing held over the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ection 13(3)of the Banking Companies Ordinanc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required to be h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inimum required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b/>
                <w:sz w:val="15"/>
              </w:rPr>
              <w:t>Last Saturd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Unencumber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Foreig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Share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under Section 29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Approv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urrenc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Capital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Total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of the Banking</w:t>
            </w:r>
          </w:p>
        </w:tc>
      </w:tr>
      <w:tr>
        <w:trPr>
          <w:trHeight w:val="202" w:hRule="exac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 xml:space="preserve">Securities </w:t>
            </w:r>
            <w:r>
              <w:rPr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M F B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mpanies Ordinance</w:t>
            </w:r>
          </w:p>
        </w:tc>
      </w:tr>
      <w:tr>
        <w:trPr>
          <w:trHeight w:val="202" w:hRule="exact"/>
        </w:trPr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04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,53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8,7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5,773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97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6,63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0,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76,057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82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9,90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39,9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49,903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79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4,09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64,7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49,322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3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1,6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82,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18,886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28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,56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8,3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86,193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91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7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9,67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1" w:leader="none"/>
                <w:tab w:val="left" w:pos="771" w:leader="none"/>
                <w:tab w:val="left" w:pos="951" w:leader="none"/>
              </w:tabs>
              <w:rPr/>
            </w:pPr>
            <w:r>
              <w:rPr/>
              <w:t>450,6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681" w:leader="none"/>
                <w:tab w:val="left" w:pos="951" w:leader="none"/>
                <w:tab w:val="left" w:pos="1041" w:leader="none"/>
              </w:tabs>
              <w:rPr/>
            </w:pPr>
            <w:r>
              <w:rPr/>
              <w:t>268,984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,0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3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47,599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17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,65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7,7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76,940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5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,03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9,1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1,918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7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39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0,87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21,0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69,778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,53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8,0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0,513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0,92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4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6,721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2,59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39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8,670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2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4,63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71,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72,780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05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70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7,33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85,0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92,242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52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,03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9,1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1,918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/>
              <w:t>2007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,60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9,1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93,417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9,67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2,0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37,583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4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17,97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55,4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62,536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44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66,83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61,3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05,529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34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13,16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61,4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51,707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39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90,87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21,0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69,778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39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6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17,49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98,8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18,614</w:t>
            </w:r>
          </w:p>
        </w:tc>
      </w:tr>
      <w:tr>
        <w:trPr>
          <w:trHeight w:val="202" w:hRule="exac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        Excluding Indian Banks           </w:t>
            </w:r>
          </w:p>
        </w:tc>
        <w:tc>
          <w:tcPr>
            <w:tcW w:w="436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ource: Finance Department SBP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>2        Valued at a price not exceeding current market price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Note  :    Figures  of   Demand  and  Time  Liabilities  of  Scheduled Banks  shown  in  this  table  may  not  tally  with 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the  corresponding  provisional  figures  appearing  in  the  table  2.7  on  page  26 &amp; 27.</w:t>
            </w:r>
          </w:p>
        </w:tc>
      </w:tr>
      <w:tr>
        <w:trPr>
          <w:cantSplit w:val="true"/>
        </w:trPr>
        <w:tc>
          <w:tcPr>
            <w:tcW w:w="8730" w:type="dxa"/>
            <w:gridSpan w:val="11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MFB  :     Macro Finance Bank   ( Khushali Bank )                                                                             </w:t>
            </w:r>
          </w:p>
        </w:tc>
      </w:tr>
    </w:tbl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83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707"/>
        <w:gridCol w:w="810"/>
        <w:gridCol w:w="720"/>
        <w:gridCol w:w="720"/>
        <w:gridCol w:w="720"/>
        <w:gridCol w:w="720"/>
      </w:tblGrid>
      <w:tr>
        <w:trPr>
          <w:trHeight w:val="405" w:hRule="atLeast"/>
        </w:trPr>
        <w:tc>
          <w:tcPr>
            <w:tcW w:w="837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0  NBFCs Consolidated Financial Position</w:t>
            </w:r>
          </w:p>
        </w:tc>
      </w:tr>
      <w:tr>
        <w:trPr>
          <w:trHeight w:val="231" w:hRule="atLeast"/>
        </w:trPr>
        <w:tc>
          <w:tcPr>
            <w:tcW w:w="837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37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25" w:hRule="atLeast"/>
          <w:cantSplit w:val="true"/>
        </w:trPr>
        <w:tc>
          <w:tcPr>
            <w:tcW w:w="3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16"/>
              </w:rPr>
            </w:pPr>
            <w:r>
              <w:rPr>
                <w:bCs/>
                <w:szCs w:val="16"/>
              </w:rPr>
              <w:t>Assets/ Liabilities</w:t>
            </w:r>
          </w:p>
        </w:tc>
        <w:tc>
          <w:tcPr>
            <w:tcW w:w="2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p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c 06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315" w:hRule="atLeast"/>
          <w:cantSplit w:val="true"/>
        </w:trPr>
        <w:tc>
          <w:tcPr>
            <w:tcW w:w="3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FI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BFC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</w:tr>
      <w:tr>
        <w:trPr>
          <w:trHeight w:val="110" w:hRule="exact"/>
        </w:trPr>
        <w:tc>
          <w:tcPr>
            <w:tcW w:w="39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Currency and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0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7,7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8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07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Currency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Transferable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7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stricted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3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Other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9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8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8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42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Investment in securities other  than shar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3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8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,3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5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,80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8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5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3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6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98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5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3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9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9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,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81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 Loans extended (Advances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4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0,2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,7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5,5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8,6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4,22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1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3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26,33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1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5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2,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Cs w:val="16"/>
              </w:rPr>
            </w:pPr>
            <w:r>
              <w:rPr>
                <w:szCs w:val="16"/>
              </w:rPr>
              <w:t>137,89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4. Investment in shares 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3,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6,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3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6,97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1,3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,9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,6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5,14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3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 Insurance Technical Reserv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Lif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lif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 Financial Derivativ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2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,21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.Other accounts receivabl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3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,5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,8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4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71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.Non-financial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8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71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Produc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48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i.   Fix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1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11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 . Inventori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ii. Valuabl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373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iv. Other produc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-produc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230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. Lan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471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left="451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ii.Other-non-produced asse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9</w:t>
            </w:r>
          </w:p>
        </w:tc>
      </w:tr>
      <w:tr>
        <w:trPr>
          <w:trHeight w:val="106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 Assets/ Liabiliti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,8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8,2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56,1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1,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16,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7,726</w:t>
            </w:r>
          </w:p>
        </w:tc>
      </w:tr>
      <w:tr>
        <w:trPr>
          <w:trHeight w:val="80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.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,9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6,1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8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57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Restricted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7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,7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1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14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Other deposi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9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3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3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8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5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425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355" w:leader="none"/>
                <w:tab w:val="left" w:pos="625" w:leader="none"/>
                <w:tab w:val="left" w:pos="715" w:leader="none"/>
              </w:tabs>
              <w:ind w:hanging="95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. Securities other than shares (bonds/debentures etc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7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,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5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56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9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36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.Loans (Borrowings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2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7,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6,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,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0,6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0,54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Short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9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5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5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206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Long-ter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2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5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7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8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4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33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center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.Financial Derivativ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265" w:leader="none"/>
                <w:tab w:val="left" w:pos="445" w:leader="none"/>
              </w:tabs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.Other accounts payabl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,6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,3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4,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29,7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34,57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hanging="95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.Shares and other equity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0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0,1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0,1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0,5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0,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1,32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a. Quote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1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3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3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8,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7,583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b. Non quoted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79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c. Retained earning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807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d. Current year result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7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2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,673</w:t>
            </w:r>
          </w:p>
        </w:tc>
      </w:tr>
      <w:tr>
        <w:trPr>
          <w:trHeight w:val="230" w:hRule="exact"/>
        </w:trPr>
        <w:tc>
          <w:tcPr>
            <w:tcW w:w="3973" w:type="dxa"/>
            <w:tcBorders/>
            <w:vAlign w:val="center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e. General and special reserv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4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1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9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414</w:t>
            </w:r>
          </w:p>
        </w:tc>
      </w:tr>
      <w:tr>
        <w:trPr>
          <w:trHeight w:val="202" w:hRule="exac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ind w:firstLine="445"/>
              <w:jc w:val="both"/>
              <w:rPr>
                <w:szCs w:val="16"/>
              </w:rPr>
            </w:pPr>
            <w:r>
              <w:rPr>
                <w:szCs w:val="16"/>
              </w:rPr>
              <w:t>f. Valuation adjustment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1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7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732</w:t>
            </w:r>
          </w:p>
        </w:tc>
      </w:tr>
      <w:tr>
        <w:trPr>
          <w:trHeight w:val="202" w:hRule="exact"/>
        </w:trPr>
        <w:tc>
          <w:tcPr>
            <w:tcW w:w="39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650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</w:tbl>
    <w:p>
      <w:pPr>
        <w:pStyle w:val="Xl3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35"/>
        <w:spacing w:before="0" w:after="0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br/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5429250" cy="749109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749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0"/>
                              <w:gridCol w:w="720"/>
                              <w:gridCol w:w="72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10  NBFCs Consolidated Financial Pos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38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Assets/ Liabilities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Mar.07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Jun.07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8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FI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BFC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DFI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NBFC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exact"/>
                              </w:trPr>
                              <w:tc>
                                <w:tcPr>
                                  <w:tcW w:w="387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. Currency and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,9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5,2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,2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01,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Currenc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Transferable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7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5,7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,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. Restricted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0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. Other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,2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,8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14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8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. Investment in securities other  than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,6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8,7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7,4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,0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7,3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,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Short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2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2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5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4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6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,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Long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,3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5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8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6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7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6,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 Loans extended (Advanc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9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0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7,9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1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6,9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1,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Short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6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,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Long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9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6,2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6,1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1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93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7,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4. Investment in shares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4,2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42,9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67,1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2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74,00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03,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Quo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2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0,5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4,7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2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2,4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1,6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Non quo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3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. Insurance Technical Reserv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Lif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Non-lif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. 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,9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,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.Other accounts receivab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9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1,9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9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7,3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3,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.Non-financial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,6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,6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0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,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Produc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5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9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26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73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.  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3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26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73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 . 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73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i. Valuab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73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v. Other produc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Non-produc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1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0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,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1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. La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4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1" w:hanging="0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.Other-non-produc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Assets/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8,0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60,1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8,2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22,0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75,4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97,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.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6,1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5,8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1,9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24,8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9,3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4,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Restricted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1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,1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3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2,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Other deposi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1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6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8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4,8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,9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355" w:leader="none"/>
                                      <w:tab w:val="left" w:pos="625" w:leader="none"/>
                                      <w:tab w:val="left" w:pos="715" w:leader="none"/>
                                    </w:tabs>
                                    <w:ind w:hanging="9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. Securities other than shares (bonds/debentures etc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,4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7,4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0,8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10,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Cs w:val="16"/>
                                    </w:rPr>
                                    <w:t>a. Short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9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long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4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5" w:leader="none"/>
                                    </w:tabs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.Loans (Borrowing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9,7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3,1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12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8,3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8,2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Cs w:val="16"/>
                                    </w:rPr>
                                    <w:t>116,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Short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99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2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6,9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Long-ter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9,5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0,1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9,6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3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1,3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8,6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.Financial Derivati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  <w:tab w:val="left" w:pos="265" w:leader="none"/>
                                      <w:tab w:val="left" w:pos="445" w:leader="none"/>
                                    </w:tabs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.Other accounts payab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,3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6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9,6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,4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9,6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53,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.Shares and other equit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8,7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26,1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264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45,3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15,9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361,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a. Quo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3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2,4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1,8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9,7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7,1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6,9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b. Non quot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,2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4,2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2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26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,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c. Retained earning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4,0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5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. Current year resul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1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8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5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,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e. General and special reserv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,7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,5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2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3,7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2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7,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5"/>
                                    <w:jc w:val="both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f. Valuation adju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2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-2,3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87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NBFCs   Non Bank Financial Compan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855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95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DFIs       Development Finance Institution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589.85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0"/>
                        <w:gridCol w:w="720"/>
                        <w:gridCol w:w="72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85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10  NBFCs Consolidated Financial Position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5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550" w:type="dxa"/>
                            <w:gridSpan w:val="7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38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Assets/ Liabilities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Mar.07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Jun.07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8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FI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BFC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DFI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NBFC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110" w:hRule="exact"/>
                        </w:trPr>
                        <w:tc>
                          <w:tcPr>
                            <w:tcW w:w="387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. Currency and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,9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5,2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,2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01,04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Currenc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3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Transferable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7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5,7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,16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. Restricted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0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47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. Other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,24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,8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14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8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97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. Investment in securities other  than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,6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8,7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7,43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,0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7,3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,39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Short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27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2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5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42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6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,06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Long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,38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5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8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6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7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6,33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 Loans extended (Advanc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9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0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7,96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1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6,9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1,13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Short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6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,60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Long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9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6,2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6,1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1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93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7,5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4. Investment in shares 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4,2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42,9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67,1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2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4,00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03,2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Quo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2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0,5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4,7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2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2,4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1,65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Non quo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3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6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. Insurance Technical Reserv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Lif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Non-lif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. 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,9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,10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.Other accounts receivabl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9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1,9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9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7,3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3,49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.Non-financial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,6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,6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0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,02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Produc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5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9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26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94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73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Cs w:val="16"/>
                              </w:rPr>
                              <w:t>i.  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3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26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39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73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ii . 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73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iii. Valuab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73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Cs w:val="16"/>
                              </w:rPr>
                              <w:t>iv. Other produc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Non-produc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1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0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,07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51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i. La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47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4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4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51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Cs w:val="16"/>
                              </w:rPr>
                              <w:t>ii.Other-non-produc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32</w:t>
                            </w:r>
                          </w:p>
                        </w:tc>
                      </w:tr>
                      <w:tr>
                        <w:trPr>
                          <w:trHeight w:val="106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Assets/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8,0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60,1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8,2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22,0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75,4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97,415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.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6,1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5,8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1,9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24,8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9,3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4,16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Restricted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1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,1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3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2,37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Other deposi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1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6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8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4,8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,9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79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355" w:leader="none"/>
                                <w:tab w:val="left" w:pos="625" w:leader="none"/>
                                <w:tab w:val="left" w:pos="715" w:leader="none"/>
                              </w:tabs>
                              <w:ind w:hanging="95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. Securities other than shares (bonds/debentures etc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,4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7,4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0,8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10,86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Cs w:val="16"/>
                              </w:rPr>
                              <w:t>a. Short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9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87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long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4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99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5" w:leader="none"/>
                              </w:tabs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.Loans (Borrowing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9,7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3,1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12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8,3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8,2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Cs w:val="16"/>
                              </w:rPr>
                              <w:t>116,64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Short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99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2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6,9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95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Long-ter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9,5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0,1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9,6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3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1,3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8,68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.Financial Derivati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5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" w:leader="none"/>
                                <w:tab w:val="left" w:pos="265" w:leader="none"/>
                                <w:tab w:val="left" w:pos="445" w:leader="none"/>
                              </w:tabs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.Other accounts payabl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,3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6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9,6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,4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9,6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53,07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95"/>
                              <w:jc w:val="both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.Shares and other equity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8,7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26,1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264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45,3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15,97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361,3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. Quo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3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2,4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1,8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9,7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7,1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6,9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. Non quot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,2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4,2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2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26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,25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. Retained earning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0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4,0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54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54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. Current year resul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1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8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5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,40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e. General and special reserv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,7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,5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2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3,73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2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7,00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45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f. Valuation adju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2,3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2,3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0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87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8550" w:type="dxa"/>
                            <w:gridSpan w:val="7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95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NBFCs   Non Bank Financial Companies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855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95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DFIs       Development Finance Institution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065"/>
        <w:gridCol w:w="900"/>
        <w:gridCol w:w="810"/>
        <w:gridCol w:w="1170"/>
        <w:gridCol w:w="1080"/>
        <w:gridCol w:w="1080"/>
      </w:tblGrid>
      <w:tr>
        <w:trPr>
          <w:trHeight w:val="240" w:hRule="atLeast"/>
        </w:trPr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11  Classification of Deposits with NBFCs</w:t>
            </w:r>
            <w:r>
              <w:rPr>
                <w:b/>
                <w:bCs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rch 07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33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e 07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98" w:hRule="atLeast"/>
        </w:trPr>
        <w:tc>
          <w:tcPr>
            <w:tcW w:w="3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10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,852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033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40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1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,643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 Public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5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5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9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993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ii Private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6,3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6,5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7,4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7,65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6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,6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3,528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4,8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4,8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5,9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5,917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3,7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3,7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6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699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9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9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5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58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37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9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9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8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895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2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8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5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,5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208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91</w:t>
            </w:r>
          </w:p>
        </w:tc>
      </w:tr>
      <w:tr>
        <w:trPr>
          <w:trHeight w:val="216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 Foreign Currency</w:t>
            </w:r>
          </w:p>
        </w:tc>
        <w:tc>
          <w:tcPr>
            <w:tcW w:w="10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2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76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5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956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,919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4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,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885"/>
        <w:gridCol w:w="900"/>
        <w:gridCol w:w="810"/>
        <w:gridCol w:w="1170"/>
        <w:gridCol w:w="1080"/>
        <w:gridCol w:w="1062"/>
        <w:gridCol w:w="18"/>
      </w:tblGrid>
      <w:tr>
        <w:trPr>
          <w:trHeight w:val="240" w:hRule="atLeast"/>
        </w:trPr>
        <w:tc>
          <w:tcPr>
            <w:tcW w:w="916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2  Classification of NBFC's Loans Extended(Advances)</w:t>
            </w:r>
          </w:p>
        </w:tc>
      </w:tr>
      <w:tr>
        <w:trPr>
          <w:trHeight w:val="240" w:hRule="atLeast"/>
        </w:trPr>
        <w:tc>
          <w:tcPr>
            <w:tcW w:w="9162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Million Rupees)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5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rch 07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  <w:tc>
          <w:tcPr>
            <w:tcW w:w="33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une 07</w:t>
            </w:r>
            <w:r>
              <w:rPr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ctor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Depository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Non-Depository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Cs w:val="16"/>
              </w:rPr>
            </w:pPr>
            <w:r>
              <w:rPr>
                <w:bCs/>
                <w:szCs w:val="16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top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 Non-financial corporations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,529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25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,787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4,787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485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4,272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Public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6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6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6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906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Privat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9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7,2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1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9,2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12,366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 Financial Corpora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5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8,2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7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,4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5,7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23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 Central Bank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Deposit money institu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3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8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5,1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7,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2,9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0,093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i Other deposit accepting institution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,5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,2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87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,8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,9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5,843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iv Financial intermediari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1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3,2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4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,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3,9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5,227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 Financial auxiliarie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,4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1,8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4,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4,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15,8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0,007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267" w:hanging="0"/>
              <w:jc w:val="left"/>
              <w:rPr>
                <w:szCs w:val="16"/>
              </w:rPr>
            </w:pPr>
            <w:r>
              <w:rPr>
                <w:szCs w:val="16"/>
              </w:rPr>
              <w:t>vi Insurance and pension fund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 Central Governmen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 Provincial Governm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 Local Governm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 Household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3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0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4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0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,2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,283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7 Non-profit Institutions (NPIs) Serving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Household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 Non-Residents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255" w:type="dxa"/>
            <w:tcBorders/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9 Bills purchased and discounted (inland  </w:t>
            </w:r>
          </w:p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</w:t>
            </w:r>
            <w:r>
              <w:rPr>
                <w:b/>
                <w:bCs/>
                <w:szCs w:val="16"/>
              </w:rPr>
              <w:t>bills)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8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bottom w:val="single" w:sz="12" w:space="0" w:color="000000"/>
            </w:tcBorders>
          </w:tcPr>
          <w:p>
            <w:pPr>
              <w:pStyle w:val="Normal"/>
              <w:ind w:left="8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 Other Advances and Financial Leases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541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,114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65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,939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,08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,024</w:t>
            </w:r>
          </w:p>
        </w:tc>
      </w:tr>
      <w:tr>
        <w:trPr>
          <w:trHeight w:val="216" w:hRule="atLeast"/>
        </w:trPr>
        <w:tc>
          <w:tcPr>
            <w:tcW w:w="32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7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25,08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2,880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7,960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6,374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4,75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1,132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285750</wp:posOffset>
                </wp:positionH>
                <wp:positionV relativeFrom="paragraph">
                  <wp:posOffset>635</wp:posOffset>
                </wp:positionV>
                <wp:extent cx="5895975" cy="742759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742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5"/>
                              <w:gridCol w:w="990"/>
                              <w:gridCol w:w="990"/>
                              <w:gridCol w:w="810"/>
                              <w:gridCol w:w="900"/>
                              <w:gridCol w:w="28"/>
                              <w:gridCol w:w="1031"/>
                              <w:gridCol w:w="21"/>
                              <w:gridCol w:w="108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28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2.13  Classification of NBFC's Investment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n Securities and Sha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28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34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Securities/Shares</w:t>
                                  </w: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March 07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-93" w:hanging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June 07</w:t>
                                  </w:r>
                                  <w:r>
                                    <w:rPr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3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or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Non-Depository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epository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Non-Depository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A. Securit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4,56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2,86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37,4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7,2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0,15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47,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 Non-financial Corpo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7,77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4,9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2,7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0,3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8,9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9,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i Publi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0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7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2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2,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 Privat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7,12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3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1,0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9,5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7,6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7,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 Financial Corpo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4,34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5,2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9,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4,8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7,7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2,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 Central Bank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 Deposit money institu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3,70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3,3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7,0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4,1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4,5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8,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 Other deposit accepting institu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8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2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4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v Financial intermedia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2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,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v Financial auxilia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vi Insurance and pension fun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 Central Governme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2,39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,6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5,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2,0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3,4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5,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 Provincial Govern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 Local Govern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 Househol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7 Non-profit institutions (NPIs) Serving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Househol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 Non-Resid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9Foreign Currenc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B. Shar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33,84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33,28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67,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41,1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62,0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03,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1 Non-financial Corpo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9,73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22,7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52,5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35,7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46,2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81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i Publi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4,1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08,5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12,6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5,0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27,2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32,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ii Privat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25,62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4,2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39,8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30,6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19,0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49,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2 Financial Corpora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3,1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0,2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3,4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4,4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5,5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0,0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 Central Bank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 Deposit money institu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53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,13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6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7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7,1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,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i Other deposit accepting institution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0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v Financial intermedia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8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,9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0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3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,8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,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v Financial auxiliari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47"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vi Insurance and pension fun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6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3 Central Governme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4 Provincial Govern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5 Local Governm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6 Househol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3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7 Non-profit institutions (NPIs) Serving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Househol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43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8 Non-reside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98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,1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9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,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Total (A+B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58,40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46,1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04,5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68,3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182,2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16"/>
                                    </w:rPr>
                                    <w:t>250,6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584.85pt;mso-wrap-distance-left:0pt;mso-wrap-distance-right:9pt;mso-wrap-distance-top:0pt;mso-wrap-distance-bottom:0pt;margin-top:0.05pt;mso-position-vertical-relative:text;margin-left:-22.5pt;mso-position-horizontal-relative:text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5"/>
                        <w:gridCol w:w="990"/>
                        <w:gridCol w:w="990"/>
                        <w:gridCol w:w="810"/>
                        <w:gridCol w:w="900"/>
                        <w:gridCol w:w="28"/>
                        <w:gridCol w:w="1031"/>
                        <w:gridCol w:w="21"/>
                        <w:gridCol w:w="108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928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.13  Classification of NBFC's Investment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n Securities and Shares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285" w:type="dxa"/>
                            <w:gridSpan w:val="9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343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Securities/Shares</w:t>
                            </w: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March 07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-93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June 07</w:t>
                            </w:r>
                            <w:r>
                              <w:rPr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343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or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Non-Depository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pository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Non-Depository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A. Securit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4,56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2,86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37,43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7,23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0,15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47,39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 Non-financial Corpo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7,77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4,9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2,76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0,3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8,94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9,24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i Publi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0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7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29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2,02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ii Privat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7,12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3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1,05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9,57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7,65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7,22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 Financial Corpo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4,34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5,2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9,6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4,80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7,72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2,52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 Central Bank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 Deposit money institu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3,70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3,3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7,04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4,15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4,5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8,68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 Other deposit accepting institu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8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20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44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84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v Financial intermedia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2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,92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 Financial auxilia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i Insurance and pension fund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 Central Governmen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2,39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,6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5,01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2,0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3,4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5,56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 Provincial Govern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 Local Govern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 Househol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8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7 Non-profit institutions (NPIs) Serving </w:t>
                            </w:r>
                          </w:p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Household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 Non-Resid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9Foreign Currenc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B. Shar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33,84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33,28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67,1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41,14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62,06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03,21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 Non-financial Corpo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9,73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22,78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52,5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35,70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46,2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81,98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i Publi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4,11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08,5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12,64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5,09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27,2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32,34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ii Privat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25,62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4,2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39,8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30,6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19,03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49,63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2 Financial Corpora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3,1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0,29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3,41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4,46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5,5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0,03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 Central Bank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 Deposit money institu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53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,13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6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79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7,1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,91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i Other deposit accepting institution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0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6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02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90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v Financial intermedia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8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,9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0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35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,87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,23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 Financial auxiliarie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47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i Insurance and pension fund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2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6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,84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3 Central Government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4 Provincial Govern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5 Local Governme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6 Househol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3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7 Non-profit institutions (NPIs) Serving </w:t>
                            </w:r>
                          </w:p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Household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 xml:space="preserve">-   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43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7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8 Non-resident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98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,1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98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,19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43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Total (A+B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58,40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46,14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04,5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68,38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182,2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6"/>
                              </w:rPr>
                              <w:t>250,6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8"/>
        </w:rPr>
      </w:pPr>
      <w:r>
        <w:rPr/>
        <w:t xml:space="preserve">                                                                </w:t>
      </w:r>
      <w:r>
        <w:rPr>
          <w:b/>
          <w:sz w:val="28"/>
        </w:rPr>
        <w:t>2.14   Currency in Circulation</w:t>
      </w:r>
    </w:p>
    <w:p>
      <w:pPr>
        <w:pStyle w:val="Normal"/>
        <w:keepNext w:val="true"/>
        <w:keepLines/>
        <w:ind w:right="40" w:hanging="0"/>
        <w:jc w:val="both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"/>
        <w:gridCol w:w="810"/>
        <w:gridCol w:w="900"/>
        <w:gridCol w:w="900"/>
        <w:gridCol w:w="1080"/>
        <w:gridCol w:w="810"/>
        <w:gridCol w:w="900"/>
        <w:gridCol w:w="180"/>
        <w:gridCol w:w="90"/>
        <w:gridCol w:w="675"/>
        <w:gridCol w:w="855"/>
        <w:gridCol w:w="1080"/>
      </w:tblGrid>
      <w:tr>
        <w:trPr>
          <w:trHeight w:val="220" w:hRule="exact"/>
        </w:trPr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-108" w:hanging="0"/>
              <w:jc w:val="right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( Million  Rupees )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Held by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urrenc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urrency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END 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Rup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ing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ssue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In  tills  o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</w:t>
            </w:r>
          </w:p>
        </w:tc>
      </w:tr>
      <w:tr>
        <w:trPr>
          <w:trHeight w:val="220" w:hRule="exact"/>
        </w:trPr>
        <w:tc>
          <w:tcPr>
            <w:tcW w:w="153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PERI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ubsidi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 xml:space="preserve">Five  Rupee </w:t>
            </w:r>
          </w:p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Department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Schedul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irculation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Coi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and abo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ills &amp; above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 1+2+3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of   SBP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sz w:val="14"/>
              </w:rPr>
            </w:pPr>
            <w:r>
              <w:rPr>
                <w:sz w:val="14"/>
              </w:rPr>
              <w:t>Bank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4-5-6-7)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>
                <w:rFonts w:ascii="Times" w:hAnsi="Times" w:cs="Times"/>
                <w:b/>
                <w:b/>
                <w:sz w:val="14"/>
              </w:rPr>
            </w:pPr>
            <w:r>
              <w:rPr>
                <w:rFonts w:cs="Times" w:ascii="Times" w:hAnsi="Times"/>
                <w:b/>
                <w:sz w:val="14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ind w:right="4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5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00"/>
              <w:ind w:right="4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0" w:hRule="exac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sz w:val="12"/>
              </w:rPr>
            </w:pPr>
            <w:r>
              <w:rPr>
                <w:rFonts w:cs="Times" w:ascii="Times" w:hAnsi="Times"/>
                <w:b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22,8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27,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3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4,57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,4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95,2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00,3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,4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,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67,517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  <w:bCs/>
                <w:szCs w:val="16"/>
              </w:rPr>
            </w:pPr>
            <w:r>
              <w:rPr>
                <w:rFonts w:cs="Times" w:ascii="Times" w:hAnsi="Times"/>
                <w:b/>
                <w:bCs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,9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11,9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17,5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6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,7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6,4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78,116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eastAsia="Arial Unicode MS" w:cs="Times"/>
                <w:b/>
                <w:b/>
                <w:bCs/>
              </w:rPr>
            </w:pPr>
            <w:r>
              <w:rPr>
                <w:rFonts w:eastAsia="Arial Unicode MS" w:cs="Times" w:ascii="Times" w:hAnsi="Times"/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91,0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697,3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068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8,8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55,283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0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05,7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12,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1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4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665,901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69,6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76,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47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2,5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31,749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1</w:t>
            </w:r>
          </w:p>
        </w:tc>
      </w:tr>
      <w:tr>
        <w:trPr>
          <w:trHeight w:val="220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917,8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25,4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3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74,260</w:t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both"/>
              <w:rPr/>
            </w:pPr>
            <w:r>
              <w:rPr/>
              <w:t>200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4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93,2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01,4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012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8,0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40,181</w:t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  <w:r>
              <w:rPr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9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6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4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0,39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5,6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3,2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3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80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1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7,14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84,2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791,8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28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9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3,6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45,265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0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12,4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20,1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23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6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0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770,117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0,5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8,1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71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71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6,5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28,753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56,8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64,4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0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5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5,7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15,85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917,8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25,4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41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4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3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74,260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,9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0,4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8,0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57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61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9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37,338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3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79,55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7,5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05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4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7,2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37,156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3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79,2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87,3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98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6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9,6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34,524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Ap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3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82,9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890,9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99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37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8,2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39,602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M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3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903,2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11,2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68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2,916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49,8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58,309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pacing w:lineRule="atLeast" w:line="180"/>
              <w:ind w:right="40" w:hanging="0"/>
              <w:jc w:val="left"/>
              <w:rPr/>
            </w:pPr>
            <w:r>
              <w:rPr/>
              <w:t>Ju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7,4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893,2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  <w:t>901,4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136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3,012</w:t>
            </w:r>
          </w:p>
        </w:tc>
        <w:tc>
          <w:tcPr>
            <w:tcW w:w="855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/>
            </w:pPr>
            <w:r>
              <w:rPr/>
              <w:t>58,0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  <w:t>840,181</w:t>
            </w:r>
          </w:p>
        </w:tc>
      </w:tr>
      <w:tr>
        <w:trPr>
          <w:trHeight w:val="180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exac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322" w:leader="none"/>
              </w:tabs>
              <w:snapToGrid w:val="false"/>
              <w:spacing w:lineRule="atLeast" w:line="180"/>
              <w:ind w:right="4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40" w:hanging="0"/>
              <w:jc w:val="left"/>
              <w:rPr/>
            </w:pPr>
            <w:r>
              <w:rPr/>
              <w:t>Note</w:t>
            </w:r>
          </w:p>
        </w:tc>
        <w:tc>
          <w:tcPr>
            <w:tcW w:w="576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left="-108"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>The quarter end data relate to last working day whereas monthly data are of last Saturday of  the month .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0"/>
              <w:ind w:right="-108" w:hanging="0"/>
              <w:jc w:val="left"/>
              <w:rPr>
                <w:sz w:val="14"/>
              </w:rPr>
            </w:pPr>
            <w:r>
              <w:rPr>
                <w:sz w:val="14"/>
              </w:rPr>
              <w:t>Source: Monetary. Policy Department SBP</w:t>
            </w:r>
          </w:p>
        </w:tc>
      </w:tr>
      <w:tr>
        <w:trPr>
          <w:trHeight w:val="245" w:hRule="exac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40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Normal"/>
              <w:keepNext w:val="true"/>
              <w:keepLines/>
              <w:spacing w:lineRule="atLeast" w:line="180"/>
              <w:ind w:right="43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Totals may not tally due to separate rounding off.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3680" w:h="16560"/>
      <w:pgMar w:left="1800" w:right="1699" w:gutter="0" w:header="0" w:top="1296" w:footer="720" w:bottom="9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3938270</wp:posOffset>
              </wp:positionH>
              <wp:positionV relativeFrom="paragraph">
                <wp:posOffset>-1136015</wp:posOffset>
              </wp:positionV>
              <wp:extent cx="104140" cy="11303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-89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color w:val="000000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Cs w:val="16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color w:val="000000"/>
      <w:szCs w:val="16"/>
    </w:rPr>
  </w:style>
  <w:style w:type="paragraph" w:styleId="Xl35">
    <w:name w:val="xl35"/>
    <w:basedOn w:val="Normal"/>
    <w:qFormat/>
    <w:pPr>
      <w:spacing w:before="100" w:after="100"/>
      <w:jc w:val="left"/>
    </w:pPr>
    <w:rPr>
      <w:rFonts w:eastAsia="Arial Unicode MS"/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eastAsia="Arial Unicode MS"/>
      <w:color w:val="000000"/>
      <w:szCs w:val="16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36">
    <w:name w:val="xl36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7">
    <w:name w:val="xl3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38">
    <w:name w:val="xl38"/>
    <w:basedOn w:val="Normal"/>
    <w:qFormat/>
    <w:pPr>
      <w:spacing w:before="100" w:after="100"/>
      <w:jc w:val="left"/>
    </w:pPr>
    <w:rPr>
      <w:rFonts w:eastAsia="Arial Unicode MS"/>
      <w:i/>
      <w:iCs/>
      <w:color w:val="000000"/>
      <w:szCs w:val="16"/>
    </w:rPr>
  </w:style>
  <w:style w:type="paragraph" w:styleId="Xl39">
    <w:name w:val="xl39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  <w:u w:val="singl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2">
    <w:name w:val="xl42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5">
    <w:name w:val="xl45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b/>
      <w:bCs/>
      <w:i/>
      <w:iCs/>
      <w:color w:val="000000"/>
      <w:szCs w:val="16"/>
    </w:rPr>
  </w:style>
  <w:style w:type="paragraph" w:styleId="Xl46">
    <w:name w:val="xl46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Xl47">
    <w:name w:val="xl4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8">
    <w:name w:val="xl48"/>
    <w:basedOn w:val="Normal"/>
    <w:qFormat/>
    <w:pPr>
      <w:spacing w:before="100" w:after="100"/>
      <w:jc w:val="left"/>
    </w:pPr>
    <w:rPr>
      <w:rFonts w:eastAsia="Arial Unicode MS"/>
      <w:b/>
      <w:bCs/>
      <w:color w:val="000000"/>
      <w:szCs w:val="16"/>
    </w:rPr>
  </w:style>
  <w:style w:type="paragraph" w:styleId="Xl49">
    <w:name w:val="xl49"/>
    <w:basedOn w:val="Normal"/>
    <w:qFormat/>
    <w:pPr>
      <w:spacing w:before="100" w:after="100"/>
    </w:pPr>
    <w:rPr>
      <w:rFonts w:ascii="Book Antiqua" w:hAnsi="Book Antiqua" w:eastAsia="Arial Unicode MS" w:cs="Arial Unicode MS"/>
      <w:b/>
      <w:bCs/>
      <w:color w:val="000000"/>
      <w:szCs w:val="16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b/>
      <w:bCs/>
      <w:color w:val="000000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Book Antiqua" w:hAnsi="Book Antiqua" w:eastAsia="Arial Unicode MS" w:cs="Arial Unicode MS"/>
      <w:i/>
      <w:iCs/>
      <w:color w:val="000000"/>
      <w:szCs w:val="16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color w:val="000000"/>
      <w:szCs w:val="16"/>
    </w:rPr>
  </w:style>
  <w:style w:type="paragraph" w:styleId="BodyText2">
    <w:name w:val="Body Text 2"/>
    <w:basedOn w:val="Normal"/>
    <w:qFormat/>
    <w:pPr>
      <w:jc w:val="both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4:21:00Z</dcterms:created>
  <dc:creator>khalid sarwar qureshi</dc:creator>
  <dc:description/>
  <cp:keywords/>
  <dc:language>en-US</dc:language>
  <cp:lastModifiedBy>mirza kaleemullah</cp:lastModifiedBy>
  <cp:lastPrinted>2007-10-02T09:21:00Z</cp:lastPrinted>
  <dcterms:modified xsi:type="dcterms:W3CDTF">2007-10-25T11:25:00Z</dcterms:modified>
  <cp:revision>2160</cp:revision>
  <dc:subject/>
  <dc:title>2.1   MONETARY   ASSETS 	</dc:title>
</cp:coreProperties>
</file>