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6-07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2.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7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5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80.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1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4.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4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161.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>281.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8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4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03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4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8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0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0.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242"/>
        <w:gridCol w:w="405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2569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  <w:tc>
          <w:tcPr>
            <w:tcW w:w="40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7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96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7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7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0.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5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1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0.0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8.1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4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8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9.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7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3.5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9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3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2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1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7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6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3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8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0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1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0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9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5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2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8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4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.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3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7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27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6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70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8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9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,8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 764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,8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6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0</w:t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26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ullah</cp:lastModifiedBy>
  <cp:lastPrinted>2007-01-25T09:44:00Z</cp:lastPrinted>
  <dcterms:modified xsi:type="dcterms:W3CDTF">2007-10-03T07:14:00Z</dcterms:modified>
  <cp:revision>442</cp:revision>
  <dc:subject/>
  <dc:title>7.5  PRODUCTION OF  MAJOR  AGRICULTURAL  CROPS 	</dc:title>
</cp:coreProperties>
</file>