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6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2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7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2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24.1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0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22240" cy="7716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771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  <w:lang w:val="en-US" w:eastAsia="en-US"/>
        </w:rPr>
      </w:pPr>
      <w:r>
        <w:rPr>
          <w:b/>
          <w:bCs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62575" cy="7010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0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9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0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9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6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0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5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9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0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9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2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6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2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/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-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6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2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2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9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6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4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0.4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8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2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2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1.4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8.7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5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8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7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1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5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9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4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5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7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1.7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2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3.7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.8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.8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5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6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5.4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.5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.6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8.4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2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2.29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5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2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5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6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9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kamran najam</cp:lastModifiedBy>
  <cp:lastPrinted>2007-10-24T16:10:00Z</cp:lastPrinted>
  <dcterms:modified xsi:type="dcterms:W3CDTF">2007-11-01T06:39:00Z</dcterms:modified>
  <cp:revision>364</cp:revision>
  <dc:subject/>
  <dc:title>6.1  COMBINED  CONSUMER  PRICE  INDEX  NUMBERS	</dc:title>
</cp:coreProperties>
</file>