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7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1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rFonts w:eastAsia="Arial Unicode MS;Arial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,3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06-03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5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0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06-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9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6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2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6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3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7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2-08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3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7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5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6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235"/>
        <w:gridCol w:w="462"/>
        <w:gridCol w:w="492"/>
        <w:gridCol w:w="56"/>
        <w:gridCol w:w="66"/>
        <w:gridCol w:w="470"/>
        <w:gridCol w:w="404"/>
        <w:gridCol w:w="66"/>
        <w:gridCol w:w="419"/>
        <w:gridCol w:w="526"/>
        <w:gridCol w:w="78"/>
        <w:gridCol w:w="454"/>
        <w:gridCol w:w="202"/>
        <w:gridCol w:w="249"/>
        <w:gridCol w:w="84"/>
        <w:gridCol w:w="453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393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9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9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9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0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3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2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09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70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9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380355" cy="715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6350" cy="800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00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1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3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2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1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0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8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4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9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4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7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4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4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8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5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36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0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6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1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8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61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65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32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2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39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2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8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50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1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9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9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6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52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8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5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4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26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3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2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6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5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74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26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89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6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9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77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66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3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1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7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450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34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1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3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38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679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9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6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5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0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8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465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676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4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0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376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10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17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4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0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149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415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04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119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3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68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4.77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041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9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67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12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208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487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4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62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5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31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40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70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8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65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41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50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769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5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31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50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589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848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1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8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5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3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43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9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8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5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1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5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74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07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8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4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3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2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85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92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83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4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9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4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9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3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1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7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1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7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Sep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3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8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55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3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89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34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0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30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1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3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2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1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0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8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30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4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9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4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7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44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92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4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8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5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36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0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6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9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1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8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61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65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32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57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2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39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2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8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50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1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1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9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9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6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52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14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8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5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4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26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3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2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6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6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5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74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26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89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6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1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9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77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66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3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14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53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7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450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34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11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44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31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38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679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9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64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2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5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0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8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465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676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44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93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0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376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10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17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412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0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149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415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04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119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346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68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4.77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041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9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67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0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12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208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487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4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62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8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5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31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40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70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8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65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1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41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503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769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5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31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8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50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589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848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1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86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2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5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3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43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9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8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58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85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1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5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74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07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8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4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7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3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2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85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92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83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4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9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2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4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9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3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1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7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1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7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16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Sep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3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8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55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3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89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34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04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48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39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0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3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2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4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3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9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4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9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28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6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61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15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4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3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0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1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8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89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6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2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65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3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5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3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96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6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2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5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31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26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8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2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46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5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4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48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15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19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8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1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96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1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6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43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7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6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14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8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20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64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9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2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6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0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0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8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293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9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6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96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7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0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7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4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3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29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0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7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0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94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1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3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7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9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7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5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8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45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1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5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8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0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7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0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7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62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9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6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9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9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1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0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2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7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65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2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9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25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63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8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3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6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2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2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0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6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97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15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3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2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0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5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24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21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9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13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40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6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5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6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0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7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6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8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9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7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4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76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2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5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3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4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2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1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5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5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3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0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2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5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1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1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4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0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7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0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2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3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4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7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5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9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28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0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9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7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9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8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1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60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0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9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17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10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2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3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4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1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5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74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31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9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1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4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6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4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0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7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58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9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87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79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0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7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4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1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3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8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54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4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0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3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29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4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2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3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88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022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96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3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13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69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8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2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03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25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20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57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2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4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7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6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3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2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16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1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Sep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26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9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18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96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1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9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4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19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935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kamran najam</cp:lastModifiedBy>
  <cp:lastPrinted>2007-10-02T09:45:00Z</cp:lastPrinted>
  <dcterms:modified xsi:type="dcterms:W3CDTF">2007-11-01T06:15:00Z</dcterms:modified>
  <cp:revision>772</cp:revision>
  <dc:subject/>
  <dc:title>4</dc:title>
</cp:coreProperties>
</file>