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6019800" cy="6466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6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0"/>
                              <w:gridCol w:w="840"/>
                              <w:gridCol w:w="900"/>
                              <w:gridCol w:w="870"/>
                              <w:gridCol w:w="720"/>
                              <w:gridCol w:w="782"/>
                              <w:gridCol w:w="784"/>
                              <w:gridCol w:w="792"/>
                              <w:gridCol w:w="792"/>
                            </w:tblGrid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87,3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5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86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75,04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9,71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5,98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4,33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75,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47,4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77,48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39,0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29,20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3,35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1,94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1,09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29,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,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13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5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16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3,64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95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76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517,3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87,52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10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00,16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06,12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79,19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4,49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00,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13,7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1,18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02,9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26,38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7,58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4,41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1,29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26,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8,0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82,42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18,5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1,15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9,7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2,88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02,54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1,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98,7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129,83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76,8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2,68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18,72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39,95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7,35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2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0,6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47,40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8,3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1,53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9,02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07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81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1,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4,30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01,245)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5,62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34,770)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2,112)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8,467)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1,247)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34,77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4,5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,486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7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88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16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67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78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8,8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0,73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5,4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6,65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27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14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1,03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6,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Claims on Private sectors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00,9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861,89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7,4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8,65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92,42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036,59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04,14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8,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6,4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4,89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2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12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1,66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47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78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6,2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9,546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4,3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00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43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71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7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65,1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01,67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07,7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65,54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14,31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72,60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13,11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65,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6,4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2,01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3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4,59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0,63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6,09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1,98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4,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845,8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42,56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79,3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0,19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8,65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3,36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59,41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0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2,9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27,10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7,1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0,75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5,01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3,14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72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0,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28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8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0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5,2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3,54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5,7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5,67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7,63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8,66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1,74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5,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84,4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78,77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87,2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20,47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96,06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31,29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1,48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20,4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9,2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5,22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5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4,80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8,42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2,63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9,74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4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16,6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56,86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54,6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8,61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5,65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12,43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11,13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8,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,6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,25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4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97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2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45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72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9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Note:  Pakistan Monetary Survey is the analytical accounts of State Bank of Pakistan and Scheduled banks based on monthly reporting closely in the line with MFSM.  </w:t>
                                  </w:r>
                                  <w:r>
                                    <w:rPr>
                                      <w:szCs w:val="18"/>
                                    </w:rPr>
                                    <w:t>Data relates to last working day of the mont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09.2pt;mso-wrap-distance-left:9pt;mso-wrap-distance-right:9pt;mso-wrap-distance-top:0pt;mso-wrap-distance-bottom:0pt;margin-top:0.05pt;mso-position-vertical-relative:text;margin-left:13.5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0"/>
                        <w:gridCol w:w="840"/>
                        <w:gridCol w:w="900"/>
                        <w:gridCol w:w="870"/>
                        <w:gridCol w:w="720"/>
                        <w:gridCol w:w="782"/>
                        <w:gridCol w:w="784"/>
                        <w:gridCol w:w="792"/>
                        <w:gridCol w:w="792"/>
                      </w:tblGrid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Dec.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87,36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54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86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75,042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9,711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5,988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4,338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75,04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47,48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77,489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39,0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29,203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3,353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1,945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1,098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29,2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,1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135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55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161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3,642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95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760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161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517,38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87,520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10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00,164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06,123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79,193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4,498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00,16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3,75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1,182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02,9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26,385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7,588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4,415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1,295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26,38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8,05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82,427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18,5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1,155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9,700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2,882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02,542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1,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98,7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129,834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76,8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2,688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18,721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39,954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7,356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2,68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0,65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47,407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8,3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1,533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9,021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072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814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1,533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4,300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01,245)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5,62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34,770)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2,112)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8,467)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1,247)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34,770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4,55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,486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7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880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160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674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783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88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8,85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0,731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5,4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6,650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272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141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1,030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6,65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Claims on Private sectors 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00,93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861,899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7,4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8,651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92,428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036,593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04,141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8,6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6,43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4,893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2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126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1,668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472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783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126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6,2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9,546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4,3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002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439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713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79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002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65,1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01,675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07,7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65,543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14,310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72,60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13,115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65,543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6,4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2,011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3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4,597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0,635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6,098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1,985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4,59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845,8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42,562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79,3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0,195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8,657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3,360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59,410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0,19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2,96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27,102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7,1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0,751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5,018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3,149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720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0,751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28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80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00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5,20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3,549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5,7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5,672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7,638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8,661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1,744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5,67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84,45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78,772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87,2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20,479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96,062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31,298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1,486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20,479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9,24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5,223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5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4,807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8,424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2,637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9,742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4,807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16,6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56,863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54,6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8,611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5,657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12,439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11,131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8,61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,6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,257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4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977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20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456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723</w:t>
                            </w:r>
                          </w:p>
                        </w:tc>
                        <w:tc>
                          <w:tcPr>
                            <w:tcW w:w="7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977</w:t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Note:  Pakistan Monetary Survey is the analytical accounts of State Bank of Pakistan and Scheduled banks based on monthly reporting closely in the line with MFSM.  </w:t>
                            </w:r>
                            <w:r>
                              <w:rPr>
                                <w:szCs w:val="18"/>
                              </w:rPr>
                              <w:t>Data relates to last working day of the mont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131445</wp:posOffset>
                </wp:positionV>
                <wp:extent cx="5971540" cy="7044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704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50"/>
                              <w:gridCol w:w="900"/>
                              <w:gridCol w:w="855"/>
                              <w:gridCol w:w="855"/>
                              <w:gridCol w:w="900"/>
                              <w:gridCol w:w="855"/>
                              <w:gridCol w:w="877"/>
                              <w:gridCol w:w="799"/>
                              <w:gridCol w:w="799"/>
                              <w:gridCol w:w="14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0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1  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0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04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 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94,18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7,2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4,5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4,92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7,66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63,41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49,9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32,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48,20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73,72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09,7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97,82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20,45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17,42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02,86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84,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02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5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1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89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79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01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9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62,04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08,18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76,0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45,82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18,56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17,67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02,99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70,4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0,7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2,14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9,8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31,45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0,437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98,31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35,60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95,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t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2,95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28,25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91,1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13,5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35,46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62,7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12,99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75,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9,49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63,88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20,6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51,71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93,54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68,14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79,50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48,7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6,54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5,63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9,4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8,20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8,08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5,40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6,5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3,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62,242)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76,108)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1,30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82,058)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65,024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64,421)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77,390)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79,99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,13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05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66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41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71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17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0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6,37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6,16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2,3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3,71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4,44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6,13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8,56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9,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laims on Private sector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1,18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4,62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17,4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26,06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41,88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94,8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54,3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72,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13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89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0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0,75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3,78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4,1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6,65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4,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02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52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6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7,55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2,46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160,411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156,414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147,53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16,13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79,12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75,3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804,55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880,93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,052,98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990,52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,061,9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9,8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0,28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4,9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6,23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0,58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0,41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6,83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9,8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05,39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12,47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61,4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85,92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31,31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15,21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61,69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01,5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80,92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6,36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8,9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82,39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9,03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7,35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2,00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0,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5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7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7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6,04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2,24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1,2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2,18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1,27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504,049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538,353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516,7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57,89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62,84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68,5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2,89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60,47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19,88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94,9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04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1,84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0,6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7,2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0,7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9,19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5,8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6,55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8,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58,8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99,68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06,6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86,23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64,16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86,18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26,53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29,7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11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63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1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58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88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05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05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04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:  Provis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0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0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 Provincial Governments and Loc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  <w:cantSplit w:val="true"/>
                              </w:trPr>
                              <w:tc>
                                <w:tcPr>
                                  <w:tcW w:w="940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554.7pt;mso-wrap-distance-left:0pt;mso-wrap-distance-right:9pt;mso-wrap-distance-top:0pt;mso-wrap-distance-bottom:0pt;margin-top:10.3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50"/>
                        <w:gridCol w:w="900"/>
                        <w:gridCol w:w="855"/>
                        <w:gridCol w:w="855"/>
                        <w:gridCol w:w="900"/>
                        <w:gridCol w:w="855"/>
                        <w:gridCol w:w="877"/>
                        <w:gridCol w:w="799"/>
                        <w:gridCol w:w="799"/>
                        <w:gridCol w:w="14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0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1  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0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04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 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94,18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7,20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4,57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4,92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7,66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63,417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49,94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32,279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48,20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73,72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09,76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97,82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20,454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17,42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02,86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84,54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02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51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19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89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79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012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92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265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62,04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08,18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76,0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45,82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18,569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17,67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02,99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70,461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0,71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2,14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9,88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31,45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0,437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98,31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35,60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95,2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t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2,95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28,25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91,1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13,50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35,46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62,74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12,99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75,2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9,49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63,88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20,6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51,71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93,544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68,14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79,50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48,7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6,54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5,63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9,45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8,20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8,08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5,40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6,51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3,580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62,242)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76,108)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1,30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82,058)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65,024)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64,421)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77,390)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79,994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,13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05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00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66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418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71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175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08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6,37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6,16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2,31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3,71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4,44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6,132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8,565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9,079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laims on Private sector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1,18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4,62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17,47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26,06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41,88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94,80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54,31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72,8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13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89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07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0,75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3,78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4,14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6,65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4,904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02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52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60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7,55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2,466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160,411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156,414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147,531 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16,13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79,12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75,3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804,55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880,93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,052,986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990,52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,061,982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9,81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0,28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4,99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6,23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0,58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0,41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6,83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9,87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05,39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12,47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61,47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85,92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31,316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15,217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61,693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01,52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80,92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6,36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8,92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82,39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9,034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7,35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2,006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0,578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5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7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7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7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1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6,04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2,24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1,2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2,18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1,27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504,049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538,353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516,710 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57,89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62,84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68,5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2,89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60,470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19,88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94,91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04,922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1,84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0,60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7,29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0,71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9,19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5,84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6,557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8,212</w:t>
                            </w:r>
                          </w:p>
                        </w:tc>
                      </w:tr>
                      <w:tr>
                        <w:trPr>
                          <w:trHeight w:val="87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58,81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99,68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06,60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86,23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64,168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86,183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26,532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29,73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11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63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12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58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880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054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054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054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04" w:type="dxa"/>
                            <w:gridSpan w:val="9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:  Provisional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04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04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 Provincial Governments and Local Governments</w:t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  <w:cantSplit w:val="true"/>
                        </w:trPr>
                        <w:tc>
                          <w:tcPr>
                            <w:tcW w:w="9404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8"/>
        <w:gridCol w:w="812"/>
        <w:gridCol w:w="900"/>
        <w:gridCol w:w="900"/>
        <w:gridCol w:w="900"/>
        <w:gridCol w:w="812"/>
        <w:gridCol w:w="816"/>
        <w:gridCol w:w="821"/>
        <w:gridCol w:w="791"/>
        <w:gridCol w:w="30"/>
      </w:tblGrid>
      <w:tr>
        <w:trPr>
          <w:trHeight w:val="432" w:hRule="exact"/>
          <w:cantSplit w:val="true"/>
        </w:trPr>
        <w:tc>
          <w:tcPr>
            <w:tcW w:w="984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84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4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4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4"/>
                <w:szCs w:val="18"/>
              </w:rPr>
              <w:t xml:space="preserve"> Survey)</w:t>
            </w:r>
          </w:p>
        </w:tc>
      </w:tr>
      <w:tr>
        <w:trPr>
          <w:trHeight w:val="245" w:hRule="exact"/>
          <w:cantSplit w:val="true"/>
        </w:trPr>
        <w:tc>
          <w:tcPr>
            <w:tcW w:w="9840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jc w:val="right"/>
              <w:rPr>
                <w:szCs w:val="16"/>
                <w:highlight w:val="red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  <w:highlight w:val="red"/>
              </w:rPr>
            </w:pPr>
            <w:r>
              <w:rPr>
                <w:b/>
                <w:bCs/>
                <w:szCs w:val="18"/>
                <w:highlight w:val="red"/>
              </w:rPr>
            </w:r>
          </w:p>
        </w:tc>
        <w:tc>
          <w:tcPr>
            <w:tcW w:w="1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  <w:tc>
          <w:tcPr>
            <w:tcW w:w="32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35" w:hRule="exact"/>
          <w:cantSplit w:val="true"/>
        </w:trPr>
        <w:tc>
          <w:tcPr>
            <w:tcW w:w="30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scrip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Ju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Dec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Sep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5,3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3,0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9,8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2,6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8,98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6,60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4,347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2,680</w:t>
            </w:r>
          </w:p>
        </w:tc>
      </w:tr>
      <w:tr>
        <w:trPr>
          <w:trHeight w:val="117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15"/>
                <w:szCs w:val="18"/>
              </w:rPr>
            </w:pPr>
            <w:r>
              <w:rPr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non-residents (Foreign Asset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4,3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7,8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64,0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65,56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2,20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8,49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27,42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65,562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Monetary Gold Coin and Bullion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5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55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55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55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558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558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Holding of SD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5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1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12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09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08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33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122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Foreign Currency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1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79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1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2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9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792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Securities other than shares (Foreign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2,5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,8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55,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49,36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00,13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6,34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11,633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49,365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,5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,9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8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,43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6,01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38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121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,434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Loa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g) Financial Derivativ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h) Othe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2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3,1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4,29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,28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,29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,286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4,291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Of which Quota - IMF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,1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,31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,31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,31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,315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,315</w:t>
            </w:r>
          </w:p>
        </w:tc>
      </w:tr>
      <w:tr>
        <w:trPr>
          <w:trHeight w:val="16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 (Foreign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9,0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4,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,2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2,88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3,21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1,89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3,077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2,882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2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67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44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48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636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671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b) Securities other then shares </w:t>
            </w:r>
            <w:r>
              <w:rPr>
                <w:sz w:val="14"/>
                <w:szCs w:val="18"/>
              </w:rPr>
              <w:t>(N.N.N.I.B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2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5,2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58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13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86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860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581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/>
            </w:pPr>
            <w:r>
              <w:rPr>
                <w:szCs w:val="18"/>
              </w:rPr>
              <w:t>d) Loans (</w:t>
            </w:r>
            <w:r>
              <w:rPr>
                <w:sz w:val="14"/>
                <w:szCs w:val="18"/>
              </w:rPr>
              <w:t>IMF Loan 1 &amp; PRGF and SDF</w:t>
            </w:r>
            <w:r>
              <w:rPr>
                <w:szCs w:val="18"/>
              </w:rPr>
              <w:t>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,6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5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6,7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6,63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6,62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5,54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6,581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6,630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 (IMF Administration Charge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0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15"/>
                <w:szCs w:val="18"/>
              </w:rPr>
            </w:pPr>
            <w:r>
              <w:rPr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Depository Corporatio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0,3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4,5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3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5,93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0,77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02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9,85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5,93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Loans and Advanc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,9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,1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3,5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0,71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5,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0,24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4,63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0,71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Internal Bills Purchased and Discounted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Investment in Share Capital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6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10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66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66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10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104</w:t>
            </w:r>
          </w:p>
        </w:tc>
      </w:tr>
      <w:tr>
        <w:trPr>
          <w:trHeight w:val="153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5"/>
                <w:szCs w:val="16"/>
              </w:rPr>
              <w:t xml:space="preserve">Net claims on General government </w:t>
            </w:r>
            <w:r>
              <w:rPr>
                <w:b/>
                <w:bCs/>
                <w:sz w:val="15"/>
                <w:szCs w:val="16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8,8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0,4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3,9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1,81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5,24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1,75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8,406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1,811</w:t>
            </w:r>
          </w:p>
        </w:tc>
      </w:tr>
      <w:tr>
        <w:trPr>
          <w:trHeight w:val="19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15"/>
                <w:szCs w:val="18"/>
              </w:rPr>
            </w:pPr>
            <w:r>
              <w:rPr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3,6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4,0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4,1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5,63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4,03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3,79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0,58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5,632</w:t>
            </w:r>
          </w:p>
        </w:tc>
      </w:tr>
      <w:tr>
        <w:trPr>
          <w:trHeight w:val="10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15"/>
                <w:szCs w:val="18"/>
              </w:rPr>
            </w:pPr>
            <w:r>
              <w:rPr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7,8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42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5,0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75,70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4,7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3,37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8,330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75,70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,1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5,4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17,6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8,24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77,31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95,91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80,873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8,249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b) Other Claim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7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1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457</w:t>
            </w:r>
          </w:p>
        </w:tc>
      </w:tr>
      <w:tr>
        <w:trPr>
          <w:trHeight w:val="153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Central Government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,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8,5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0,9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,07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,74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9,57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7,746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,074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,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,5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0,9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,07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,74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,57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746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,074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80" w:hRule="exact"/>
          <w:cantSplit w:val="true"/>
        </w:trPr>
        <w:tc>
          <w:tcPr>
            <w:tcW w:w="30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50" w:hanging="0"/>
              <w:jc w:val="right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8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9810" w:type="dxa"/>
            <w:gridSpan w:val="9"/>
            <w:tcBorders>
              <w:top w:val="single" w:sz="12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</w:rPr>
              <w:t xml:space="preserve">Note:  Analytical accounts are the statistical presentation of monetary statistics of </w:t>
            </w:r>
            <w:r>
              <w:rPr>
                <w:szCs w:val="22"/>
              </w:rPr>
              <w:t xml:space="preserve">State Bank of Pakistan based on monthly reporting    </w:t>
            </w:r>
          </w:p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  <w:szCs w:val="22"/>
              </w:rPr>
              <w:t xml:space="preserve">           </w:t>
            </w:r>
            <w:r>
              <w:rPr>
                <w:szCs w:val="22"/>
              </w:rPr>
              <w:t xml:space="preserve">closely in the line with MFSM.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br w:type="textWrapping" w:clear="all"/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810"/>
        <w:gridCol w:w="780"/>
        <w:gridCol w:w="840"/>
        <w:gridCol w:w="850"/>
        <w:gridCol w:w="854"/>
        <w:gridCol w:w="858"/>
        <w:gridCol w:w="858"/>
      </w:tblGrid>
      <w:tr>
        <w:trPr>
          <w:trHeight w:val="351" w:hRule="exact"/>
          <w:cantSplit w:val="true"/>
        </w:trPr>
        <w:tc>
          <w:tcPr>
            <w:tcW w:w="981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2"/>
                <w:szCs w:val="18"/>
              </w:rPr>
              <w:t xml:space="preserve"> Survey)</w:t>
            </w:r>
          </w:p>
        </w:tc>
      </w:tr>
      <w:tr>
        <w:trPr>
          <w:trHeight w:val="445" w:hRule="exact"/>
          <w:cantSplit w:val="true"/>
        </w:trPr>
        <w:tc>
          <w:tcPr>
            <w:tcW w:w="981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Sep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4,818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3,624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0,241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3,821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8,786)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2,039)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2,178)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3,821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Provincial </w:t>
            </w:r>
            <w:r>
              <w:rPr>
                <w:b/>
                <w:bCs/>
                <w:szCs w:val="16"/>
              </w:rPr>
              <w:t>govern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8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5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4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56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73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72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31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560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5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4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56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73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72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31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560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Provincial Govt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,6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8,1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6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,38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4,51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76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,49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,38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6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,1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6,6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0,38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4,51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76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49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0,38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9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88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81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8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8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1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819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9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8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1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8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8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,819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Loans and advances to NBFI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2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2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14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1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14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Investment in NBFIs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73</w:t>
            </w:r>
          </w:p>
        </w:tc>
      </w:tr>
      <w:tr>
        <w:trPr>
          <w:trHeight w:val="189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Monetary Base </w:t>
            </w:r>
            <w:r>
              <w:rPr>
                <w:szCs w:val="18"/>
              </w:rPr>
              <w:t>(Reserve Mone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9,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85,35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01,3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191,78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77,00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142,12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112,7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191,780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6,4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2,01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41,34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74,5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0,63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6,0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1,98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74,597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Liabilities to other Depository Corp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,2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,0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5,0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2,38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1,6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1,04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5,8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2,385</w:t>
            </w:r>
          </w:p>
        </w:tc>
      </w:tr>
      <w:tr>
        <w:trPr>
          <w:trHeight w:val="25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Reserve deposits (Banker’s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,7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7,5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4,35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5,09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5,76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6,49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4,356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Other liabilitie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(Currency in scheduled bank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9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26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48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02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50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5,28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9,3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029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Deposits included in broad money</w:t>
            </w:r>
          </w:p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   </w:t>
            </w:r>
            <w:r>
              <w:rPr>
                <w:szCs w:val="18"/>
              </w:rPr>
              <w:t>(Private sector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9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9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7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97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92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98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ublic sector funds/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7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2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2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41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5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8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4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419</w:t>
            </w:r>
          </w:p>
        </w:tc>
      </w:tr>
      <w:tr>
        <w:trPr>
          <w:trHeight w:val="18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unterpart fun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Cs w:val="16"/>
              </w:rPr>
              <w:t>512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aid up Capital and Reserv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65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65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656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2,6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02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7,38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7,88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4,77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7,9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7,44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7,881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,3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,37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0,9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0,07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1,09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7,77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8,5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0,070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Less:</w:t>
            </w:r>
            <w:r>
              <w:rPr>
                <w:szCs w:val="18"/>
              </w:rPr>
              <w:t xml:space="preserve">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,7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35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,5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,18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32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,7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1,07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,189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Plus:</w:t>
            </w:r>
            <w:r>
              <w:rPr>
                <w:szCs w:val="18"/>
              </w:rPr>
              <w:t xml:space="preserve"> Consolidation adjust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9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 w:val="15"/>
                <w:szCs w:val="22"/>
              </w:rPr>
            </w:pPr>
            <w:r>
              <w:rPr>
                <w:i/>
                <w:iCs/>
              </w:rPr>
              <w:t>P:  Provisional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734050" cy="68472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84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8"/>
                              <w:gridCol w:w="678"/>
                              <w:gridCol w:w="762"/>
                              <w:gridCol w:w="659"/>
                              <w:gridCol w:w="722"/>
                              <w:gridCol w:w="689"/>
                              <w:gridCol w:w="810"/>
                              <w:gridCol w:w="781"/>
                              <w:gridCol w:w="781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2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6,68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6,69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2,88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97,248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5,9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7,58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1,596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4,7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non-residents (Foreign Assets)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8,089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8,69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5,12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19,11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40,4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89,835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84,787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88,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Monetary Gold Coin and Bullion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59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433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Holding of SDR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98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1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6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23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80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904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8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oreign Currency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8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24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20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29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51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4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Securities other than shares (Foreign)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4,17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9,037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1,79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0,77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1,6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5,469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8,61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8,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Deposit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2,79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0,51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7,22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0,207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4,4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2,719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7,61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2,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Loan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g) Financial Derivative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h) Other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09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33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52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1,4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2,737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7,78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4,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f which Quota - IMF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5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817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607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 (Foreign)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40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99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2,23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867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2,254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19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57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4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6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08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84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49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 (N.N.N.I.B)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44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44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30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009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0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,96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585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 (IMF Loan 1 &amp; PRGF and SDF)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40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00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37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35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8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,90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257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 (IMF Administration Charges)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Depository Corporation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4,59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3,11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6,58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8,82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8,6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1,594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8,089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6,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Loans and Advance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9,37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7,89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80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04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3,8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3,419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505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8,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Internal Bills Purchased and Discounted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Investment in Share Capital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,059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,46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,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7,52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8,28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6,82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6,67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0,3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5,36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0,65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4,5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1,05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3,39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9,77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2,20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7,8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77,106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77,887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7,3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7,59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1,357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5,16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9,07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2,68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9,696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4,037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2,5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0,14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3,53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7,33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1,246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4,8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1,725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6,066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4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2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2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26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7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7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,54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,96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,38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6,867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,79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59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,15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,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54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96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38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867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79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59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15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valuation Procedu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- Gold is revalued at the end of financial year (June end) on the basis of closing London Market Ra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- SDR holdings (with IMF and SBP) are revalued on weekly bas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-IMF related balances, IMF Account No.1, IMF Account No. 2, IMF securities account and IMF quota account, are revalued at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16"/>
                                    </w:rPr>
                                    <w:t>the close of IMF financial year i.e. 30th April and also 30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June of SB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39.15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8"/>
                        <w:gridCol w:w="678"/>
                        <w:gridCol w:w="762"/>
                        <w:gridCol w:w="659"/>
                        <w:gridCol w:w="722"/>
                        <w:gridCol w:w="689"/>
                        <w:gridCol w:w="810"/>
                        <w:gridCol w:w="781"/>
                        <w:gridCol w:w="781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jc w:val="right"/>
                              <w:rPr>
                                <w:sz w:val="18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882" w:type="dxa"/>
                            <w:gridSpan w:val="8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 xml:space="preserve">Jun. 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6,684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6,699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2,889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97,248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5,9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7,581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1,596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4,727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non-residents (Foreign Assets)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8,089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8,692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5,128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19,115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40,4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89,835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84,787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88,49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Monetary Gold Coin and Bullion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598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433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,73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Holding of SDRs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98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13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69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230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802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904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89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oreign Currency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8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244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203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29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510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41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96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Securities other than shares (Foreign)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4,173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9,037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1,790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0,770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1,6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5,469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8,610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8,43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Deposits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2,79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0,510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7,224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0,207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4,4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2,719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7,611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2,47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Loans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g) Financial Derivatives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h) Others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093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330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4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521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1,4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2,737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7,788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4,99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f which Quota - IMF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5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817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607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607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 (Foreign)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405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993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2,239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867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2,254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191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76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57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42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64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08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84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49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0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 (N.N.N.I.B)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442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442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302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009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0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,962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585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58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 (IMF Loan 1 &amp; PRGF and SDF)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40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009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373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350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8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,908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257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58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 (IMF Administration Charges)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Depository Corporations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4,59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3,114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6,581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8,825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8,6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1,594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8,089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6,25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Loans and Advances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9,37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7,894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801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045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3,8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3,419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505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8,67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Internal Bills Purchased and Discounted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Investment in Share Capital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,059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,468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,468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7,52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8,285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6,822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6,670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0,3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5,360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0,650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4,575</w:t>
                            </w:r>
                          </w:p>
                        </w:tc>
                      </w:tr>
                      <w:tr>
                        <w:trPr>
                          <w:trHeight w:val="13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1,052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3,394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9,771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2,205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7,8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77,106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77,887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7,363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7,59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1,357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5,160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9,072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2,68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9,696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4,037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2,50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0,14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3,531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7,334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1,246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4,8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1,725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6,066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4,53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26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26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26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71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71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71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Central government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,54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,963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,389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6,867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,79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590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,150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,14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54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963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389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867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79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590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150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14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valuation Procedure: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>- Gold is revalued at the end of financial year (June end) on the basis of closing London Market Rate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- SDR holdings (with IMF and SBP) are revalued on weekly basis.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-IMF related balances, IMF Account No.1, IMF Account No. 2, IMF securities account and IMF quota account, are revalued at           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Cs w:val="16"/>
                              </w:rPr>
                              <w:t>the close of IMF financial year i.e. 30th April and also 30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Cs w:val="16"/>
                              </w:rPr>
                              <w:t xml:space="preserve"> June of SB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jc w:val="left"/>
        <w:rPr/>
      </w:pPr>
      <w:r>
        <w:rPr/>
        <w:tab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635</wp:posOffset>
                </wp:positionV>
                <wp:extent cx="5962650" cy="6846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84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50"/>
                              <w:gridCol w:w="874"/>
                              <w:gridCol w:w="806"/>
                              <w:gridCol w:w="750"/>
                              <w:gridCol w:w="780"/>
                              <w:gridCol w:w="720"/>
                              <w:gridCol w:w="780"/>
                              <w:gridCol w:w="765"/>
                              <w:gridCol w:w="765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3,524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5,109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82,949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5,53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7,509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1,746)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7,237)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2,78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Provincial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government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,05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99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53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7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34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82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89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,8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05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99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53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7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34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82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89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8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9,58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,09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48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,2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,85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2,56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,13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,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58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09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48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2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85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,56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,13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sector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,26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6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4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2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24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8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6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Other financial corporation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,26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16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14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2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24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18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16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) Loans and advances to NBFI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59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8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03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1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13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07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05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) Investment in NBFIs share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1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1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1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1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resident sector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Monetary Base </w:t>
                                  </w:r>
                                  <w:r>
                                    <w:rPr>
                                      <w:szCs w:val="18"/>
                                    </w:rPr>
                                    <w:t>(Reserve Money)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56,43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56,64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51,96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62,4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83,85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210,42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84,70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65,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 in circulation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9,81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0,2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4,99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6,2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0,58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0,41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6,83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9,8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Liabilities to other Depository Corps.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1,78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1,46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1,37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0,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7,12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3,00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1,64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1,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) Reserve deposits (Banker’s deposits)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5,46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9,54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2,22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7,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3,82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5,16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0,17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7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) Other liabiliti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Currency in scheduled banks)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32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92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14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6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30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83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46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Deposits included in broad mone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Private sector deposits)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3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9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9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0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14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00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22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Public sector funds/deposit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5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7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7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Paid up Capital and Reserve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,93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,93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,9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1,05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9,00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1,86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7,9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8,74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0,35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1,85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5,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2,85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3,09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8,83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3,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7,43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9,38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5,31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3,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Other Asset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80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09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97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5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8,69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03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45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Plus: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Consolidation adjustments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s Provincial Governments and Loc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539.1pt;mso-wrap-distance-left:9pt;mso-wrap-distance-right:9pt;mso-wrap-distance-top:0pt;mso-wrap-distance-bottom:0pt;margin-top:0.05pt;mso-position-vertical-relative:text;margin-left:-22.5pt;mso-position-horizontal-relative:text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50"/>
                        <w:gridCol w:w="874"/>
                        <w:gridCol w:w="806"/>
                        <w:gridCol w:w="750"/>
                        <w:gridCol w:w="780"/>
                        <w:gridCol w:w="720"/>
                        <w:gridCol w:w="780"/>
                        <w:gridCol w:w="765"/>
                        <w:gridCol w:w="765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gridSpan w:val="8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 xml:space="preserve">Jun.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3,524)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5,109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82,949)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5,53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7,509)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1,746)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7,237)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2,788)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Provincial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government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,057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99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53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7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34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82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89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,82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057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99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53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7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34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82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89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827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9,581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,09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48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,2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,85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2,56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,13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,61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581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09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48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2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85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,56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,13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61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sector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,264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6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4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2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24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8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6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4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Other financial corporation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,264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16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14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2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24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18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16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4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) Loans and advances to NBFI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591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8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03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15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13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07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05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93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) Investment in NBFIs share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1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1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1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1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1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resident sector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Monetary Base </w:t>
                            </w:r>
                            <w:r>
                              <w:rPr>
                                <w:szCs w:val="18"/>
                              </w:rPr>
                              <w:t>(Reserve Money)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56,43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56,64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51,961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62,4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83,85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210,42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84,70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65,80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 in circulation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9,812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0,28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4,99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6,2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0,58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0,41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6,83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9,87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Liabilities to other Depository Corps.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1,78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1,46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1,37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0,1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7,12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3,00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1,64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1,90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) Reserve deposits (Banker’s deposits)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5,46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9,54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2,22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7,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3,82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5,16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0,17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7,305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) Other liabilit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Cs w:val="18"/>
                              </w:rPr>
                              <w:t>(Currency in scheduled banks)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32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92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14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6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301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83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46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597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Deposits included in broad mone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Cs w:val="18"/>
                              </w:rPr>
                              <w:t>(Private sector deposits)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3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9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9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0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14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00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22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022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Public sector funds/deposit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5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7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7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78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Paid up Capital and Reserve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,93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,93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,939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1,055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9,00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1,86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7,9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8,74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0,35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1,85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5,86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2,855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3,09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8,83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3,5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7,43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9,38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5,31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3,24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szCs w:val="18"/>
                              </w:rPr>
                              <w:t xml:space="preserve"> Other Asset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80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09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972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5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8,691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031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455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37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Plus:</w:t>
                            </w:r>
                            <w:r>
                              <w:rPr>
                                <w:szCs w:val="18"/>
                              </w:rPr>
                              <w:t xml:space="preserve"> Consolidation adjustments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s Provincial Governments and Local Governments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0"/>
        <w:gridCol w:w="716"/>
        <w:gridCol w:w="820"/>
        <w:gridCol w:w="908"/>
        <w:gridCol w:w="802"/>
        <w:gridCol w:w="804"/>
        <w:gridCol w:w="19"/>
        <w:gridCol w:w="782"/>
        <w:gridCol w:w="26"/>
        <w:gridCol w:w="793"/>
        <w:gridCol w:w="13"/>
        <w:gridCol w:w="807"/>
      </w:tblGrid>
      <w:tr>
        <w:trPr>
          <w:trHeight w:val="432" w:hRule="exact"/>
          <w:cantSplit w:val="true"/>
        </w:trPr>
        <w:tc>
          <w:tcPr>
            <w:tcW w:w="9360" w:type="dxa"/>
            <w:gridSpan w:val="12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680" w:leader="none"/>
                <w:tab w:val="center" w:pos="5003" w:leader="none"/>
                <w:tab w:val="center" w:pos="10410" w:leader="none"/>
              </w:tabs>
              <w:autoSpaceDE w:val="false"/>
              <w:jc w:val="center"/>
              <w:rPr/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36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360" w:type="dxa"/>
            <w:gridSpan w:val="1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  <w:tc>
          <w:tcPr>
            <w:tcW w:w="32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8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Jun.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Sep.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05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,31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6,6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36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0,72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,387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,991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362</w:t>
            </w:r>
          </w:p>
        </w:tc>
      </w:tr>
      <w:tr>
        <w:trPr>
          <w:trHeight w:val="180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non-residents </w:t>
            </w:r>
            <w:r>
              <w:rPr>
                <w:szCs w:val="18"/>
              </w:rPr>
              <w:t>(Foreign Assets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15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9,63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4,95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64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1,152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3,454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3,674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641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Foreign currency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0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5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4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54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48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734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111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546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Deposi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74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17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,24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,41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,10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743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2,874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,418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Securities other then shares 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60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11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29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4,67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,562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,977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,689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4,677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Financial derivative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Other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(Foreign Liabilities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32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33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27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42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067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683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279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77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36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91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28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54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541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530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283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Securities other then share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2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5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2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99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880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26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153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996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bank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5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7,29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9,65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6,68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1,320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7,840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8,812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6,682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96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6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48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02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50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5,280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9,312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029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Reserve deposi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8,18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5,03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2,17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8,65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4,81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2,560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9,500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8,653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Other Claim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Net claims on General Government 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4,93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0,77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9,03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4,57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2,34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2,656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2,889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4,574</w:t>
            </w:r>
          </w:p>
        </w:tc>
      </w:tr>
      <w:tr>
        <w:trPr>
          <w:trHeight w:val="80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4,41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8,39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4,41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5,52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5,667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9,084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1,958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5,523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0,85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7,22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1,81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26,98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3,94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6,582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9,026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26,982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0,74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1,01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97,92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8,50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73,28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76,260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0,203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8,506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10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1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,89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8,47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0,66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0,322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8,823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8,476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>: Liabilities to Central Govt.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43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83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7,39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1,45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8,28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7,498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7,068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1,459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43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8,83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7,39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1,45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8,28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7,498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7,068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1,459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,482)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7,621)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5,382)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0,949)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3,326)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6,428)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9,069)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0,949)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</w:t>
            </w:r>
            <w:r>
              <w:rPr>
                <w:b/>
                <w:bCs/>
                <w:szCs w:val="16"/>
              </w:rPr>
              <w:t>provincial governmen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74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98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38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32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427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949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,465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320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66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90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,31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,24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4,337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1,873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5,390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,245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 xml:space="preserve">: Liabilities to </w:t>
            </w:r>
            <w:r>
              <w:rPr>
                <w:b/>
                <w:bCs/>
                <w:szCs w:val="16"/>
              </w:rPr>
              <w:t>prov. governmen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,22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60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8,76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26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7,75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8,377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4,534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269</w:t>
            </w:r>
          </w:p>
        </w:tc>
      </w:tr>
      <w:tr>
        <w:trPr>
          <w:trHeight w:val="297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2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60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8,76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6,26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7,75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8,377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4,534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6,269</w:t>
            </w:r>
          </w:p>
        </w:tc>
      </w:tr>
      <w:tr>
        <w:trPr>
          <w:trHeight w:val="252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2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0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0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936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 xml:space="preserve">Note: Analytical accounts are the statistical presentation of monetary statistics of Scheduled Banks </w:t>
            </w:r>
            <w:r>
              <w:rPr>
                <w:szCs w:val="22"/>
              </w:rPr>
              <w:t xml:space="preserve">based on monthly reporting                    </w:t>
            </w:r>
          </w:p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 xml:space="preserve">closely in the line with MFSM.  </w:t>
            </w:r>
            <w:r>
              <w:rPr/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63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8"/>
        <w:gridCol w:w="899"/>
        <w:gridCol w:w="809"/>
        <w:gridCol w:w="810"/>
        <w:gridCol w:w="810"/>
        <w:gridCol w:w="847"/>
        <w:gridCol w:w="859"/>
        <w:gridCol w:w="859"/>
        <w:gridCol w:w="859"/>
      </w:tblGrid>
      <w:tr>
        <w:trPr>
          <w:trHeight w:val="612" w:hRule="exact"/>
          <w:cantSplit w:val="true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630" w:type="dxa"/>
            <w:gridSpan w:val="9"/>
            <w:tcBorders/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</w:t>
            </w: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63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  <w:tc>
          <w:tcPr>
            <w:tcW w:w="3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8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Sep.</w:t>
            </w:r>
          </w:p>
        </w:tc>
        <w:tc>
          <w:tcPr>
            <w:tcW w:w="8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Oct. </w:t>
            </w:r>
          </w:p>
        </w:tc>
        <w:tc>
          <w:tcPr>
            <w:tcW w:w="8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  <w:tc>
          <w:tcPr>
            <w:tcW w:w="85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86,7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90,9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92,0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55,96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42,44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78,68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347,09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55,960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34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,1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8,4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18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8,35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0,62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3,16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183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4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8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2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12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1,66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47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78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126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6,46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3,7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8,5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06,97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5,19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0,98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67,71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06,975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4,4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1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58,8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91,67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87,23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05,61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6,43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91,676</w:t>
            </w:r>
          </w:p>
        </w:tc>
      </w:tr>
      <w:tr>
        <w:trPr>
          <w:trHeight w:val="135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6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2,7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2,1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5,82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4,37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22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6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5,829</w:t>
            </w:r>
          </w:p>
        </w:tc>
      </w:tr>
      <w:tr>
        <w:trPr>
          <w:trHeight w:val="153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95,42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66,3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61,5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86,14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38,90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41,53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96,21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86,148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,842,4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,739,2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974,4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975,39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923,88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918,38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954,49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75,397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27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4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,2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,56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,93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09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,25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,561</w:t>
            </w:r>
          </w:p>
        </w:tc>
      </w:tr>
      <w:tr>
        <w:trPr>
          <w:trHeight w:val="247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0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5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4,7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62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3,80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5,85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9,87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627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6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3,8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93,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23,95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01,44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93,52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04,92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23,956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9,1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21,3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25,4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7,25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86,71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02,90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94,44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7,253</w:t>
            </w:r>
          </w:p>
        </w:tc>
      </w:tr>
      <w:tr>
        <w:trPr>
          <w:trHeight w:val="180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>Other deposits /Time deposit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452,96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727,1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87,1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10,75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15,01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23,14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41,72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10,751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1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8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,92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76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,83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16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,927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13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9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4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95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2,61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5,41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4,40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955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3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0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1,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3,15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8,58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7,84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6,16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3,150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2,81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4,2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5,7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6,71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6,05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9,04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9,97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6,719</w:t>
            </w:r>
          </w:p>
        </w:tc>
      </w:tr>
      <w:tr>
        <w:trPr>
          <w:trHeight w:val="135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9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0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6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03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5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,64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06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030</w:t>
            </w:r>
          </w:p>
        </w:tc>
      </w:tr>
      <w:tr>
        <w:trPr>
          <w:trHeight w:val="153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8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8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5,9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9,98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74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5,80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5,67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9,980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20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7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7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59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203</w:t>
            </w:r>
          </w:p>
        </w:tc>
      </w:tr>
      <w:tr>
        <w:trPr>
          <w:trHeight w:val="135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</w:tr>
      <w:tr>
        <w:trPr>
          <w:trHeight w:val="117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2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8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3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7,14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0,38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0,98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1,05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7,141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0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2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1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5,85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6,99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6,70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63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5,858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65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,7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12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85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21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47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120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54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1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5,9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05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8,69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1,53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0,68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051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23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659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11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83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52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26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112</w:t>
            </w:r>
          </w:p>
        </w:tc>
      </w:tr>
      <w:tr>
        <w:trPr>
          <w:trHeight w:val="135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5,985)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63,858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32,587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32,926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59,019)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9,012)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55,805)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32,926)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2,03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5,8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0,4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03,63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85,66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9,03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6,79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03,638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0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9,7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23,0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6,56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44,68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68,04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2,6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6,564</w:t>
            </w:r>
          </w:p>
        </w:tc>
      </w:tr>
      <w:tr>
        <w:trPr>
          <w:trHeight w:val="216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99" w:hRule="exac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Cs w:val="18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630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i/>
                <w:iCs/>
                <w:szCs w:val="18"/>
              </w:rPr>
              <w:t>Other Liabilities</w:t>
            </w:r>
            <w:r>
              <w:rPr>
                <w:szCs w:val="18"/>
              </w:rPr>
              <w:t xml:space="preserve"> include Liabilities to scheduled banks,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paid up capital and reserve accounts, Other liabilities from State bank and liabilities to State bank from Scheduled banks. </w:t>
            </w:r>
            <w:r>
              <w:rPr>
                <w:i/>
                <w:iCs/>
                <w:szCs w:val="18"/>
              </w:rPr>
              <w:t xml:space="preserve">Other assets </w:t>
            </w:r>
            <w:r>
              <w:rPr>
                <w:szCs w:val="18"/>
              </w:rPr>
              <w:t>include Claims on banks, Other assets from State bank and Claims on State bank from scheduled banks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6134100" cy="6635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663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901"/>
                              <w:gridCol w:w="832"/>
                              <w:gridCol w:w="840"/>
                              <w:gridCol w:w="31"/>
                              <w:gridCol w:w="811"/>
                              <w:gridCol w:w="814"/>
                              <w:gridCol w:w="24"/>
                              <w:gridCol w:w="826"/>
                              <w:gridCol w:w="12"/>
                              <w:gridCol w:w="838"/>
                              <w:gridCol w:w="28"/>
                              <w:gridCol w:w="799"/>
                              <w:gridCol w:w="52"/>
                              <w:gridCol w:w="852"/>
                            </w:tblGrid>
                            <w:tr>
                              <w:trPr>
                                <w:trHeight w:val="81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 Analytical Accounts of Scheduled Ban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8"/>
                                    </w:rPr>
                                    <w:t>Other Depository Corporations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gridSpan w:val="1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7,499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0,51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1,68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7,6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1,67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5,83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8,34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7,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non-residen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Assets)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0,118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5,02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4,64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8,70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0,047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7,59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07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6,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Foreign currency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463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29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21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9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6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35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5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Deposit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543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3,32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1,20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33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985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3,9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3,64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1,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c) Securities other then shares </w:t>
                                  </w:r>
                                  <w:r>
                                    <w:rPr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11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41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224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,4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098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3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78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,6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Financial derivative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Other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Liabilities)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,619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51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,95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03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375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7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,729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527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80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06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71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4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166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09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71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89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87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66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1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6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bank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5,445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3,39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3,74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6,3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1,98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5,2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5,01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4,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320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92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14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6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30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8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468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Reserve deposit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9,125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1,47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59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3,6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8,679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7,3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3,546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9,9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Other Claim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3,183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3,86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3,064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4,78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0,06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2,9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4,958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0,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1,90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4,85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91,41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1,3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7,579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5,6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35,11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7,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1,899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2,52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5,48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2,64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0,86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98,45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5,47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6,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4,797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6,37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3,02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3,89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1,01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8,98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7,11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7,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10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15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45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7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85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46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36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: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9,998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7,66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4,06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1,33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3,285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2,8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0,36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8,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9,998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7,66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4,06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1,33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285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2,8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0,36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8,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8,718)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0,999)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8,354)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6,523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7,515)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2,675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0,153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7,20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incial government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073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,06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,47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9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,07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,89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,28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,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998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,98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4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87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999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,8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,207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: Liabilities to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. government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79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0,06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82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7,47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7,589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3,56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0,43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7,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79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0,06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9,82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7,47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7,589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3,56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0,43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1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  <w:cantSplit w:val="true"/>
                              </w:trPr>
                              <w:tc>
                                <w:tcPr>
                                  <w:tcW w:w="4573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:  Provisional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522.5pt;mso-wrap-distance-left:9pt;mso-wrap-distance-right:9pt;mso-wrap-distance-top:0pt;mso-wrap-distance-bottom:0pt;margin-top:0.05pt;mso-position-vertical-relative:text;margin-left:-21pt;mso-position-horizontal-relative:text">
                <v:fill opacity="0f"/>
                <v:textbox inset="0in,0in,0in,0in">
                  <w:txbxContent>
                    <w:tbl>
                      <w:tblPr>
                        <w:tblW w:w="9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901"/>
                        <w:gridCol w:w="832"/>
                        <w:gridCol w:w="840"/>
                        <w:gridCol w:w="31"/>
                        <w:gridCol w:w="811"/>
                        <w:gridCol w:w="814"/>
                        <w:gridCol w:w="24"/>
                        <w:gridCol w:w="826"/>
                        <w:gridCol w:w="12"/>
                        <w:gridCol w:w="838"/>
                        <w:gridCol w:w="28"/>
                        <w:gridCol w:w="799"/>
                        <w:gridCol w:w="52"/>
                        <w:gridCol w:w="852"/>
                      </w:tblGrid>
                      <w:tr>
                        <w:trPr>
                          <w:trHeight w:val="81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 Analytical Accounts of Scheduled Banks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Other Depository Corporations Survey)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59" w:type="dxa"/>
                            <w:gridSpan w:val="1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01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  <w:cantSplit w:val="true"/>
                        </w:trPr>
                        <w:tc>
                          <w:tcPr>
                            <w:tcW w:w="290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7,499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0,51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1,688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7,67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1,672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5,836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8,344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7,552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non-residents </w:t>
                            </w:r>
                            <w:r>
                              <w:rPr>
                                <w:szCs w:val="18"/>
                              </w:rPr>
                              <w:t>(Foreign Assets)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0,118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5,02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4,641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8,70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0,047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7,59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073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6,04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Foreign currency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463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29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212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96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64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35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51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8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Deposit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543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3,32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1,205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33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985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3,92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3,641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1,5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) Securities other then shares </w:t>
                            </w:r>
                            <w:r>
                              <w:rPr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112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41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224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,40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098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32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781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,64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Financial derivative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Other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Cs w:val="18"/>
                              </w:rPr>
                              <w:t>(Foreign Liabilities)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,619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51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,953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03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375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758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,729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4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527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80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061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5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712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4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166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4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092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71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892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87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663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11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63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06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bank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5,445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3,39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3,740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6,32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1,980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5,216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5,014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4,57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320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92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145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65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301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83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468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5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Reserve deposit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9,125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1,47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595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3,67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8,679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7,38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3,546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9,98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Other Claim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3,183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3,86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3,064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4,78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0,064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2,959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4,958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0,650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1,901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4,85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91,418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1,30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7,579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5,63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35,111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7,85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1,899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2,52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5,480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2,64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0,864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98,45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5,471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6,2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4,797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6,37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3,029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3,89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1,013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8,98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7,111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7,18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102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15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451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75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851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468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360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: Liabilities to Central government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9,998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7,66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4,062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1,33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3,285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2,819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0,360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8,44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9,998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7,66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4,062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1,33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285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2,819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0,360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8,44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8,718)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0,999)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8,354)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6,523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7,515)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2,675)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0,153)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7,206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incial government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073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,06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,475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94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,074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,89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,282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,258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998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,98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400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87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999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,816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,207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,18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: Liabilities to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. government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791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0,06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829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7,47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7,589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3,566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0,435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7,464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791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0,06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9,829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7,47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7,589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3,566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0,435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46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2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1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  <w:cantSplit w:val="true"/>
                        </w:trPr>
                        <w:tc>
                          <w:tcPr>
                            <w:tcW w:w="4573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:  Provisional</w:t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101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288"/>
        <w:gridCol w:w="675"/>
        <w:gridCol w:w="225"/>
        <w:gridCol w:w="612"/>
        <w:gridCol w:w="234"/>
        <w:gridCol w:w="657"/>
        <w:gridCol w:w="189"/>
        <w:gridCol w:w="679"/>
        <w:gridCol w:w="167"/>
        <w:gridCol w:w="90"/>
        <w:gridCol w:w="582"/>
        <w:gridCol w:w="174"/>
        <w:gridCol w:w="90"/>
        <w:gridCol w:w="597"/>
        <w:gridCol w:w="159"/>
        <w:gridCol w:w="90"/>
        <w:gridCol w:w="586"/>
        <w:gridCol w:w="800"/>
        <w:gridCol w:w="36"/>
      </w:tblGrid>
      <w:tr>
        <w:trPr>
          <w:trHeight w:val="810" w:hRule="exact"/>
          <w:cantSplit w:val="true"/>
        </w:trPr>
        <w:tc>
          <w:tcPr>
            <w:tcW w:w="9720" w:type="dxa"/>
            <w:gridSpan w:val="20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720" w:type="dxa"/>
            <w:gridSpan w:val="20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(</w:t>
            </w:r>
            <w:r>
              <w:rPr>
                <w:b/>
                <w:bCs/>
                <w:i/>
                <w:iCs/>
                <w:sz w:val="22"/>
                <w:szCs w:val="28"/>
              </w:rPr>
              <w:t>Other Depository Corporations Survey)</w:t>
            </w:r>
          </w:p>
        </w:tc>
      </w:tr>
      <w:tr>
        <w:trPr>
          <w:trHeight w:val="175" w:hRule="exact"/>
          <w:cantSplit w:val="true"/>
        </w:trPr>
        <w:tc>
          <w:tcPr>
            <w:tcW w:w="972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7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6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3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3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61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3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bookmarkStart w:id="0" w:name="_Hlk1332099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34,074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39,877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80,018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98,106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31,884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03,164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51,216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59,18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3,762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5,359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3,465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286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218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4,224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0,247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48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132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891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9,078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0,754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3,781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4,140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6,659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4,90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98,81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3,581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7,320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1,836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5,502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6,057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7,795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3,70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92,36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81,046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00,155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04,230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16,38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68,743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36,515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49,09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5,967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2,830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8,082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0,586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0,530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9,415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7,378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7,757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81,488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843,947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934,802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962,215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24,202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205,560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147,470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218,08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00,568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07,582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55,878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79,822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5,168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08,209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55,464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97,50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,047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,468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392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771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199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2,008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270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1,02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303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754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1,116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8,797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6,437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6,860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,902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3,28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9,424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6,631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40,945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51,120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62,839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7,738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4,295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3,35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5,794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44,729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61,425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63,134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97,69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91,603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91,997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99,842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deposits /Time deposit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80,920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36,365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78,924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82,393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99,034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97,351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92,006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20,57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,461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565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,954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837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,124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,838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,529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,73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391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2,064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9,664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1,100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0,10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5,570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755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7,34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8,162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3,847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6,559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3,245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0,60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8,101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3,930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4,05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2,906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4,889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59,747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0,211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0,204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3,842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1,792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1,444</w:t>
            </w:r>
          </w:p>
        </w:tc>
      </w:tr>
      <w:tr>
        <w:trPr>
          <w:trHeight w:val="11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,143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685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,669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318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,896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,236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,898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582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4,439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293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9,982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3,646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3,279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4,667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026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8,38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957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97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19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92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7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136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570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817</w:t>
            </w:r>
          </w:p>
        </w:tc>
      </w:tr>
      <w:tr>
        <w:trPr>
          <w:trHeight w:val="198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4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762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427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426</w:t>
            </w:r>
          </w:p>
        </w:tc>
      </w:tr>
      <w:tr>
        <w:trPr>
          <w:trHeight w:val="9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1,579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2,404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9,236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0,590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4,515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0,191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5,532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1,54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4,670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4,676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0,299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8,548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2,485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6,118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7,797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9,26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,83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7,027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,620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676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,249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,263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0,121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9,15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35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501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8,714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6,909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3,05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3,720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4,095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5,30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719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200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603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457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728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090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519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820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items (net)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94,849)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28,938)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45,636)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35,838)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99,194)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40,710)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40,249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62,854)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96,637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55,920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70,708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9,933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48,731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54,313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84,548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38,202</w:t>
            </w:r>
          </w:p>
        </w:tc>
      </w:tr>
      <w:tr>
        <w:trPr>
          <w:trHeight w:val="27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91,486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84,858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16,344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45,771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47,925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95,023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24,797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01,05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i/>
                <w:i/>
                <w:iCs/>
                <w:szCs w:val="18"/>
              </w:rPr>
            </w:pPr>
            <w:r>
              <w:rPr>
                <w:rFonts w:eastAsia="Arial Unicode MS"/>
                <w:i/>
                <w:iCs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08" w:hRule="exact"/>
          <w:cantSplit w:val="true"/>
        </w:trPr>
        <w:tc>
          <w:tcPr>
            <w:tcW w:w="2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>1.  Including Non-residents Securities</w:t>
              <w:tab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606" w:type="dxa"/>
            <w:gridSpan w:val="11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. General Government includes Central Government and Provincial Governments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452" w:type="dxa"/>
            <w:gridSpan w:val="1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22"/>
              </w:rPr>
              <w:t>3.  Provincial Governments includes Provincial Governments and Local/City  Governments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-90" w:right="15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5400675" cy="73209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16"/>
        </w:rPr>
      </w:pPr>
      <w:r>
        <w:rPr>
          <w:b/>
          <w:sz w:val="48"/>
          <w:szCs w:val="16"/>
        </w:rPr>
      </w:r>
    </w:p>
    <w:p>
      <w:pPr>
        <w:pStyle w:val="Normal"/>
        <w:jc w:val="lef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019800" cy="71882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8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5"/>
                              <w:gridCol w:w="304"/>
                              <w:gridCol w:w="168"/>
                              <w:gridCol w:w="412"/>
                              <w:gridCol w:w="413"/>
                              <w:gridCol w:w="357"/>
                              <w:gridCol w:w="357"/>
                              <w:gridCol w:w="394"/>
                              <w:gridCol w:w="395"/>
                              <w:gridCol w:w="330"/>
                              <w:gridCol w:w="330"/>
                              <w:gridCol w:w="405"/>
                              <w:gridCol w:w="405"/>
                              <w:gridCol w:w="393"/>
                              <w:gridCol w:w="394"/>
                              <w:gridCol w:w="390"/>
                              <w:gridCol w:w="527"/>
                              <w:gridCol w:w="407"/>
                              <w:gridCol w:w="408"/>
                              <w:gridCol w:w="358"/>
                              <w:gridCol w:w="359"/>
                              <w:gridCol w:w="787"/>
                              <w:gridCol w:w="578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480" w:type="dxa"/>
                                  <w:gridSpan w:val="2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ind w:left="72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4   Monetary 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0" w:type="dxa"/>
                                  <w:gridSpan w:val="2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serve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rrow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Resident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Broad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n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 tills of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Foreign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lt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with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irculatio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SBP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3+4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6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Deposits 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7+8+9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0/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94,57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0,9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669,4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607,94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,106,01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46,3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6,1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,078,47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5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9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2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6,5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8,32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269,3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1,8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5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66,16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578,1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2,11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56,2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772,86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790,34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1,37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969,2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45,69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2,485,49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5,28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5,96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1,04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541,82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6,7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2,4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731,04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5,90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3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9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9,29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18,52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1,8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,2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60,64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7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5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5,35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69,6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04,67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07,6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5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01,8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5,66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30,98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06,90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2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36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91,7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2,63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61,69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8,6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7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79,03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0,18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01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0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5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210,4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643,77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90,97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6,87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3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065,15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5,26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0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67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2,1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35,75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97,60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47,57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7,0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47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397,0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0,1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6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7,02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5,0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77,00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94,66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69,55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,70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31,59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28,75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7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54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4,3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44,6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76,16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09,88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7,30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24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80,44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15,85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1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78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,6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35,1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09,22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29,89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2,22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45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515,57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2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36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91,7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77,40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56,46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8,6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7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73,80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7,33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6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,4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45,25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63,18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05,34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9,73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,79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24,88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7,15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4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7,27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5,1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54,53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300,36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42,47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4,85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24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,664,57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4,52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59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6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2,2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51,96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412,27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52,394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5,8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,48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788,70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9,60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0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21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7,6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51,53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428,35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74,05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7,3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,95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821,32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58,30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13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86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5,0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89,33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434,67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,299,11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8,9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2,80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870,85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0,18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01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0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5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210,4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643,77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90,97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6,87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3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065,15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7,08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22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3,41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2,3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89,10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543,53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396,83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4,33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10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990,28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5,78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85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3,17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2,7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77,53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736,02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587,66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2,56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2,31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012,54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Note  :</w:t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he quarter end data relate to last working day  whereas monthly data relate to last Saturday of the month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Monetary .Policy.Department.S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As per BSD Circular No. 9 dated 18-7-2006, the amounts of Time Deposits with tenor of less than six months have been included to Demand Deposits from July 0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MF A/c Nos. 1 &amp; 2, SAF loan account, counterpart funds, deposits of foreign central banks, foreign  governments , international organizatio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d deposit money banks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nter-bank deposits and deposits of central &amp; provincial governments and foreign constituent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6pt;mso-wrap-distance-left:9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5"/>
                        <w:gridCol w:w="304"/>
                        <w:gridCol w:w="168"/>
                        <w:gridCol w:w="412"/>
                        <w:gridCol w:w="413"/>
                        <w:gridCol w:w="357"/>
                        <w:gridCol w:w="357"/>
                        <w:gridCol w:w="394"/>
                        <w:gridCol w:w="395"/>
                        <w:gridCol w:w="330"/>
                        <w:gridCol w:w="330"/>
                        <w:gridCol w:w="405"/>
                        <w:gridCol w:w="405"/>
                        <w:gridCol w:w="393"/>
                        <w:gridCol w:w="394"/>
                        <w:gridCol w:w="390"/>
                        <w:gridCol w:w="527"/>
                        <w:gridCol w:w="407"/>
                        <w:gridCol w:w="408"/>
                        <w:gridCol w:w="358"/>
                        <w:gridCol w:w="359"/>
                        <w:gridCol w:w="787"/>
                        <w:gridCol w:w="578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9480" w:type="dxa"/>
                            <w:gridSpan w:val="2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4   Monetary   Statistics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0" w:type="dxa"/>
                            <w:gridSpan w:val="2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’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erve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rrow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esident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road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ney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Saturday/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 tills of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oreign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lti-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with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with 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man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ier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irculatio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SBP 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BP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3+4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6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Deposits 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7+8+9)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0/5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94,57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4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0,99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669,4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607,94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,106,01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46,3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6,13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,078,47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Dec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5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9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22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6,5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8,32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269,3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1,80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5,0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66,16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4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578,1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2,11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36,43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56,20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772,868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790,349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1,37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969,21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45,69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2,485,49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5,28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4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5,96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1,04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41,82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6,72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2,49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731,049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5,90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3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0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9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9,29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18,52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1,82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,29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60,644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1,74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5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75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5,35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69,6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04,67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07,6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5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01,8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5,66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30,98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06,90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2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98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36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4,35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91,7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2,63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61,69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8,6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7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79,03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0,18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01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0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5,16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210,4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643,778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90,97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6,87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312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065,15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5,265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0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67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2,10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35,75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97,60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47,57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7,02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47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397,0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8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0,1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6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7,02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,09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77,00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94,669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69,55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,70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33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31,59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28,75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73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54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4,33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44,60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76,162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09,88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7,305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24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80,44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4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15,85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1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78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,65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35,10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09,228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29,89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2,225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45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515,57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2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98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36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4,35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91,7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77,409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56,467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8,6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7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73,80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8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7,338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6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,47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45,25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63,18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05,34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9,73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,79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24,88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7,15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4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7,27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5,15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54,53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300,369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42,47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4,85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24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3,664,57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4,524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59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6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2,22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51,96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412,27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52,394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5,82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,48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788,701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9,602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0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21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7,61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51,53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428,35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74,052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7,31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,95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821,32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58,30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13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86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5,03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89,339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434,67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3,299,11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8,92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2,80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870,856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0,18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01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0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5,16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210,4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643,778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90,97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6,87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312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065,15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6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7,08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22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3,41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2,37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89,10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543,53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396,83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4,33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10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990,28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6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5,784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85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3,17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2,71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77,533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736,02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587,66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2,56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2,31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012,541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Note  :</w:t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he quarter end data relate to last working day  whereas monthly data relate to last Saturday of the month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Monetary .Policy.Department.SBP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s per BSD Circular No. 9 dated 18-7-2006, the amounts of Time Deposits with tenor of less than six months have been included to Demand Deposits from July 06.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MF A/c Nos. 1 &amp; 2, SAF loan account, counterpart funds, deposits of foreign central banks, foreign  governments , international organizations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 deposit money banks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nter-bank deposits and deposits of central &amp; provincial governments and foreign constituent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tbl>
      <w:tblPr>
        <w:tblW w:w="9793" w:type="dxa"/>
        <w:jc w:val="left"/>
        <w:tblInd w:w="-5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"/>
        <w:gridCol w:w="347"/>
        <w:gridCol w:w="24"/>
        <w:gridCol w:w="60"/>
        <w:gridCol w:w="15"/>
        <w:gridCol w:w="2917"/>
        <w:gridCol w:w="824"/>
        <w:gridCol w:w="10"/>
        <w:gridCol w:w="77"/>
        <w:gridCol w:w="889"/>
        <w:gridCol w:w="144"/>
        <w:gridCol w:w="853"/>
        <w:gridCol w:w="137"/>
        <w:gridCol w:w="748"/>
        <w:gridCol w:w="272"/>
        <w:gridCol w:w="589"/>
        <w:gridCol w:w="90"/>
        <w:gridCol w:w="368"/>
        <w:gridCol w:w="352"/>
        <w:gridCol w:w="685"/>
        <w:gridCol w:w="35"/>
      </w:tblGrid>
      <w:tr>
        <w:trPr>
          <w:trHeight w:val="634" w:hRule="exact"/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6" w:type="dxa"/>
            <w:gridSpan w:val="20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5 Analysis  of  Causative  Factors for  Chang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 Monetary  Statistics</w:t>
            </w:r>
          </w:p>
        </w:tc>
      </w:tr>
      <w:tr>
        <w:trPr>
          <w:trHeight w:val="202" w:hRule="exact"/>
          <w:cantSplit w:val="true"/>
        </w:trPr>
        <w:tc>
          <w:tcPr>
            <w:tcW w:w="3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6" w:type="dxa"/>
            <w:gridSpan w:val="20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</w:t>
            </w:r>
            <w:r>
              <w:rPr/>
              <w:t>)</w:t>
            </w:r>
          </w:p>
        </w:tc>
      </w:tr>
      <w:tr>
        <w:trPr>
          <w:trHeight w:val="363" w:hRule="exact"/>
          <w:cantSplit w:val="true"/>
        </w:trPr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63" w:leader="none"/>
                <w:tab w:val="right" w:pos="2726" w:leader="none"/>
              </w:tabs>
              <w:rPr>
                <w:b/>
                <w:b/>
              </w:rPr>
            </w:pPr>
            <w:r>
              <w:rPr>
                <w:b/>
              </w:rPr>
              <w:t>2003-04</w:t>
            </w:r>
          </w:p>
        </w:tc>
        <w:tc>
          <w:tcPr>
            <w:tcW w:w="313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-05</w:t>
            </w:r>
          </w:p>
        </w:tc>
      </w:tr>
      <w:tr>
        <w:trPr>
          <w:trHeight w:val="273" w:hRule="exact"/>
          <w:cantSplit w:val="true"/>
        </w:trPr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92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Jan.-Jun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an.-Jun.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center" w:pos="852" w:leader="none"/>
              </w:tabs>
              <w:jc w:val="right"/>
              <w:rPr/>
            </w:pPr>
            <w:r>
              <w:rPr/>
              <w:t>Total</w:t>
            </w:r>
          </w:p>
        </w:tc>
      </w:tr>
      <w:tr>
        <w:trPr>
          <w:trHeight w:val="255" w:hRule="exact"/>
        </w:trPr>
        <w:tc>
          <w:tcPr>
            <w:tcW w:w="3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8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ab/>
              <w:t>1.</w:t>
            </w:r>
          </w:p>
        </w:tc>
        <w:tc>
          <w:tcPr>
            <w:tcW w:w="3363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 Sector</w:t>
            </w:r>
          </w:p>
        </w:tc>
        <w:tc>
          <w:tcPr>
            <w:tcW w:w="91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30,255)</w:t>
            </w:r>
          </w:p>
        </w:tc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8,36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8,10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549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237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5,785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9,721)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3,420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69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421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37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,79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248)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3,074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174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7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166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963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 Zakat fund etc.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14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,867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58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331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69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2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3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51,313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64,09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15,40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68,907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49,792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18,699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363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(A) Credit to private Sector 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0,522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4,6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5,21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4,703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3,144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7,8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301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6,629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6,829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3,45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4,581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2,149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6,731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301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107)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136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43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1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363" w:type="dxa"/>
            <w:gridSpan w:val="5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>(B) Credit to Public Sector Enterprise (PSEs)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4,908)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1,991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917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1,183)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506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,68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301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16,168)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90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077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543)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526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,06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301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27)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9,6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,46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,886)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8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9,014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3016" w:type="dxa"/>
            <w:gridSpan w:val="4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SBP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513)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793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,306)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754)</w:t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52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606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C)</w:t>
            </w:r>
          </w:p>
        </w:tc>
        <w:tc>
          <w:tcPr>
            <w:tcW w:w="301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01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 SBP Credit  to NBFIs )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301)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58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891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4,613)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847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6,460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01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Counterpart Funds 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1)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)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,151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7,33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9,188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8,244)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0,281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8,525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336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39,187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5,138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64,3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1,191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4,857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6,0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6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(net)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48,272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4,746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3,5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02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,446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7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6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Monetary Expansion ((5+6) 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7,459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0,3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07,85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4,492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303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9,796</w:t>
            </w:r>
          </w:p>
        </w:tc>
      </w:tr>
      <w:tr>
        <w:trPr>
          <w:trHeight w:val="153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363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91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3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4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7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54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70" w:hanging="0"/>
              <w:jc w:val="right"/>
              <w:rPr/>
            </w:pPr>
            <w:r>
              <w:rPr/>
              <w:t>Aug.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70" w:hanging="0"/>
              <w:jc w:val="right"/>
              <w:rPr/>
            </w:pPr>
            <w:r>
              <w:rPr/>
              <w:t>Sep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70" w:hanging="0"/>
              <w:jc w:val="right"/>
              <w:rPr/>
            </w:pPr>
            <w:r>
              <w:rPr/>
              <w:t>Oct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70" w:hanging="0"/>
              <w:jc w:val="right"/>
              <w:rPr/>
            </w:pPr>
            <w:r>
              <w:rPr/>
              <w:t>Nov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70" w:hanging="0"/>
              <w:jc w:val="right"/>
              <w:rPr/>
            </w:pPr>
            <w:r>
              <w:rPr/>
              <w:t>Dec.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jc w:val="right"/>
              <w:rPr/>
            </w:pPr>
            <w:r>
              <w:rPr/>
              <w:t>Ja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jc w:val="right"/>
              <w:rPr/>
            </w:pPr>
            <w:r>
              <w:rPr/>
              <w:t>Feb.</w:t>
            </w:r>
          </w:p>
        </w:tc>
      </w:tr>
      <w:tr>
        <w:trPr>
          <w:trHeight w:val="255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Sector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884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,322)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954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7,594)</w:t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8,299)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,588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93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9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(net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,552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,338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,321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0,814)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5,404)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,11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9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767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84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,799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right="-81" w:hanging="0"/>
              <w:jc w:val="right"/>
              <w:rPr>
                <w:szCs w:val="16"/>
              </w:rPr>
            </w:pPr>
            <w:r>
              <w:rPr>
                <w:szCs w:val="16"/>
              </w:rPr>
              <w:t>(6,923)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,664)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,534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9,127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299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Zakat fund etc.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436)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1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,568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3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230)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439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53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663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749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818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300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4,45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,043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,104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36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A) Credit to private Sector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8,498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0,383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,233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0,749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7,94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9,620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4,04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3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708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9,257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7,066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,213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8,95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2,303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rPr>
                <w:szCs w:val="16"/>
              </w:rPr>
            </w:pPr>
            <w:r>
              <w:rPr>
                <w:szCs w:val="16"/>
              </w:rPr>
              <w:t>(1,508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3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790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26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834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464)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017)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6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,541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36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) Credit to Public Sector Enterprise (PSEs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,835)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366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,415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470)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4,80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3,468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363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3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3,548)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215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,055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81)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,47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3,137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29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3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40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1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6,333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76)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1,35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331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965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293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 SBP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8)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7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13)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26)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7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46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)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6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 SBP Credit  to NBFIs 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1,70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692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unterpart Funds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)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576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,547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6,273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right="-81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209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60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1,196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43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36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170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,821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499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967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1,74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1,828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26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6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 (net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ind w:right="-96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0,350)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,297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49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,838)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48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9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42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6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onetary  Expansion  (+) / Contraction (-)   (5+6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,820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524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,848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130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8,23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922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68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36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8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 </w:t>
            </w:r>
          </w:p>
        </w:tc>
        <w:tc>
          <w:tcPr>
            <w:tcW w:w="9401" w:type="dxa"/>
            <w:gridSpan w:val="19"/>
            <w:tcBorders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he composition of autonomous bodies has changed over the years. At present, WAPDA, OGDC, KESC, PTCL, PIA, and Pak. Steel are included in the autonomous bodies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666750</wp:posOffset>
                </wp:positionH>
                <wp:positionV relativeFrom="paragraph">
                  <wp:posOffset>635</wp:posOffset>
                </wp:positionV>
                <wp:extent cx="6134100" cy="73031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730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2"/>
                              <w:gridCol w:w="615"/>
                              <w:gridCol w:w="2930"/>
                              <w:gridCol w:w="926"/>
                              <w:gridCol w:w="154"/>
                              <w:gridCol w:w="835"/>
                              <w:gridCol w:w="65"/>
                              <w:gridCol w:w="900"/>
                              <w:gridCol w:w="25"/>
                              <w:gridCol w:w="965"/>
                              <w:gridCol w:w="18"/>
                              <w:gridCol w:w="904"/>
                              <w:gridCol w:w="89"/>
                              <w:gridCol w:w="1012"/>
                            </w:tblGrid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966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5 Analysis  of  Causative  Factors for  Chang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n  Monetary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  <w:cantSplit w:val="true"/>
                              </w:trPr>
                              <w:tc>
                                <w:tcPr>
                                  <w:tcW w:w="376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084" w:leader="none"/>
                                    </w:tabs>
                                    <w:snapToGrid w:val="false"/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1084" w:leader="none"/>
                                    </w:tabs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5-06</w:t>
                                  </w: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7740" w:leader="none"/>
                                      <w:tab w:val="left" w:pos="31084" w:leader="none"/>
                                    </w:tabs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-07</w:t>
                                  </w: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76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Jan.-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an.-Jun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89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,93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8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76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,94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,899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8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88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3,93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5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27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73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2,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123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0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92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934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72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9,2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29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0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399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3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94,14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14,2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08,4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1,33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4,37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5,7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7,65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4,14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1,79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78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4,93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5,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86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1,5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7,41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8,06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5,52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3,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87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7,4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(15,615) 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71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90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994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6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4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379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06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641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,39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4,755 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7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69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8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43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99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,660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3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22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16"/>
                                    </w:rPr>
                                    <w:t>PSEs</w:t>
                                  </w:r>
                                  <w:r>
                                    <w:rPr>
                                      <w:bCs/>
                                      <w:szCs w:val="16"/>
                                    </w:rPr>
                                    <w:t xml:space="preserve">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94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9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5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Other Financial Institution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 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12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(1,038) 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3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632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6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0,902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9,6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0,504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,64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1,516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4,87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Credit Expansion  (+) /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9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(1+2+3+4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2,18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96,46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8,65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7,95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5,74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3,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Foreign Assets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670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18,16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49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,050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5,60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4,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5+6)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51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14,6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0,14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6,90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1,34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8,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gridSpan w:val="11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1185" w:leader="none"/>
                                      <w:tab w:val="center" w:pos="2331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ind w:left="270" w:right="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May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,3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,0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30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7,182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,86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0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1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89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78,861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317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,445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,361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67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1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,380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4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5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77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,1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6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52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0,18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4,840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,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,7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78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72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4,469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9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8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15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82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4,805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164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38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9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3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3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58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70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6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03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47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2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9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05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28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923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479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16"/>
                                    </w:rPr>
                                    <w:t>PSEs</w:t>
                                  </w:r>
                                  <w:r>
                                    <w:rPr>
                                      <w:bCs/>
                                      <w:szCs w:val="16"/>
                                    </w:rPr>
                                    <w:t xml:space="preserve">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5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Financial Institution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8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9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 Fund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 (net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7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9,786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,32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5,621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7,278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,44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 Credit  Expansion  (+)  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    (1+2+3+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,5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,9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,50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,629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258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Foreign Asse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net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,6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6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6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6,92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8,615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2,0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+) /Contraction (-) (5+6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1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,6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5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4,29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4,873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,2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660" w:type="dxa"/>
                                  <w:gridSpan w:val="1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Monetary .Policy.Department.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575.05pt;mso-wrap-distance-left:9pt;mso-wrap-distance-right:9pt;mso-wrap-distance-top:0pt;mso-wrap-distance-bottom:0pt;margin-top:0.05pt;mso-position-vertical-relative:text;margin-left:-52.5pt;mso-position-horizontal-relative:text">
                <v:fill opacity="0f"/>
                <v:textbox inset="0in,0in,0in,0in">
                  <w:txbxContent>
                    <w:tbl>
                      <w:tblPr>
                        <w:tblW w:w="9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2"/>
                        <w:gridCol w:w="615"/>
                        <w:gridCol w:w="2930"/>
                        <w:gridCol w:w="926"/>
                        <w:gridCol w:w="154"/>
                        <w:gridCol w:w="835"/>
                        <w:gridCol w:w="65"/>
                        <w:gridCol w:w="900"/>
                        <w:gridCol w:w="25"/>
                        <w:gridCol w:w="965"/>
                        <w:gridCol w:w="18"/>
                        <w:gridCol w:w="904"/>
                        <w:gridCol w:w="89"/>
                        <w:gridCol w:w="1012"/>
                      </w:tblGrid>
                      <w:tr>
                        <w:trPr>
                          <w:trHeight w:val="634" w:hRule="exact"/>
                        </w:trPr>
                        <w:tc>
                          <w:tcPr>
                            <w:tcW w:w="966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5 Analysis  of  Causative  Factors for  Changes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  Monetary  Statistics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  <w:cantSplit w:val="true"/>
                        </w:trPr>
                        <w:tc>
                          <w:tcPr>
                            <w:tcW w:w="3767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84" w:leader="none"/>
                              </w:tabs>
                              <w:snapToGrid w:val="false"/>
                              <w:ind w:left="27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5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1084" w:leader="none"/>
                              </w:tabs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5-06</w:t>
                            </w: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7740" w:leader="none"/>
                                <w:tab w:val="left" w:pos="31084" w:leader="none"/>
                              </w:tabs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-07</w:t>
                            </w: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767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  <w:t>Jan.-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l.-Dec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an.-Jun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  <w:cantSplit w:val="true"/>
                        </w:trPr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89" w:leader="none"/>
                              </w:tabs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,930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8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76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,94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,899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84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881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3,93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5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279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738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2,0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123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0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92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934)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724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9,210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29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0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399)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38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94,145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14,25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08,40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1,334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4,372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5,70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7,651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4,14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1,797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782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4,936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5,71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864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1,5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7,41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8,065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5,526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3,59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87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7,4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(15,615) 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716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90)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994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6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43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379)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068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68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641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,39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4,755 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74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695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16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8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43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99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,660)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33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227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16"/>
                              </w:rPr>
                              <w:t>PSEs</w:t>
                            </w:r>
                            <w:r>
                              <w:rPr>
                                <w:bCs/>
                                <w:szCs w:val="16"/>
                              </w:rPr>
                              <w:t xml:space="preserve">  Special Account-Debt Replacement  with SBP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94)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9)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53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Other Financial Institution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( SBP Credit  to NBFIs 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12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(1,038) 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30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632)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76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0,902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9,6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0,504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,640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1,516)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4,876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Credit Expansion  (+) /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249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249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ntraction  (-)  (1+2+3+4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2,188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96,46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8,65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7,952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5,746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3,69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oreign Assets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670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18,16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49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,050)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5,601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4,55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5+6)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518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14,63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0,147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6,903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1,347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8,25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3" w:type="dxa"/>
                            <w:gridSpan w:val="11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1185" w:leader="none"/>
                                <w:tab w:val="center" w:pos="2331" w:leader="none"/>
                                <w:tab w:val="center" w:pos="4320" w:leader="none"/>
                                <w:tab w:val="right" w:pos="8640" w:leader="none"/>
                              </w:tabs>
                              <w:ind w:left="270" w:right="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May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,36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,06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30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7,182)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,860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54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09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12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89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78,861)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317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66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,445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,361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67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18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,380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40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2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5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77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2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,16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65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52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0,18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4,840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,16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,70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6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785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72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4,469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97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87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15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82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4,805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04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164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38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8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93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8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6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31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3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58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702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6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03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479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21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90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7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05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28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923)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479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2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16"/>
                              </w:rPr>
                              <w:t>PSEs</w:t>
                            </w:r>
                            <w:r>
                              <w:rPr>
                                <w:bCs/>
                                <w:szCs w:val="16"/>
                              </w:rPr>
                              <w:t xml:space="preserve">  Special Account-Debt Replacement  with SBP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5)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Financial Institution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Cs w:val="16"/>
                              </w:rPr>
                              <w:t>( SBP Credit  to NBFIs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8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9)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5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 Fund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 (net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7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9,786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,323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5,621)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7,278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,441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 Credit  Expansion  (+)  /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16"/>
                              </w:rPr>
                              <w:t>Contraction  (-)      (1+2+3+4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,51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,9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,50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,629)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258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26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Foreign Asse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net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,61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6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65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6,928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8,615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2,008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+) /Contraction (-) (5+6)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12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,6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5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4,299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4,873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,25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3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660" w:type="dxa"/>
                            <w:gridSpan w:val="1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Monetary .Policy.Department.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495"/>
        <w:gridCol w:w="950"/>
        <w:gridCol w:w="780"/>
        <w:gridCol w:w="990"/>
        <w:gridCol w:w="930"/>
        <w:gridCol w:w="990"/>
        <w:gridCol w:w="660"/>
        <w:gridCol w:w="450"/>
        <w:gridCol w:w="360"/>
        <w:gridCol w:w="90"/>
        <w:gridCol w:w="660"/>
      </w:tblGrid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6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L I A B I L I T I E S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 S S E T 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Gold  and  Foreign  Assets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4"/>
              </w:rPr>
              <w:t>Last Saturday/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</w:t>
            </w: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eld  in  the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pproved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 xml:space="preserve">Liabilities </w:t>
            </w:r>
            <w:r>
              <w:rPr>
                <w:b w:val="false"/>
                <w:sz w:val="14"/>
              </w:rPr>
              <w:t>/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ld Coi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Foreign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ia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 /</w:t>
            </w:r>
          </w:p>
        </w:tc>
      </w:tr>
      <w:tr>
        <w:trPr>
          <w:trHeight w:val="202" w:hRule="exac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irculatio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 xml:space="preserve">Assets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  Bull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Exchange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3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,676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,89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4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9,116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,89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51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159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,285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57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517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6,309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34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,742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,903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13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2,214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99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46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,072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236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2,312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67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right"/>
              <w:rPr/>
            </w:pPr>
            <w:r>
              <w:rPr/>
              <w:t>705,72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,865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308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right"/>
              <w:rPr/>
            </w:pPr>
            <w:r>
              <w:rPr/>
              <w:tab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38,771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61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,77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,373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0,8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6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917,808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,949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,728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8,608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40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3,292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3,428.4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277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7,851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79,767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12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81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408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,811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91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99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2,44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2,671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,204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89,08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80,553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724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,552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1,4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14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56,833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6,963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949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0,829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53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917,808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,949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,728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8,608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40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80,468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625.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6,452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3,332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16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9,55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9,755.6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2,211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9,091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45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9,27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9,473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,167.0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71,046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63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2,947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3,146.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3,538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90,418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37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,25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3,425.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,52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88,40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15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3,292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3,428.4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277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7,851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79,767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,012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5,504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5,694.6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277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1,013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2,928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78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4,001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4,161.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082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3,741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87,462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45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gridSpan w:val="11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600" w:leader="none"/>
        </w:tabs>
        <w:ind w:left="1440" w:hanging="0"/>
        <w:rPr/>
      </w:pPr>
      <w:r>
        <w:br w:type="page"/>
      </w:r>
      <w:r>
        <w:rPr/>
      </w:r>
    </w:p>
    <w:tbl>
      <w:tblPr>
        <w:tblW w:w="865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630"/>
        <w:gridCol w:w="810"/>
        <w:gridCol w:w="1350"/>
        <w:gridCol w:w="810"/>
        <w:gridCol w:w="90"/>
        <w:gridCol w:w="900"/>
        <w:gridCol w:w="810"/>
        <w:gridCol w:w="799"/>
        <w:gridCol w:w="741"/>
        <w:gridCol w:w="990"/>
      </w:tblGrid>
      <w:tr>
        <w:trPr>
          <w:cantSplit w:val="true"/>
        </w:trPr>
        <w:tc>
          <w:tcPr>
            <w:tcW w:w="8650" w:type="dxa"/>
            <w:gridSpan w:val="11"/>
            <w:tcBorders/>
          </w:tcPr>
          <w:p>
            <w:pPr>
              <w:pStyle w:val="Heading6"/>
              <w:ind w:left="60" w:hanging="60"/>
              <w:jc w:val="center"/>
              <w:rPr>
                <w:bCs/>
              </w:rPr>
            </w:pPr>
            <w:r>
              <w:rPr>
                <w:bCs/>
              </w:rPr>
              <w:t>2.6 Liabilities and Assets of the State Bank of   Pakistan</w:t>
            </w:r>
          </w:p>
        </w:tc>
      </w:tr>
      <w:tr>
        <w:trPr>
          <w:cantSplit w:val="true"/>
        </w:trPr>
        <w:tc>
          <w:tcPr>
            <w:tcW w:w="8650" w:type="dxa"/>
            <w:gridSpan w:val="11"/>
            <w:tcBorders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8650" w:type="dxa"/>
            <w:gridSpan w:val="11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5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30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S S E T S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mestic  Assets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4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th  Reserve  Bank  of  India  pending  transfer  to  Pakistan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Heading9"/>
              <w:rPr/>
            </w:pPr>
            <w:r>
              <w:rPr/>
              <w:t>Last Saturday/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nal  Bills  of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xchange  &amp;  oth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ld  Coin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kist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Commercial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terling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ndi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up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pers</w:t>
            </w:r>
          </w:p>
        </w:tc>
        <w:tc>
          <w:tcPr>
            <w:tcW w:w="81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ull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i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558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8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457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970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71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549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473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  <w:tab w:val="left" w:pos="96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620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0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8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137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68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004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722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830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921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0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221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98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,128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,968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80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673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,783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,515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004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722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980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674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,021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,045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,766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808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094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,110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40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,399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830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921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0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968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02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0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05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29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5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69.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2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Gold is valued at end financial year (June ) on the basis of closing London Market Rate.</w:t>
            </w:r>
          </w:p>
        </w:tc>
        <w:tc>
          <w:tcPr>
            <w:tcW w:w="25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/>
        <w:tc>
          <w:tcPr>
            <w:tcW w:w="612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Approved Foreign Exchanges includes SDR  held  with  IMF  w.e.f  June200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 Receivable from Reserve Bank of India.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9188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50"/>
        <w:gridCol w:w="540"/>
        <w:gridCol w:w="630"/>
        <w:gridCol w:w="562"/>
        <w:gridCol w:w="630"/>
        <w:gridCol w:w="630"/>
        <w:gridCol w:w="518"/>
        <w:gridCol w:w="630"/>
        <w:gridCol w:w="720"/>
        <w:gridCol w:w="720"/>
        <w:gridCol w:w="810"/>
        <w:gridCol w:w="810"/>
        <w:gridCol w:w="788"/>
      </w:tblGrid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8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 I  A  B  I  L  I  T  I  E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48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  e  p  o  s  i  t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oa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pi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Reserve 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uar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id-up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ante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88" w:type="dxa"/>
            <w:tcBorders/>
          </w:tcPr>
          <w:p>
            <w:pPr>
              <w:pStyle w:val="Heading5"/>
              <w:rPr/>
            </w:pPr>
            <w:r>
              <w:rPr/>
              <w:t>Total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84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3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98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68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,349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87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66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,22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,55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31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8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207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,20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62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,65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7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4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348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707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28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3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0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50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jc w:val="right"/>
              <w:rPr/>
            </w:pPr>
            <w:r>
              <w:rPr/>
              <w:t>562,770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1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4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41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,13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19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38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35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486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,420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38.8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13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565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,16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273,718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,584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39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4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11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31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81.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6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518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09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70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143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50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96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333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687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,49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30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5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,652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775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303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19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38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35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486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,420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15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818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47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333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773.0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844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092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15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517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,613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6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48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,22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14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1,888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675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70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,617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42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,736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63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,543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034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712.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922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38.8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13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565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,16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273,718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,584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38.8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95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,84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,37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273,792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4,967.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38.8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61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689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18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949.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4,973.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6"/>
        <w:gridCol w:w="82"/>
        <w:gridCol w:w="450"/>
        <w:gridCol w:w="570"/>
        <w:gridCol w:w="150"/>
        <w:gridCol w:w="570"/>
        <w:gridCol w:w="713"/>
        <w:gridCol w:w="69"/>
        <w:gridCol w:w="741"/>
        <w:gridCol w:w="807"/>
        <w:gridCol w:w="162"/>
        <w:gridCol w:w="810"/>
        <w:gridCol w:w="203"/>
        <w:gridCol w:w="448"/>
        <w:gridCol w:w="460"/>
        <w:gridCol w:w="59"/>
        <w:gridCol w:w="90"/>
        <w:gridCol w:w="391"/>
        <w:gridCol w:w="59"/>
        <w:gridCol w:w="270"/>
        <w:gridCol w:w="121"/>
        <w:gridCol w:w="599"/>
        <w:gridCol w:w="21"/>
        <w:gridCol w:w="699"/>
      </w:tblGrid>
      <w:tr>
        <w:trPr>
          <w:cantSplit w:val="true"/>
        </w:trPr>
        <w:tc>
          <w:tcPr>
            <w:tcW w:w="9360" w:type="dxa"/>
            <w:gridSpan w:val="2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Heading7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Banking Department</w:t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center" w:pos="4440" w:leader="none"/>
                <w:tab w:val="right" w:pos="8880" w:leader="none"/>
              </w:tabs>
              <w:rPr/>
            </w:pPr>
            <w:r>
              <w:rPr/>
              <w:tab/>
              <w:t xml:space="preserve">       (Million Rupees)</w:t>
            </w:r>
          </w:p>
        </w:tc>
      </w:tr>
      <w:tr>
        <w:trPr/>
        <w:tc>
          <w:tcPr>
            <w:tcW w:w="134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1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I A B I L I T I E S</w:t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30" w:type="dxa"/>
            <w:gridSpan w:val="13"/>
            <w:tcBorders>
              <w:top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  S  S  E  T  S</w:t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21" w:type="dxa"/>
            <w:gridSpan w:val="11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lls   Purchased    and  Discounted</w:t>
            </w:r>
          </w:p>
        </w:tc>
        <w:tc>
          <w:tcPr>
            <w:tcW w:w="6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llocation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272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ernal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Special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rawing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valuatio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-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</w:t>
            </w:r>
            <w:r>
              <w:rPr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ights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yable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ccount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ities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ssets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28.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,87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67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,653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.4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46.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,64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.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64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56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653" w:leader="none"/>
              </w:tabs>
              <w:jc w:val="left"/>
              <w:rPr/>
            </w:pPr>
            <w:r>
              <w:rPr/>
              <w:tab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,792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47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649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84.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29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84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14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1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9,440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548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38,91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45.6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,120.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595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713.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,756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445.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,84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50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,80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84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14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,571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8,41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.6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738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,815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1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.2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358.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,38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2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4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794.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,60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4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416.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,379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1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9,440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548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38,91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2.4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9,440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315.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3,95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2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2.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1,275.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82.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,21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1  Includes all coins of various denominations</w:t>
            </w:r>
          </w:p>
        </w:tc>
        <w:tc>
          <w:tcPr>
            <w:tcW w:w="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Contd.)</w:t>
            </w:r>
          </w:p>
        </w:tc>
      </w:tr>
      <w:tr>
        <w:trPr/>
        <w:tc>
          <w:tcPr>
            <w:tcW w:w="191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                       </w:t>
      </w:r>
    </w:p>
    <w:p>
      <w:pPr>
        <w:pStyle w:val="Normal"/>
        <w:ind w:left="1440" w:hanging="0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545455" cy="64643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646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0"/>
                              <w:gridCol w:w="540"/>
                              <w:gridCol w:w="736"/>
                              <w:gridCol w:w="674"/>
                              <w:gridCol w:w="804"/>
                              <w:gridCol w:w="708"/>
                              <w:gridCol w:w="120"/>
                              <w:gridCol w:w="702"/>
                              <w:gridCol w:w="6"/>
                              <w:gridCol w:w="702"/>
                              <w:gridCol w:w="288"/>
                              <w:gridCol w:w="507"/>
                              <w:gridCol w:w="360"/>
                              <w:gridCol w:w="342"/>
                              <w:gridCol w:w="468"/>
                              <w:gridCol w:w="323"/>
                              <w:gridCol w:w="757"/>
                              <w:gridCol w:w="36"/>
                            </w:tblGrid>
                            <w:tr>
                              <w:trPr/>
                              <w:tc>
                                <w:tcPr>
                                  <w:tcW w:w="873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7 Liabilities and Assets of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the  State  Bank  of   Pakis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3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anking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3" w:type="dxa"/>
                                  <w:gridSpan w:val="1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  S  S  E  T  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gridSpan w:val="12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ans  and  Advances  to  Scheduled  Banks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DR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Govt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gri-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dus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with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btor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ultural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xport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ousing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MF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84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092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686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800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780.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21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54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834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136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9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353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563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,303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99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9,279.7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21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53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005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328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,292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9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,887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05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4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41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37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9.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522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1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609.2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13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774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14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753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98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446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ab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28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987.3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,964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0.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50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62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66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386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183.4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8,433.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560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382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33.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715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2,719.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8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20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228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149.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4,621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2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,419.3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94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4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444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415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73.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583.6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018.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3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182.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,708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997.0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8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2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,213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283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8,855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238.9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613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4.7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450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745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659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,003.9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8,433.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560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382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33.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715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30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3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162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618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621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8,841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013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7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645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046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,467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1,116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7,224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2.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533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462.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,736.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1,800.7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611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4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,722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776.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364.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4,742.3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6,311.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1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268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205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394.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5,201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2,719.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8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20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228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149.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4,621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2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,419.3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034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1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,125.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228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605.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7,866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2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2,120.4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0,347.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4.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,715.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192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088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836.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2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4,537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22" w:type="dxa"/>
                                  <w:gridSpan w:val="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5pt;height:509pt;mso-wrap-distance-left:0pt;mso-wrap-distance-right:9pt;mso-wrap-distance-top:0pt;mso-wrap-distance-bottom:0pt;margin-top:0.05pt;mso-position-vertical-relative:text;margin-left:22.5pt;mso-position-horizontal-relative:text">
                <v:fill opacity="0f"/>
                <v:textbox inset="0in,0in,0in,0in">
                  <w:txbxContent>
                    <w:tbl>
                      <w:tblPr>
                        <w:tblW w:w="87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60"/>
                        <w:gridCol w:w="540"/>
                        <w:gridCol w:w="736"/>
                        <w:gridCol w:w="674"/>
                        <w:gridCol w:w="804"/>
                        <w:gridCol w:w="708"/>
                        <w:gridCol w:w="120"/>
                        <w:gridCol w:w="702"/>
                        <w:gridCol w:w="6"/>
                        <w:gridCol w:w="702"/>
                        <w:gridCol w:w="288"/>
                        <w:gridCol w:w="507"/>
                        <w:gridCol w:w="360"/>
                        <w:gridCol w:w="342"/>
                        <w:gridCol w:w="468"/>
                        <w:gridCol w:w="323"/>
                        <w:gridCol w:w="757"/>
                        <w:gridCol w:w="36"/>
                      </w:tblGrid>
                      <w:tr>
                        <w:trPr/>
                        <w:tc>
                          <w:tcPr>
                            <w:tcW w:w="873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7 Liabilities and Assets of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  State  Bank  of   Pakis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3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nking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33" w:type="dxa"/>
                            <w:gridSpan w:val="1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  S  S  E  T  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83" w:type="dxa"/>
                            <w:gridSpan w:val="12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9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83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</w:rPr>
                              <w:t>Loans  and  Advances  to  Scheduled  Banks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DR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ovt.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gri-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dus-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with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btor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ultural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xport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ousing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MF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84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092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686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800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780.4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214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54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834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136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9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353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563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,303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992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9,279.7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21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53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005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328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,292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94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,887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05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4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41.5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37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9.4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522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179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609.2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13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774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14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753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98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446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288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987.3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,964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0.3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50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62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66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386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183.4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8,433.7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560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382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33.6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715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2,719.3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8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20.4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228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149.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4,621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20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,419.3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94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4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444.9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415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73.7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583.6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018.1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3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182.1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,708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997.0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8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2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,213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283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8,855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238.9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613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4.7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450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745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659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,003.9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8,433.7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560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382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33.6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715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30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3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162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618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621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8,841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013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7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645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046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,467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1,116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7,224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2.0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533.7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462.6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,736.4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1,800.7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611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4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,722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776.6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364.0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4,742.3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6,311.1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1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268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205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394.0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,201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2,719.3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8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20.4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228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149.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4,621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20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,419.3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034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1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,125.6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228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605.6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7,866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20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2,120.4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0,347.1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4.3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,715.6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192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088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836.8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20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4,537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22" w:type="dxa"/>
                            <w:gridSpan w:val="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sz w:val="14"/>
        </w:rPr>
      </w:pPr>
      <w:r>
        <w:rPr>
          <w:sz w:val="1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50"/>
        <w:gridCol w:w="630"/>
        <w:gridCol w:w="630"/>
        <w:gridCol w:w="720"/>
        <w:gridCol w:w="720"/>
        <w:gridCol w:w="90"/>
        <w:gridCol w:w="724"/>
        <w:gridCol w:w="716"/>
        <w:gridCol w:w="810"/>
        <w:gridCol w:w="781"/>
        <w:gridCol w:w="569"/>
        <w:gridCol w:w="900"/>
        <w:gridCol w:w="180"/>
        <w:gridCol w:w="810"/>
      </w:tblGrid>
      <w:tr>
        <w:trPr/>
        <w:tc>
          <w:tcPr>
            <w:tcW w:w="9450" w:type="dxa"/>
            <w:gridSpan w:val="15"/>
            <w:tcBorders/>
          </w:tcPr>
          <w:p>
            <w:pPr>
              <w:pStyle w:val="Heading6"/>
              <w:ind w:left="-90" w:firstLine="90"/>
              <w:jc w:val="center"/>
              <w:rPr>
                <w:bCs/>
              </w:rPr>
            </w:pPr>
            <w:r>
              <w:rPr>
                <w:bCs/>
              </w:rPr>
              <w:t>2.7  Liabilities and Assets of  the  State  Bank  of   Pakistan</w:t>
            </w:r>
          </w:p>
        </w:tc>
      </w:tr>
      <w:tr>
        <w:trPr>
          <w:cantSplit w:val="true"/>
        </w:trPr>
        <w:tc>
          <w:tcPr>
            <w:tcW w:w="945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Concld.)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 S  S  E  T  S</w:t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ans  and  Advances  to  Non-Bank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ther</w:t>
            </w:r>
          </w:p>
        </w:tc>
        <w:tc>
          <w:tcPr>
            <w:tcW w:w="3776" w:type="dxa"/>
            <w:gridSpan w:val="5"/>
            <w:tcBorders>
              <w:top w:val="single" w:sz="6" w:space="0" w:color="000000"/>
            </w:tcBorders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I n v e s t m e n t 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4"/>
              </w:rPr>
            </w:pPr>
            <w:r>
              <w:rPr/>
              <w:t>Last Saturday/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inancial  Institution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Loans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-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And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che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n-Bank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d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Advances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dul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nancial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a+b)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stitu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91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385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,934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753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11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9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40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8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8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084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364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747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106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,730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18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19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5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32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24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29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564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19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6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241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89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33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06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12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241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68,39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272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850.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925.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9,45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290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782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2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14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861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15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02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332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1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073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492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5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1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,843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,066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,220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999.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79,109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,490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525.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413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,144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524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783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654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,61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978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,005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2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,440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,783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6,590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578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2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14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861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15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02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332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76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90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31.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760.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525.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437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11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498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615.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163.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,927.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684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88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3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831.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13.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,535.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345.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518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06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48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,890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1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6,639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4,436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002.5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00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42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,344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1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,036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7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8,831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787.5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1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073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492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5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1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,843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,066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,220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18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0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181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067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1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1,352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,584.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,377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4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6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,483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467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1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5,222.4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,854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,226.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gridSpan w:val="5"/>
            <w:tcBorders>
              <w:top w:val="single" w:sz="12" w:space="0" w:color="000000"/>
            </w:tcBorders>
          </w:tcPr>
          <w:p>
            <w:pPr>
              <w:pStyle w:val="BalloonText"/>
              <w:spacing w:lineRule="auto" w:line="36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Source: Finance Department SBP 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ind w:left="1440" w:hanging="0"/>
        <w:jc w:val="left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097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20"/>
        <w:gridCol w:w="742"/>
        <w:gridCol w:w="623"/>
        <w:gridCol w:w="623"/>
        <w:gridCol w:w="85"/>
        <w:gridCol w:w="716"/>
        <w:gridCol w:w="661"/>
        <w:gridCol w:w="780"/>
        <w:gridCol w:w="90"/>
        <w:gridCol w:w="639"/>
        <w:gridCol w:w="711"/>
        <w:gridCol w:w="116"/>
        <w:gridCol w:w="784"/>
        <w:gridCol w:w="547"/>
        <w:gridCol w:w="720"/>
      </w:tblGrid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8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MAND   LIABILITIES  IN  PAKISTAN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7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IME   LIABILITIES  IN  PAKISTAN</w:t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apital</w:t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Paid-up)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eserve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8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2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64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281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4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,2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2,2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,33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3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1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12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4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4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3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4,18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9,30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58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4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6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8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582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,97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,1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6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,39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,9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7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9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,10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,41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8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25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9,65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3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2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3,74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8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8,66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2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29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2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0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13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3,2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,7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3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3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3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3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8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7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,153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,16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96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77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6,8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7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1,4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7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8,14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8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9,63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98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3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3,78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2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,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7,80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20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,1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0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9,15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3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3,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9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0,83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0,89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75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2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4,7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0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3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8,51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7,4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74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4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6,0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4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6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8,6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3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8,91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25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7,13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6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4,3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4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3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5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4,0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01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1,9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4,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3,36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4,2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04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9,53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3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1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94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01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1,1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0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3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9,7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4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3,38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2,7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,92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0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7,86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6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20,7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2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2,15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79,51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43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0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58,31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8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5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72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1,73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7,7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24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450"/>
        <w:gridCol w:w="90"/>
        <w:gridCol w:w="720"/>
        <w:gridCol w:w="756"/>
        <w:gridCol w:w="861"/>
        <w:gridCol w:w="924"/>
        <w:gridCol w:w="815"/>
        <w:gridCol w:w="874"/>
        <w:gridCol w:w="180"/>
        <w:gridCol w:w="530"/>
        <w:gridCol w:w="100"/>
        <w:gridCol w:w="180"/>
        <w:gridCol w:w="431"/>
        <w:gridCol w:w="695"/>
        <w:gridCol w:w="44"/>
      </w:tblGrid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</w:trPr>
        <w:tc>
          <w:tcPr>
            <w:tcW w:w="8280" w:type="dxa"/>
            <w:gridSpan w:val="16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ATUTORY   RESERVES </w:t>
            </w:r>
            <w:r>
              <w:rPr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756" w:type="dxa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mand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Money at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d  Tim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State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ll  and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Bank  of 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Ban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hort  Notice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mand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a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kistan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broad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  Pakistan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00,61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01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90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,91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68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,467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5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26,9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7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79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88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29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42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,46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89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10,0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367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69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29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51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,65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,35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0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66,33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49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8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20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,79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36,18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,2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8,1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32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88,9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5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4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7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159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01,03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,1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,93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03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616,36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90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69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5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7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35,4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34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3,78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13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771,78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8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55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31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40,00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,85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6,158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1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1,08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3,2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47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65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6,53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20,96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5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98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03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4,55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9,5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3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3,20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4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26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74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54,43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6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9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48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,13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60,9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0,4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9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7,40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92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6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05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82,41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93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37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96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5,5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1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0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,3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08,13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5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44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3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88,4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4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07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7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3,78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23,43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34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70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4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258,98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6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8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33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66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11,27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752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4,71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4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2,80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6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8,9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,57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55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79,52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13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98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,92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84,28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,93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6,63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7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00,2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43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3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7,62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22,581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,30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8,97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28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32,85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20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63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,50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54,60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88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2,93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82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14"/>
              </w:rPr>
              <w:t>1</w:t>
            </w:r>
            <w:r>
              <w:rPr/>
              <w:t xml:space="preserve">   The Statutory Reserves requirements stood at 5% of Demand and Time Liabilities up to 6</w:t>
            </w:r>
            <w:r>
              <w:rPr>
                <w:vertAlign w:val="superscript"/>
              </w:rPr>
              <w:t>th</w:t>
            </w:r>
            <w:r>
              <w:rPr/>
              <w:t xml:space="preserve"> Oct. 2000, thereafter at 7%  up to 14</w:t>
            </w:r>
            <w:r>
              <w:rPr>
                <w:vertAlign w:val="superscript"/>
              </w:rPr>
              <w:t>th</w:t>
            </w:r>
            <w:r>
              <w:rPr/>
              <w:t xml:space="preserve"> Dec. 2000 and  again at 5%  w.e.f. 15-12-2000.</w:t>
            </w:r>
          </w:p>
        </w:tc>
      </w:tr>
      <w:tr>
        <w:trPr>
          <w:trHeight w:val="200" w:hRule="atLeast"/>
          <w:cantSplit w:val="true"/>
        </w:trPr>
        <w:tc>
          <w:tcPr>
            <w:tcW w:w="630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Contd.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5734050" cy="66395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63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540"/>
                              <w:gridCol w:w="630"/>
                              <w:gridCol w:w="540"/>
                              <w:gridCol w:w="810"/>
                              <w:gridCol w:w="546"/>
                              <w:gridCol w:w="624"/>
                              <w:gridCol w:w="720"/>
                              <w:gridCol w:w="630"/>
                              <w:gridCol w:w="108"/>
                              <w:gridCol w:w="522"/>
                              <w:gridCol w:w="882"/>
                              <w:gridCol w:w="720"/>
                              <w:gridCol w:w="75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ney   a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EIGN  CURRENCY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DVANC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ll &amp;  Shor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 + d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sh i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tice  i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+ e + f 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urchased  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s  %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 i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 Bank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scoun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f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f  (a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broa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8" w:firstLine="78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3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2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50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,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84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78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1,1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6,94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,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1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4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22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9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495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4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9,3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17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1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9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1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,8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64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5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6,4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0,14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2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7,1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65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,1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38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8,09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8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83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,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,41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2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5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6,1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3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2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7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9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,0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3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68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5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,01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5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82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4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1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72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2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0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31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5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7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,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center" w:pos="30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9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4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8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3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1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1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31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0,9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888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,4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42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2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3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,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0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7,9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04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1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13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2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3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0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9,0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6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84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0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240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7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0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1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,22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1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88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57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3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2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58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2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6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4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9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79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69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8,8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9,0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9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6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5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47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7,0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46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4,8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5,00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2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9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,8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4,8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5,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2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4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8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,7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9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48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2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3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7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22.8pt;mso-wrap-distance-left:9pt;mso-wrap-distance-right:9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40"/>
                        <w:gridCol w:w="468"/>
                        <w:gridCol w:w="540"/>
                        <w:gridCol w:w="630"/>
                        <w:gridCol w:w="540"/>
                        <w:gridCol w:w="810"/>
                        <w:gridCol w:w="546"/>
                        <w:gridCol w:w="624"/>
                        <w:gridCol w:w="720"/>
                        <w:gridCol w:w="630"/>
                        <w:gridCol w:w="108"/>
                        <w:gridCol w:w="522"/>
                        <w:gridCol w:w="882"/>
                        <w:gridCol w:w="720"/>
                        <w:gridCol w:w="75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9030" w:type="dxa"/>
                            <w:gridSpan w:val="1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ney   a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EIGN  CURRENCY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DVANC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ll &amp;  Shor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 + d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ills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sh i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tice  i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+ e + f 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urchased  &amp;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BP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  %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 i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 Bank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scounted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e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f)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  (a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broad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ind w:left="-78" w:firstLine="78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i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3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2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50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,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84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78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1,1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6,94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,55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1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4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222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4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9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495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4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9,3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17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08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1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96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1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,8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64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5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6,4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0,14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2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7,13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65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.6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2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,1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38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6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8,09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77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4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88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83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.2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,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,41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2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5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6,1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8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3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2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7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9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46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,07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3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68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5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,01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5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82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68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4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1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72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2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0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31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5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7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,36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center" w:pos="30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30" w:leader="none"/>
                              </w:tabs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9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42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8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3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1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1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31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0,93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888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,4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42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2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35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,5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0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7,96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04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1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13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2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33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74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0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9,03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6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84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0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240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7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01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6,05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1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,220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1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88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57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15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3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2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58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2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,49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6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4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9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79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69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8,8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9,0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0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9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6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5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47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7,0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46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4,8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5,00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03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2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9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,8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4,8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5,00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97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2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45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8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,7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3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9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48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2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38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8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7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635" w:leader="none"/>
        </w:tabs>
        <w:ind w:left="1440" w:hanging="0"/>
        <w:jc w:val="left"/>
        <w:rPr/>
      </w:pPr>
      <w:r>
        <w:rPr/>
        <w:tab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51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540"/>
        <w:gridCol w:w="810"/>
        <w:gridCol w:w="540"/>
        <w:gridCol w:w="90"/>
        <w:gridCol w:w="630"/>
        <w:gridCol w:w="630"/>
        <w:gridCol w:w="630"/>
        <w:gridCol w:w="435"/>
        <w:gridCol w:w="237"/>
        <w:gridCol w:w="738"/>
        <w:gridCol w:w="510"/>
        <w:gridCol w:w="705"/>
        <w:gridCol w:w="582"/>
        <w:gridCol w:w="633"/>
        <w:gridCol w:w="720"/>
        <w:gridCol w:w="630"/>
      </w:tblGrid>
      <w:tr>
        <w:trPr/>
        <w:tc>
          <w:tcPr>
            <w:tcW w:w="9510" w:type="dxa"/>
            <w:gridSpan w:val="17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9" w:hRule="exact"/>
        </w:trPr>
        <w:tc>
          <w:tcPr>
            <w:tcW w:w="9510" w:type="dxa"/>
            <w:gridSpan w:val="17"/>
            <w:tcBorders/>
            <w:vAlign w:val="center"/>
          </w:tcPr>
          <w:p>
            <w:pPr>
              <w:pStyle w:val="Heading1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</w:t>
            </w:r>
            <w:r>
              <w:rPr>
                <w:b w:val="false"/>
              </w:rPr>
              <w:t>)                                                  (Concld.)</w:t>
            </w:r>
          </w:p>
        </w:tc>
      </w:tr>
      <w:tr>
        <w:trPr>
          <w:trHeight w:val="200" w:hRule="exact"/>
        </w:trPr>
        <w:tc>
          <w:tcPr>
            <w:tcW w:w="951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  <w:tab/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BANK CREDIT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INVESTMENT  IN  SECURITIES  &amp;  SHARES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Saturday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g)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h)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ces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work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i) + (ii)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750" w:hanging="0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Others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dvance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x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serve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g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(a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h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(a)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ax Paid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sse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d) - (b)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ind w:left="348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,4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79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04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4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16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2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711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7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5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5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2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2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6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88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4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9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2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2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47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8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1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43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9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36,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8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7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07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4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0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37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01,0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6,4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85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7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0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6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8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35,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2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69,5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7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44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6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8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40,0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6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97,1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932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81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,07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8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20,9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3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16"/>
              </w:rPr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47,1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,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6,56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,45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0,82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5,58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Cs/>
                <w:szCs w:val="16"/>
              </w:rPr>
              <w:t>55,1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6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4,9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20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,50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43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60,9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4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16,0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18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58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4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82,4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0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73,4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265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48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6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8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8,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9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,7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32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10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,36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5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23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37,5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6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72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04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5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5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6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11,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7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57,0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35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23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,99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,8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00,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16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11,0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80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7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9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84,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5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0,9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20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56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9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24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22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3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2,2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1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973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4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0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37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54,6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632</w:t>
            </w:r>
          </w:p>
        </w:tc>
      </w:tr>
      <w:tr>
        <w:trPr>
          <w:trHeight w:val="34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4755" w:type="dxa"/>
            <w:gridSpan w:val="9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left"/>
              <w:rPr/>
            </w:pPr>
            <w:r>
              <w:rPr/>
              <w:t>1  Formate revised from July, 2005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755" w:type="dxa"/>
            <w:gridSpan w:val="8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770" w:leader="none"/>
        </w:tabs>
        <w:jc w:val="both"/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19800" cy="724408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613"/>
                              <w:gridCol w:w="814"/>
                              <w:gridCol w:w="12"/>
                              <w:gridCol w:w="832"/>
                              <w:gridCol w:w="12"/>
                              <w:gridCol w:w="818"/>
                              <w:gridCol w:w="859"/>
                              <w:gridCol w:w="782"/>
                              <w:gridCol w:w="869"/>
                              <w:gridCol w:w="869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361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inancial Position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6" w:hanging="0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6" w:hanging="0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361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6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6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6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6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6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6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6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SSET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8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ash &amp; Balances With Treasury Bank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9,30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7,245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5,03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2,45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9,628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1,82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2,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8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alances With Other Bank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5,50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0,81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7,71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0,57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2,80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6,92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5,7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8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nding To Financial Institution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6,51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1,62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7,03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34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2,186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5,28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8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nvestments - Net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0,05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0,55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4,96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5,54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4,48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2,426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9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8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dvances – Net of Provision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04,94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25,28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68,50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81,86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43,20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28,15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51,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Gross Advances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31,66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52,74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97,41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09,47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71,73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58,72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85,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7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ss: Provision for Non- Performing Advance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72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46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8,90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61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8,52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0,56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3,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8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perating Fixed Asset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35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0,79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26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7,74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9,639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2,70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0,4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8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Asset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00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9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23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8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00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3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Other Asset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6,12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0,13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5,86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7,73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2,91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2,42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0,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ASSET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98,80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93,455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889,62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,056,24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,002,859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,107,369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,221,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LIABILITIE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ills Payable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12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55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52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17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52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36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Borrowings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85,03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3,35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5,12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0,08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82,63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5,68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3,9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s and Other Account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16,45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23,123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91,25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999,89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975,45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034,32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51,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b-ordinated Loan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61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91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41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96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96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26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7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iabilities Against Assets Subject to Finance Lease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9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0,16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6,623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8,63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0,30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7,31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6,88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4,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Liabilitie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94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38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4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35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42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58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LIABILITIE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47,00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28,62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24,42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60,68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98,24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91,046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90,5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ASSET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1,79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4,83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5,19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5,56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4,61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6,32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0,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REPRESENTED BY: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Paid up Capital / Head Office Capital Account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07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70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8,01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5,47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5,89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8,89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0,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serve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32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5,35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4,81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2,92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,388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20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Unappropriated / Unremitted Profit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54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28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,29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,52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38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,676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rplus/ (Deficit) On Revaluation Of Assets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84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8,49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06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,63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95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55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1,79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4,83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5,19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5,56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4,61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6,32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0,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Format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f weekly statement of position has been redesigned from the month of July 05.</w:t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0.4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613"/>
                        <w:gridCol w:w="814"/>
                        <w:gridCol w:w="12"/>
                        <w:gridCol w:w="832"/>
                        <w:gridCol w:w="12"/>
                        <w:gridCol w:w="818"/>
                        <w:gridCol w:w="859"/>
                        <w:gridCol w:w="782"/>
                        <w:gridCol w:w="869"/>
                        <w:gridCol w:w="869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9480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948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361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inancial Position</w:t>
                            </w:r>
                          </w:p>
                        </w:tc>
                        <w:tc>
                          <w:tcPr>
                            <w:tcW w:w="3347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6" w:hanging="0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6" w:hanging="0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361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6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6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3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6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6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6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6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6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Mar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SSET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8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ash &amp; Balances With Treasury Bank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9,30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7,245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5,032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2,452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9,628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1,821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2,67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8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alances With Other Bank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5,505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0,810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7,717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0,575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2,802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6,924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5,77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8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nding To Financial Institution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6,51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1,627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7,034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343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2,186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5,285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12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8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nvestments - Net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0,05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0,558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4,96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5,546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4,483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2,426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9,45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8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dvances – Net of Provision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04,94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25,282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68,507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81,866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43,207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28,153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51,93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Gross Advances 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31,665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52,749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97,41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09,478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71,734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58,720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85,24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7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ss: Provision for Non- Performing Advance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72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467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8,909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611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8,527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0,567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3,31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8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perating Fixed Asset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358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0,796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26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7,745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9,639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2,704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0,44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8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Asset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00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98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234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88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002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33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6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Other Asset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6,12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0,138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5,865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7,731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2,912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2,424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0,77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ASSET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98,80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93,455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889,624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,056,246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,002,859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,107,369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,221,04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LIABILITIE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ills Payable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122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559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524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177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521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364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51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Borrowings 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85,035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3,350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5,124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0,080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82,635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5,687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3,96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s and Other Account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16,45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23,123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91,25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999,895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975,457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034,321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51,94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b-ordinated Loan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612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911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41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967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967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264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76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iabilities Against Assets Subject to Finance Lease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2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8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9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4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0,16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6,623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8,63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0,308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7,312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6,880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4,55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Liabilitie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94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386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44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357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422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585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86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LIABILITIE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47,00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28,624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24,42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60,683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98,242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91,046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90,50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ASSET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1,79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4,831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5,19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5,563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4,617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6,323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0,53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REPRESENTED BY: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aid up Capital / Head Office Capital Account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07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704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8,019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5,477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5,894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8,895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0,29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serve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32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5,351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4,812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2,928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,388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200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49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Unappropriated / Unremitted Profit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54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284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,29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,520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383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,676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16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rplus/ (Deficit) On Revaluation Of Assets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849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8,491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06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,638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952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553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585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1,79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4,831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5,19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5,563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4,617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6,323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0,537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10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Format</w:t>
                            </w:r>
                            <w:r>
                              <w:rPr>
                                <w:szCs w:val="24"/>
                              </w:rPr>
                              <w:t xml:space="preserve"> of weekly statement of position has been redesigned from the month of July 05.</w:t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4"/>
        <w:gridCol w:w="886"/>
        <w:gridCol w:w="14"/>
        <w:gridCol w:w="937"/>
        <w:gridCol w:w="14"/>
        <w:gridCol w:w="745"/>
        <w:gridCol w:w="14"/>
        <w:gridCol w:w="796"/>
        <w:gridCol w:w="14"/>
        <w:gridCol w:w="706"/>
        <w:gridCol w:w="14"/>
        <w:gridCol w:w="6"/>
        <w:gridCol w:w="880"/>
        <w:gridCol w:w="14"/>
      </w:tblGrid>
      <w:tr>
        <w:trPr>
          <w:trHeight w:val="360" w:hRule="exact"/>
          <w:cantSplit w:val="true"/>
        </w:trPr>
        <w:tc>
          <w:tcPr>
            <w:tcW w:w="8641" w:type="dxa"/>
            <w:gridSpan w:val="14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7" w:hRule="atLeast"/>
          <w:cantSplit w:val="true"/>
        </w:trPr>
        <w:tc>
          <w:tcPr>
            <w:tcW w:w="8641" w:type="dxa"/>
            <w:gridSpan w:val="14"/>
            <w:tcBorders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180" w:hRule="atLeast"/>
          <w:cantSplit w:val="true"/>
        </w:trPr>
        <w:tc>
          <w:tcPr>
            <w:tcW w:w="8641" w:type="dxa"/>
            <w:gridSpan w:val="14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16" w:hRule="atLeast"/>
          <w:cantSplit w:val="true"/>
        </w:trPr>
        <w:tc>
          <w:tcPr>
            <w:tcW w:w="361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cial Position</w:t>
            </w:r>
          </w:p>
        </w:tc>
        <w:tc>
          <w:tcPr>
            <w:tcW w:w="504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-90" w:right="26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2007</w:t>
            </w:r>
          </w:p>
        </w:tc>
      </w:tr>
      <w:tr>
        <w:trPr>
          <w:trHeight w:val="65" w:hRule="atLeast"/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26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Apr.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26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May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26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un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360"/>
              <w:ind w:right="26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u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26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Aug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26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Sep.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SSE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ash &amp; Balances With Treasury Bank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320,915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337,58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397,352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353,082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339,226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356,76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alances With Other Bank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167,425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148,96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00,104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84,321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54,169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60,422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ending To Financial Institution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199,604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171,253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69,12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91,190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87,13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88,512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Investments - Net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1,022,787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1,048,978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,115,91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,167,897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,197,115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,245,411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dvances – Net of Provision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2,253,633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2,296,813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,350,81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,296,412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,293,617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,316,858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07" w:hanging="0"/>
              <w:jc w:val="left"/>
              <w:rPr>
                <w:szCs w:val="16"/>
              </w:rPr>
            </w:pPr>
            <w:r>
              <w:rPr>
                <w:szCs w:val="16"/>
              </w:rPr>
              <w:t>Gross Advance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2,387,597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2,430,09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,484,49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,429,398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,426,759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,450,71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07" w:hanging="0"/>
              <w:jc w:val="left"/>
              <w:rPr>
                <w:szCs w:val="16"/>
              </w:rPr>
            </w:pPr>
            <w:r>
              <w:rPr>
                <w:szCs w:val="16"/>
              </w:rPr>
              <w:t>Less: Provision for  Non-Performing Advance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133,964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133,277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33,686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32,986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33,143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33,855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perating Fixed Asse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122,336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124,047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27,031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28,366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29,641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31,22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Asse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7,984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8,047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8,144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8,067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8,109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5,789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Other Asse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202,416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193,673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33,16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13,172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11,121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55,414</w:t>
            </w:r>
          </w:p>
        </w:tc>
      </w:tr>
      <w:tr>
        <w:trPr>
          <w:trHeight w:val="24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8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297,101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329,351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701,641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542,508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520,126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660,397</w:t>
            </w:r>
          </w:p>
        </w:tc>
      </w:tr>
      <w:tr>
        <w:trPr>
          <w:trHeight w:val="264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LIABILITIE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80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6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ills Payable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53,570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50,674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56,992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57,972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58,18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63,870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6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Borrowings 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426,994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403,459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497,06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420,608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379,476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394,459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6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posits and Other Accoun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3,177,075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3,226,117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3,460,811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3,383,373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3,403,17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3,464,68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6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b-ordinated Loan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27,744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27,743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7,48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7,487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7,623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6,790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6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iabilities Against Assets Subject to Finance Lease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893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1,022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,06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,038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,035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978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6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ther Liabilitie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154,097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155,726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65,221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61,080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60,233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92,36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6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Liabilitie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8,766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8,83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8,70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8,155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8,52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0,642</w:t>
            </w:r>
          </w:p>
        </w:tc>
      </w:tr>
      <w:tr>
        <w:trPr>
          <w:trHeight w:val="29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LIABILITIE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8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849,139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873,572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217,34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059,713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038,238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153,789</w:t>
            </w:r>
          </w:p>
        </w:tc>
      </w:tr>
      <w:tr>
        <w:trPr>
          <w:trHeight w:val="264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ET ASSE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8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7,963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5,78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4,296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2,795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1,888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6,60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REPRESENTED BY: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80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6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aid up Capital / Head Office Capital Account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186,320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190,642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05,89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07,528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07,524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223,10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6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eserve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124,501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129,967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29,05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29,023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29,922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591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6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Unappropriated / Unremitted Profit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63,858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57,656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68,70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72,197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78,086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071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36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rplus/ (Deficit) On Revaluation Of Assets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80" w:hanging="0"/>
              <w:jc w:val="right"/>
              <w:rPr>
                <w:szCs w:val="16"/>
              </w:rPr>
            </w:pPr>
            <w:r>
              <w:rPr>
                <w:szCs w:val="16"/>
              </w:rPr>
              <w:t>73,283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Cs w:val="16"/>
              </w:rPr>
            </w:pPr>
            <w:r>
              <w:rPr>
                <w:szCs w:val="16"/>
              </w:rPr>
              <w:t>77,514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80,64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74,046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66,356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szCs w:val="16"/>
              </w:rPr>
            </w:pPr>
            <w:r>
              <w:rPr>
                <w:szCs w:val="16"/>
              </w:rPr>
              <w:t>71,843</w:t>
            </w:r>
          </w:p>
        </w:tc>
      </w:tr>
      <w:tr>
        <w:trPr>
          <w:trHeight w:val="219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8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7,963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5,780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4,296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2,795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1,888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6,607</w:t>
            </w:r>
          </w:p>
        </w:tc>
      </w:tr>
      <w:tr>
        <w:trPr>
          <w:trHeight w:val="240" w:hRule="exact"/>
          <w:cantSplit w:val="true"/>
        </w:trPr>
        <w:tc>
          <w:tcPr>
            <w:tcW w:w="8641" w:type="dxa"/>
            <w:gridSpan w:val="14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"/>
        <w:gridCol w:w="413"/>
        <w:gridCol w:w="42"/>
        <w:gridCol w:w="1038"/>
        <w:gridCol w:w="990"/>
        <w:gridCol w:w="990"/>
        <w:gridCol w:w="270"/>
        <w:gridCol w:w="900"/>
        <w:gridCol w:w="938"/>
        <w:gridCol w:w="180"/>
        <w:gridCol w:w="810"/>
        <w:gridCol w:w="450"/>
        <w:gridCol w:w="922"/>
      </w:tblGrid>
      <w:tr>
        <w:trPr>
          <w:trHeight w:val="342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8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LIQUID   LIABILITIES   IN   PAKISTAN</w:t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LIQUID   ASSETS   MAINTAINED IN  PAKISTAN</w:t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-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er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Deman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im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i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Agents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Liabilitie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Liabil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Pakista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BP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of SBP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Gold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ecurities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2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9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8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3,8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32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7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1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,45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,4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,4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52,8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43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9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5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,45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3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0,8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9,1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99,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92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4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,98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,2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6,6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23,8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68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6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,752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4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8,8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7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2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0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59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64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2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1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58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4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5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8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26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1,4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8,4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69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6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,035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9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4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1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5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,6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14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,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08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4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98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7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7,1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,1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03,3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60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0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36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,05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8,9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9,2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8,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61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1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59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403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69,1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6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9,7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7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7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9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4,6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07,1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61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4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1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,10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11,8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3,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65,0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5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,87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89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4,1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14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,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08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4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98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7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51,6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3,9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5,6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38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,9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18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2,314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98,1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1,2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79,3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82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,5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75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6,757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1,7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,1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29,8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40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,31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18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6,324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Apr. 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13,7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2,6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56,3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64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3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7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524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5,7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5,4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61,2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07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9,94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18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8,340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7,1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,1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03,3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60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0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36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,057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43,2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,8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18,0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62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,4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6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2,002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10,7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8,1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38,8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69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,39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9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,54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gridSpan w:val="7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jc w:val="left"/>
        <w:rPr/>
      </w:pPr>
      <w:r>
        <w:br w:type="page"/>
      </w:r>
      <w:r>
        <w:rPr/>
      </w:r>
    </w:p>
    <w:tbl>
      <w:tblPr>
        <w:tblW w:w="8739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"/>
        <w:gridCol w:w="555"/>
        <w:gridCol w:w="900"/>
        <w:gridCol w:w="1080"/>
        <w:gridCol w:w="1260"/>
        <w:gridCol w:w="45"/>
        <w:gridCol w:w="675"/>
        <w:gridCol w:w="819"/>
        <w:gridCol w:w="1379"/>
        <w:gridCol w:w="61"/>
        <w:gridCol w:w="1431"/>
        <w:gridCol w:w="9"/>
      </w:tblGrid>
      <w:tr>
        <w:trPr>
          <w:trHeight w:val="34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739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5859" w:type="dxa"/>
            <w:gridSpan w:val="8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 xml:space="preserve">              </w:t>
            </w:r>
            <w:r>
              <w:rPr>
                <w:b/>
                <w:bCs/>
                <w:sz w:val="15"/>
              </w:rPr>
              <w:t>LIQUID   ASSETS   MAINTAINED IN  PAKISTAN</w:t>
            </w:r>
          </w:p>
        </w:tc>
        <w:tc>
          <w:tcPr>
            <w:tcW w:w="13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cess of Assets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Foreign Banks Deposits with SBP  under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of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eing held over the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ection 13(3)of the Banking Companies Ordinanc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required to be h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required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ber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Foreign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hare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urrenc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pital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Securities 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M F B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</w:tr>
      <w:tr>
        <w:trPr>
          <w:trHeight w:val="202" w:hRule="exact"/>
        </w:trPr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0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,53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8,7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5,773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97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6,63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0,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76,057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82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9,9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39,9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49,903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79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4,09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64,7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49,322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1,6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82,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18,886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,56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08,3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86,193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7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9,67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50,6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68,984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,0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3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7,599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5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,03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9,1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1,918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7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39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0,87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21,0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69,778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0,92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4,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6,721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2,59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39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8,670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4,63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71,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2,780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05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7,33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85,0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92,242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5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,03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9,1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1,918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7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,60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9,1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93,417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9,67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2,0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37,583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7,97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55,4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2,536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44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6,83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61,3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05,529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34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3,16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61,4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51,707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39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0,87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21,0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69,778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39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7,49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98,8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18,614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39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5,27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09,3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25,896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       Excluding Indian Banks           </w:t>
            </w:r>
          </w:p>
        </w:tc>
        <w:tc>
          <w:tcPr>
            <w:tcW w:w="436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>2        Valued at a price not exceeding current market price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Note  :    Figures  of   Demand  and  Time  Liabilities  of  Scheduled Banks  shown  in  this  table  may  not  tally  with 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the  corresponding  provisional  figures  appearing  in  the  table  2.7  on  page  26 &amp; 27.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MFB  :     Macro Finance Bank   ( Khushali Bank )                                                                             </w:t>
            </w:r>
          </w:p>
        </w:tc>
      </w:tr>
    </w:tbl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83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707"/>
        <w:gridCol w:w="810"/>
        <w:gridCol w:w="720"/>
        <w:gridCol w:w="720"/>
        <w:gridCol w:w="720"/>
        <w:gridCol w:w="720"/>
      </w:tblGrid>
      <w:tr>
        <w:trPr>
          <w:trHeight w:val="405" w:hRule="atLeast"/>
        </w:trPr>
        <w:tc>
          <w:tcPr>
            <w:tcW w:w="837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837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37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3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16"/>
              </w:rPr>
            </w:pPr>
            <w:r>
              <w:rPr>
                <w:bCs/>
                <w:szCs w:val="16"/>
              </w:rPr>
              <w:t>Assets/ Liabilities</w:t>
            </w:r>
          </w:p>
        </w:tc>
        <w:tc>
          <w:tcPr>
            <w:tcW w:w="2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p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c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315" w:hRule="atLeast"/>
          <w:cantSplit w:val="true"/>
        </w:trPr>
        <w:tc>
          <w:tcPr>
            <w:tcW w:w="3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39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0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,7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8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07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Currency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Transferable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7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stricted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3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Other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9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8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42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Investment in securities other  than shar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3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8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3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80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8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5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3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6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8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3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9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9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81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4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0,2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5,5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,6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22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1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6,33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1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5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2,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37,89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5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3,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5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3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6,97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1,3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9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6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5,14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8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83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Lif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lif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2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21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5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8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71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1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Produced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8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1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produced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3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7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9</w:t>
            </w:r>
          </w:p>
        </w:tc>
      </w:tr>
      <w:tr>
        <w:trPr>
          <w:trHeight w:val="106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8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8,2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6,1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1,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6,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7,726</w:t>
            </w:r>
          </w:p>
        </w:tc>
      </w:tr>
      <w:tr>
        <w:trPr>
          <w:trHeight w:val="80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9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1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8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57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Restricted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7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7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1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14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Other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9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3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8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5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42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Securities other than shares (bonds/debentures etc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7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5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56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9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6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2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,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6,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9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6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0,54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5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5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20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2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5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,7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8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4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33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center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3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,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29,7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34,57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0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1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0,1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5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0,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32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1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3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3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58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7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tained earning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80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Current year result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7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2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673</w:t>
            </w:r>
          </w:p>
        </w:tc>
      </w:tr>
      <w:tr>
        <w:trPr>
          <w:trHeight w:val="230" w:hRule="exact"/>
        </w:trPr>
        <w:tc>
          <w:tcPr>
            <w:tcW w:w="3973" w:type="dxa"/>
            <w:tcBorders/>
            <w:vAlign w:val="center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e. General and special reserv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4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1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41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f. Valuation adjustmen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7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732</w:t>
            </w:r>
          </w:p>
        </w:tc>
      </w:tr>
      <w:tr>
        <w:trPr>
          <w:trHeight w:val="202" w:hRule="exact"/>
        </w:trPr>
        <w:tc>
          <w:tcPr>
            <w:tcW w:w="39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650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</w:tbl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br/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5429250" cy="749109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749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0"/>
                              <w:gridCol w:w="720"/>
                              <w:gridCol w:w="72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5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10  NBFCs Consolidated Financial Pos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5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550" w:type="dxa"/>
                                  <w:gridSpan w:val="7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38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Assets/ Liabilities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Mar.07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Jun.07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8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FI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BFC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FI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BFC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exact"/>
                              </w:trPr>
                              <w:tc>
                                <w:tcPr>
                                  <w:tcW w:w="387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. Currency and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,9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,2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,2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1,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Currenc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Transferable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,7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,7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. Restricted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. Other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,2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8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14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8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95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. Investment in securities other  than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,6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,7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7,4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,0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,3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,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Short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2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2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5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6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Long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3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5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8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6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7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 Loans extended (Advanc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9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0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7,9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1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6,9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1,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Short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6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Long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9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,2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6,1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1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7,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. Investment in shares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,2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2,9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7,1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,2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4,0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3,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Quo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2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0,5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4,7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2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2,4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1,6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Non quo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. Insurance Technical Reserv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Lif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Non-lif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. 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.Other accounts receivab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9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9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,9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3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,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.Non-financial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,6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,6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Produc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9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26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73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.  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3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26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73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i . 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73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ii. Valuab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73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v. Other produc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Non-produc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0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1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. La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1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i.Other-non-produc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Assets/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0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0,1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8,2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2,0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5,4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97,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.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,1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,8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9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4,8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,3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Restricted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1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1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3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Other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1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6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8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8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9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7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. Securities other than shares (bonds/debentures etc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,4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,4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0,8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0,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a. Short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long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4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4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5" w:leader="none"/>
                                    </w:tabs>
                                    <w:ind w:hanging="95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Loans (Borrowing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7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,1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2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,3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,2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16,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Short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99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2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9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Long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5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,1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,6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3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3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8,6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95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.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,3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,3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,3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,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445" w:leader="none"/>
                                    </w:tabs>
                                    <w:ind w:hanging="95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.Other accounts payab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,3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6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9,6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,4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9,6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3,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95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.Shares and other equit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8,7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26,1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64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5,3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15,9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61,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Quo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3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2,4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1,8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7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1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6,9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Non quo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,2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,2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2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26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. Retained earning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5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. Current year resul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1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5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e. General and special reser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,7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5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2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7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2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f. Valuation adju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2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2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8550" w:type="dxa"/>
                                  <w:gridSpan w:val="7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95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NBFCs   Non Bank Financial Compan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855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95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DFIs       Development Finance Institution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589.85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0"/>
                        <w:gridCol w:w="720"/>
                        <w:gridCol w:w="72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85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10  NBFCs Consolidated Financial Position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5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550" w:type="dxa"/>
                            <w:gridSpan w:val="7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38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Assets/ Liabilities</w:t>
                            </w:r>
                          </w:p>
                        </w:tc>
                        <w:tc>
                          <w:tcPr>
                            <w:tcW w:w="22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Mar.07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Jun.07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8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FI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BFC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FI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BFC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110" w:hRule="exact"/>
                        </w:trPr>
                        <w:tc>
                          <w:tcPr>
                            <w:tcW w:w="387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. Currency and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,9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,2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,2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1,04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Currenc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3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Transferable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,7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,7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16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. Restricted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7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7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7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7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. Other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,2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8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14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8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97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95"/>
                              <w:jc w:val="both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. Investment in securities other  than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,6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,7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7,43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,0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,3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,39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Short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2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2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5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2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6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06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Long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3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5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8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6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7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33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 Loans extended (Advanc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9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0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7,96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1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6,9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1,13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Short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6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60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Long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9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,2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6,1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1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7,5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. Investment in shares 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,2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2,9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7,1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,2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4,0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3,2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Quo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2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0,5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4,7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2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2,4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1,65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Non quo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6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. Insurance Technical Reserv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Lif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Non-lif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. 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0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.Other accounts receivabl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9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9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,9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3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,49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.Non-financial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,6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,6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02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Produc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9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26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94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73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Cs w:val="16"/>
                              </w:rPr>
                              <w:t>i.  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3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26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39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73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ii . 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73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iii. Valuab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73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iv. Other produc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Non-produc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0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07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51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i. La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4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4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51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ii.Other-non-produc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32</w:t>
                            </w:r>
                          </w:p>
                        </w:tc>
                      </w:tr>
                      <w:tr>
                        <w:trPr>
                          <w:trHeight w:val="106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Assets/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0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0,1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8,2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2,0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5,4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97,415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.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,1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,8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9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4,8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,3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16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Restricted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1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1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3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37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Other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1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6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8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8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9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79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. Securities other than shares (bonds/debentures etc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,4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,4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0,8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0,86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Cs w:val="16"/>
                              </w:rPr>
                              <w:t>a. Short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7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long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4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4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9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5" w:leader="none"/>
                              </w:tabs>
                              <w:ind w:hanging="95"/>
                              <w:jc w:val="both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Loans (Borrowing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7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,1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2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,3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,2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16,64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Short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99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2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9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95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Long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5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,1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,6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3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3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8,68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95"/>
                              <w:jc w:val="both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.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,3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,3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,3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,35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445" w:leader="none"/>
                              </w:tabs>
                              <w:ind w:hanging="95"/>
                              <w:jc w:val="both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.Other accounts payabl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,3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6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9,6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,4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9,6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3,07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95"/>
                              <w:jc w:val="both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.Shares and other equit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8,7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26,1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64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5,3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15,9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61,32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Quo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3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2,4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1,8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7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1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6,91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Non quo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,2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,2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2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26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25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. Retained earning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0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0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54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54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. Current year resul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1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5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40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e. General and special reser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,7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5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2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73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2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00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f. Valuation adju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2,3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2,3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8550" w:type="dxa"/>
                            <w:gridSpan w:val="7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95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NBFCs   Non Bank Financial Companies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855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95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DFIs       Development Finance Institution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065"/>
        <w:gridCol w:w="900"/>
        <w:gridCol w:w="810"/>
        <w:gridCol w:w="1170"/>
        <w:gridCol w:w="1080"/>
        <w:gridCol w:w="1080"/>
      </w:tblGrid>
      <w:tr>
        <w:trPr>
          <w:trHeight w:val="240" w:hRule="atLeast"/>
        </w:trPr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11  Classification of Deposits with NBFCs</w:t>
            </w:r>
            <w:r>
              <w:rPr>
                <w:b/>
                <w:bCs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rch 07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33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e 07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98" w:hRule="atLeast"/>
        </w:trPr>
        <w:tc>
          <w:tcPr>
            <w:tcW w:w="30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0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852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033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40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1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643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5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5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9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993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6,3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6,5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7,4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7,65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6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6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5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528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4,8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4,8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5,9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5,917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3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3,7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,6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,699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9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9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5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58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37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9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9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8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89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2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8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5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5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208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1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 Foreign Currency</w:t>
            </w:r>
          </w:p>
        </w:tc>
        <w:tc>
          <w:tcPr>
            <w:tcW w:w="10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76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5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956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919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885"/>
        <w:gridCol w:w="900"/>
        <w:gridCol w:w="810"/>
        <w:gridCol w:w="1170"/>
        <w:gridCol w:w="1080"/>
        <w:gridCol w:w="1062"/>
        <w:gridCol w:w="18"/>
      </w:tblGrid>
      <w:tr>
        <w:trPr>
          <w:trHeight w:val="240" w:hRule="atLeast"/>
        </w:trPr>
        <w:tc>
          <w:tcPr>
            <w:tcW w:w="916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2  Classification of NBFC's Loans Extended(Advances)</w:t>
            </w:r>
          </w:p>
        </w:tc>
      </w:tr>
      <w:tr>
        <w:trPr>
          <w:trHeight w:val="240" w:hRule="atLeast"/>
        </w:trPr>
        <w:tc>
          <w:tcPr>
            <w:tcW w:w="9162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5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rch 07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33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e 07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3255" w:type="dxa"/>
            <w:tcBorders>
              <w:top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,529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25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,787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4,787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485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4,272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Public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6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6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6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906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Privat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9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7,2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1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1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9,2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12,366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5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2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7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4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23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,3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8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5,1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7,1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2,9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0,093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,5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,2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,87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,8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,9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5,843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1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3,2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,4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3,9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5,227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,4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1,8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4,3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,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5,8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0,007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3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0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4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0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2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283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9 Bills purchased and discounted (inland 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bills)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8</w:t>
            </w:r>
          </w:p>
        </w:tc>
      </w:tr>
      <w:tr>
        <w:trPr>
          <w:trHeight w:val="216" w:hRule="atLeast"/>
        </w:trPr>
        <w:tc>
          <w:tcPr>
            <w:tcW w:w="3255" w:type="dxa"/>
            <w:tcBorders>
              <w:bottom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 Other Advances and Financial Leases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41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114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65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939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08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024</w:t>
            </w:r>
          </w:p>
        </w:tc>
      </w:tr>
      <w:tr>
        <w:trPr>
          <w:trHeight w:val="216" w:hRule="atLeast"/>
        </w:trPr>
        <w:tc>
          <w:tcPr>
            <w:tcW w:w="32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08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,880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7,960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6,374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75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132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285750</wp:posOffset>
                </wp:positionH>
                <wp:positionV relativeFrom="paragraph">
                  <wp:posOffset>635</wp:posOffset>
                </wp:positionV>
                <wp:extent cx="5895975" cy="742759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742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5"/>
                              <w:gridCol w:w="990"/>
                              <w:gridCol w:w="990"/>
                              <w:gridCol w:w="810"/>
                              <w:gridCol w:w="900"/>
                              <w:gridCol w:w="28"/>
                              <w:gridCol w:w="1031"/>
                              <w:gridCol w:w="21"/>
                              <w:gridCol w:w="108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28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2.13  Classification of NBFC's Investment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n Securities and Sha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28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34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Securities/Shares</w:t>
                                  </w:r>
                                  <w:r>
                                    <w:rPr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March 07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-93" w:hanging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June 07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3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or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Non-Depository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ory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Non-Depository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. Secur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4,56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2,86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37,4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7,2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0,15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47,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 Non-financial Corpo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7,77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4,9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2,7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0,3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8,9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9,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i Publi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0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7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2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2,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ii Privat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7,12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3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1,0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9,5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7,6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7,2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 Financial Corpo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4,34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5,2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9,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4,8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7,7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2,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 Central Bank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 Deposit money institu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3,70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3,3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7,0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4,1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4,5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8,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 Other deposit accepting institu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8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2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4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v Financial intermedia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2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9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v Financial auxilia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vi Insurance and pension fun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 Central Governme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2,39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,6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5,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2,0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3,4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5,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 Provincial Govern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 Local Govern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 Househol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7 Non-profit institutions (NPIs) Serving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Househol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 Non-Resid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Foreign Currenc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.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33,84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33,28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67,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41,1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62,0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03,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 Non-financial Corpo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9,73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22,7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52,5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35,7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46,2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81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i Publi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4,1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08,5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12,6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5,0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27,2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32,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ii Privat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25,62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4,2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39,8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30,6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9,0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49,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 Financial Corpo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3,1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0,2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3,4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4,4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5,5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0,0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 Central Bank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 Deposit money institu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3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13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6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9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1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 Other deposit accepting institu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v Financial intermedia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8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9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0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5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v Financial auxilia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vi Insurance and pension fun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 Central Governme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 Provincial Govern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 Local Govern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 Househol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7 Non-profit institutions (NPIs) Serving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Househol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43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 Non-resid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98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,1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9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,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(A+B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58,4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46,1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04,5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68,3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82,2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50,6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584.85pt;mso-wrap-distance-left:0pt;mso-wrap-distance-right:9pt;mso-wrap-distance-top:0pt;mso-wrap-distance-bottom:0pt;margin-top:0.05pt;mso-position-vertical-relative:text;margin-left:-22.5pt;mso-position-horizontal-relative:text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5"/>
                        <w:gridCol w:w="990"/>
                        <w:gridCol w:w="990"/>
                        <w:gridCol w:w="810"/>
                        <w:gridCol w:w="900"/>
                        <w:gridCol w:w="28"/>
                        <w:gridCol w:w="1031"/>
                        <w:gridCol w:w="21"/>
                        <w:gridCol w:w="108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928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.13  Classification of NBFC's Investment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n Securities and Shares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285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343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Securities/Shares</w:t>
                            </w:r>
                            <w:r>
                              <w:rPr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March 07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-93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June 07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343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or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Non-Depository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ory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Non-Depository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. Secur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4,56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2,86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37,43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7,23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0,15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47,39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 Non-financial Corpo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7,77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4,9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2,7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0,3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8,94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9,24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i Publi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0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7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29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2,02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ii Privat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7,12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3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1,05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9,57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7,65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7,22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 Financial Corpo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4,34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5,2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9,6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4,80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7,72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2,52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 Central Bank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 Deposit money institu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3,70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3,3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7,04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4,15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4,5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8,68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 Other deposit accepting institu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8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20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44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84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v Financial intermedia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2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92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 Financial auxilia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i Insurance and pension fund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 Central Governmen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2,39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,6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5,0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2,0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3,4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5,56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 Provincial Govern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 Local Govern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 Househol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8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7 Non-profit institutions (NPIs) Serving </w:t>
                            </w:r>
                          </w:p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Household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 Non-Resid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Foreign Currenc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.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33,84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33,28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67,1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41,14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62,06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03,21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 Non-financial Corpo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9,73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22,7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52,5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35,70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46,2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81,98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i Publi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4,11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08,5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12,64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5,09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27,2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32,34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ii Privat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25,62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4,2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39,87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30,6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9,03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49,63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 Financial Corpo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3,1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0,29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3,41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4,46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5,5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0,03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 Central Bank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 Deposit money institu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3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13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6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9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1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91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 Other deposit accepting institu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0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6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2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90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v Financial intermedia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8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9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0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5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7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23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 Financial auxilia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i Insurance and pension fund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4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 Central Governmen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 Provincial Govern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 Local Govern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 Househol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7 Non-profit institutions (NPIs) Serving </w:t>
                            </w:r>
                          </w:p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Household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43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 Non-resident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98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,1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98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,19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43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(A+B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58,4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46,14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04,5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68,38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82,2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50,6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8"/>
        </w:rPr>
      </w:pPr>
      <w:r>
        <w:rPr/>
        <w:t xml:space="preserve">                                                                </w:t>
      </w:r>
      <w:r>
        <w:rPr>
          <w:b/>
          <w:sz w:val="28"/>
        </w:rPr>
        <w:t>2.14   Currency in Circulation</w:t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tbl>
      <w:tblPr>
        <w:tblW w:w="90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"/>
        <w:gridCol w:w="810"/>
        <w:gridCol w:w="900"/>
        <w:gridCol w:w="900"/>
        <w:gridCol w:w="1080"/>
        <w:gridCol w:w="810"/>
        <w:gridCol w:w="900"/>
        <w:gridCol w:w="180"/>
        <w:gridCol w:w="90"/>
        <w:gridCol w:w="675"/>
        <w:gridCol w:w="855"/>
        <w:gridCol w:w="1080"/>
      </w:tblGrid>
      <w:tr>
        <w:trPr>
          <w:trHeight w:val="220" w:hRule="exact"/>
        </w:trPr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-108" w:hanging="0"/>
              <w:jc w:val="right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( Million  Rupees )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urrenc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urrency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END 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ssue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n  tills  o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ubsidi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 xml:space="preserve">Five  Rupee </w:t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chedul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irculation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and abo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ills &amp; above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 1+2+3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4-5-6-7)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5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22,8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27,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3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4,57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4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95,2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00,3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4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7,51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,9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11,9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17,5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6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,7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6,4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78,1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bCs/>
              </w:rPr>
            </w:pPr>
            <w:r>
              <w:rPr>
                <w:rFonts w:eastAsia="Arial Unicode MS" w:cs="Times" w:ascii="Times" w:hAnsi="Times"/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91,0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697,3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068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8,8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55,283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5,7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12,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6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4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65,901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9,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76,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7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5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31,749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1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917,8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25,4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3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74,260</w:t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4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93,2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01,4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012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8,0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40,181</w:t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8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9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6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5,265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0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12,4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20,1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23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6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0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70,117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80,5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8,1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1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1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6,5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28,753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56,8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64,4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0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5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5,7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15,85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917,8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25,4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1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4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3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74,26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80,4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8,0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1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9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37,338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3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79,5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7,5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5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4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2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37,156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3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79,2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7,3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98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6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9,6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34,524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3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82,9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90,9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9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37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2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39,602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3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903,2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11,2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68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1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9,8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58,309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4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93,2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01,4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012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8,0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40,18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4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95,5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03,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90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7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3,4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47,083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3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94,0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02,0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60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4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3,1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45,784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Note</w:t>
            </w:r>
          </w:p>
        </w:tc>
        <w:tc>
          <w:tcPr>
            <w:tcW w:w="576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left="-108"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>The quarter end data relate to last working day whereas monthly data are of last Saturday of  the month .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-108" w:hanging="0"/>
              <w:jc w:val="left"/>
              <w:rPr>
                <w:sz w:val="14"/>
              </w:rPr>
            </w:pPr>
            <w:r>
              <w:rPr>
                <w:sz w:val="14"/>
              </w:rPr>
              <w:t>Source: Monetary. Policy Department SBP</w:t>
            </w:r>
          </w:p>
        </w:tc>
      </w:tr>
      <w:tr>
        <w:trPr>
          <w:trHeight w:val="245" w:hRule="exact"/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otals may not tally due to separate rounding off.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3680" w:h="16560"/>
      <w:pgMar w:left="1800" w:right="1699" w:gutter="0" w:header="0" w:top="1296" w:footer="720" w:bottom="9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3938270</wp:posOffset>
              </wp:positionH>
              <wp:positionV relativeFrom="paragraph">
                <wp:posOffset>-1136015</wp:posOffset>
              </wp:positionV>
              <wp:extent cx="104140" cy="11303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-89.4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color w:val="000000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Cs w:val="16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35">
    <w:name w:val="xl35"/>
    <w:basedOn w:val="Normal"/>
    <w:qFormat/>
    <w:pPr>
      <w:spacing w:before="100" w:after="100"/>
      <w:jc w:val="left"/>
    </w:pPr>
    <w:rPr>
      <w:rFonts w:eastAsia="Arial Unicode MS"/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36">
    <w:name w:val="xl36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7">
    <w:name w:val="xl3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8">
    <w:name w:val="xl38"/>
    <w:basedOn w:val="Normal"/>
    <w:qFormat/>
    <w:pPr>
      <w:spacing w:before="100" w:after="100"/>
      <w:jc w:val="left"/>
    </w:pPr>
    <w:rPr>
      <w:rFonts w:eastAsia="Arial Unicode MS"/>
      <w:i/>
      <w:iCs/>
      <w:color w:val="000000"/>
      <w:szCs w:val="16"/>
    </w:rPr>
  </w:style>
  <w:style w:type="paragraph" w:styleId="Xl39">
    <w:name w:val="xl39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2">
    <w:name w:val="xl42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5">
    <w:name w:val="xl45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6">
    <w:name w:val="xl4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7">
    <w:name w:val="xl4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8">
    <w:name w:val="xl48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9">
    <w:name w:val="xl49"/>
    <w:basedOn w:val="Normal"/>
    <w:qFormat/>
    <w:pPr>
      <w:spacing w:before="100" w:after="100"/>
    </w:pPr>
    <w:rPr>
      <w:rFonts w:ascii="Book Antiqua" w:hAnsi="Book Antiqua" w:eastAsia="Arial Unicode MS" w:cs="Arial Unicode MS"/>
      <w:b/>
      <w:bCs/>
      <w:color w:val="000000"/>
      <w:szCs w:val="16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b/>
      <w:bCs/>
      <w:color w:val="000000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color w:val="000000"/>
      <w:szCs w:val="16"/>
    </w:rPr>
  </w:style>
  <w:style w:type="paragraph" w:styleId="BodyText2">
    <w:name w:val="Body Text 2"/>
    <w:basedOn w:val="Normal"/>
    <w:qFormat/>
    <w:pPr>
      <w:jc w:val="both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4:21:00Z</dcterms:created>
  <dc:creator>khalid sarwar qureshi</dc:creator>
  <dc:description/>
  <cp:keywords/>
  <dc:language>en-US</dc:language>
  <cp:lastModifiedBy>kamran najam</cp:lastModifiedBy>
  <cp:lastPrinted>2007-10-30T12:43:00Z</cp:lastPrinted>
  <dcterms:modified xsi:type="dcterms:W3CDTF">2007-11-01T04:52:00Z</dcterms:modified>
  <cp:revision>2225</cp:revision>
  <dc:subject/>
  <dc:title>2.1   MONETARY   ASSETS 	</dc:title>
</cp:coreProperties>
</file>