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5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59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6-03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185"/>
        <w:gridCol w:w="461"/>
        <w:gridCol w:w="456"/>
        <w:gridCol w:w="56"/>
        <w:gridCol w:w="66"/>
        <w:gridCol w:w="469"/>
        <w:gridCol w:w="404"/>
        <w:gridCol w:w="66"/>
        <w:gridCol w:w="419"/>
        <w:gridCol w:w="526"/>
        <w:gridCol w:w="77"/>
        <w:gridCol w:w="455"/>
        <w:gridCol w:w="202"/>
        <w:gridCol w:w="249"/>
        <w:gridCol w:w="84"/>
        <w:gridCol w:w="452"/>
        <w:gridCol w:w="184"/>
        <w:gridCol w:w="270"/>
        <w:gridCol w:w="114"/>
        <w:gridCol w:w="419"/>
        <w:gridCol w:w="431"/>
        <w:gridCol w:w="7"/>
        <w:gridCol w:w="80"/>
        <w:gridCol w:w="7"/>
        <w:gridCol w:w="470"/>
        <w:gridCol w:w="481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97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617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7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372735" cy="722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22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21275" cy="826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826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0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9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00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34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6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4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4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8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7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8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7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7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98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08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3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5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47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49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6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90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00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3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3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3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32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5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92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0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3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7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6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81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2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117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22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5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5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5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54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416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52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9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9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9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99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085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20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5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2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2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25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29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40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7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1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0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20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76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6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25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37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15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26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5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7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97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2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6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80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6.91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2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5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5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81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33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43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4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68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47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089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3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0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98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02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839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.9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6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5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72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09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20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3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3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45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44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55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5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52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68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6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6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4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31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49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9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8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3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1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24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9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1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97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97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8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7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78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77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4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3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3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2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18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3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1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3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2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16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3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1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6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4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3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9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-Ma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0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8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7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9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7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8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51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0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9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00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34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58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6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4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4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8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7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70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8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7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7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98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08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38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5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47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49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6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90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00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313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3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3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32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2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5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92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0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335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7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6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81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2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117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22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558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5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5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54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416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52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51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9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9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99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085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20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533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2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2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25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29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40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732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1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0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20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76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6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01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25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37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152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26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59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72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97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2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6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80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6.91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27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5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5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81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33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43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0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4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68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47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089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3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24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0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98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02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839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.9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73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6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5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72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09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20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39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3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33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45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44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55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89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5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52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68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6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6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1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4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31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49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92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8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32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3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1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24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9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25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1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97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97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8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7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8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78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77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4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3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42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3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2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18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3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1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37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3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2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16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3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1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37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6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4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3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93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85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-Mar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9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8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07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89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772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4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916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78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8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6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91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14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4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6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2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8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5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99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4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6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5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5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6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0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7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9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18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3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9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5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0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0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7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9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0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3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2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3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75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9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8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32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66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.9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0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3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6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3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2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1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4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5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4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16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3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87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2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2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1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5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3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55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3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8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275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1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1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0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77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93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32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36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7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0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3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1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8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5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0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6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7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0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1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1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0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1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0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69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4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96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5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9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9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2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6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2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0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47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8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0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0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5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6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6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5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7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2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9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32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28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49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7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1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3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7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4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9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7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4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9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8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2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6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2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1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6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7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4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98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38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41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2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8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77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70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4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8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1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5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5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9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4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8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27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00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3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1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1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42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63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7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4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4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6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0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17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3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6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4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6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5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9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59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3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7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7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1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8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75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4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1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1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0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9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95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2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36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5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6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4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9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1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4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46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8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1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3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82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4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39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0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74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9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9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5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9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-Ma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56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2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53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35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5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5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9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75</w:t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7-05-03T10:59:00Z</cp:lastPrinted>
  <dcterms:modified xsi:type="dcterms:W3CDTF">2007-05-03T06:03:00Z</dcterms:modified>
  <cp:revision>681</cp:revision>
  <dc:subject/>
  <dc:title>4</dc:title>
</cp:coreProperties>
</file>