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40"/>
                              <w:gridCol w:w="750"/>
                              <w:gridCol w:w="810"/>
                              <w:gridCol w:w="765"/>
                              <w:gridCol w:w="787"/>
                              <w:gridCol w:w="788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3,63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,68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04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98,01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2,07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18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37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18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108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64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75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3,26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91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1,75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3,77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5,48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1,13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7,15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5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4,13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6,26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2,13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2,01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79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09.2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40"/>
                        <w:gridCol w:w="750"/>
                        <w:gridCol w:w="810"/>
                        <w:gridCol w:w="765"/>
                        <w:gridCol w:w="787"/>
                        <w:gridCol w:w="788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3,63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,68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04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98,01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2,07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18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37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18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108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64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75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3,26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91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1,75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3,77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5,48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1,13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7,15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5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4,13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6,26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2,13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2,01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79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779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6024245" cy="711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711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834"/>
                              <w:gridCol w:w="867"/>
                              <w:gridCol w:w="867"/>
                              <w:gridCol w:w="867"/>
                              <w:gridCol w:w="864"/>
                              <w:gridCol w:w="831"/>
                              <w:gridCol w:w="900"/>
                              <w:gridCol w:w="900"/>
                              <w:gridCol w:w="7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 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1,4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9,91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0,6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9,7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1,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8,7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7,36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6,67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4,7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3,7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57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11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4,1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96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5,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67,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12,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5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9,3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5,76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1,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5,7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6,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4,6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7,79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7,007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6,3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7,9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33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9,4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63,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4,0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1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34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6,3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1,5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0,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2,242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6,1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6,3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1,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4,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1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4,439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6,713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9,2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7,5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58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70,7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21,1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83,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770,635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826,098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3,5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2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3,87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5,4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0,4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7,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0,9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0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4,08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32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1,2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1,6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6,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6,7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7,06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06,0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3,4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6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1,8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1,9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8,8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99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6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5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1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559.85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834"/>
                        <w:gridCol w:w="867"/>
                        <w:gridCol w:w="867"/>
                        <w:gridCol w:w="867"/>
                        <w:gridCol w:w="864"/>
                        <w:gridCol w:w="831"/>
                        <w:gridCol w:w="900"/>
                        <w:gridCol w:w="900"/>
                        <w:gridCol w:w="7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 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1,4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9,918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0,6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9,7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1,289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8,7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7,36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6,678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4,7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3,79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57,8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2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511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11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4,1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96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5,3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67,0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12,953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52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9,3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5,76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1,6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5,7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6,9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4,6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7,79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7,007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6,3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7,9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33,02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9,4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63,8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4,0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1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349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6,3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1,53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0,861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2,242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6,108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1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0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6,37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161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1,1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4,6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1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891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4,439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6,713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521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9,2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7,52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58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70,7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21,1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83,890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770,635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826,098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3,5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2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3,875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5,4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0,4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7,24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0,9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365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0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4,08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32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1,25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1,6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6,3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6,71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7,06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06,06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3,47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6,925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1,8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0,600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1,9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8,8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99,68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1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6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5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1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113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900"/>
        <w:gridCol w:w="830"/>
        <w:gridCol w:w="800"/>
        <w:gridCol w:w="820"/>
        <w:gridCol w:w="790"/>
        <w:gridCol w:w="30"/>
      </w:tblGrid>
      <w:tr>
        <w:trPr>
          <w:trHeight w:val="432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  <w:highlight w:val="red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highlight w:val="red"/>
              </w:rPr>
            </w:pPr>
            <w:r>
              <w:rPr>
                <w:szCs w:val="16"/>
                <w:highlight w:val="red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4,5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99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7,79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843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5,8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2,049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4,06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55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2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52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12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6,6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6,3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452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5,31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4,6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23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589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82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4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84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1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156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19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6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5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1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03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9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07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9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7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25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9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26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5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3,2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7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,373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35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,3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89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,50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,57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664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2,5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,8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2,176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3,912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8,59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83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662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4,153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6,7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2,26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897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,082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9,28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4,8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4,439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7,62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8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1,4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6,235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92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4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235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92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810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br w:type="textWrapping" w:clear="all"/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40"/>
        <w:gridCol w:w="867"/>
        <w:gridCol w:w="838"/>
        <w:gridCol w:w="857"/>
        <w:gridCol w:w="858"/>
      </w:tblGrid>
      <w:tr>
        <w:trPr>
          <w:trHeight w:val="351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6,038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026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486)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1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0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5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1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0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04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5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8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0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85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64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6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88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8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21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18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78,89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9,5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6,9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33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5,48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6,8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9,3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34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9,94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,9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8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5,054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5,69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5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6,35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7,574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480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47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31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5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4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53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78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73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,0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,5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0,90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2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8"/>
                              <w:gridCol w:w="776"/>
                              <w:gridCol w:w="720"/>
                              <w:gridCol w:w="810"/>
                              <w:gridCol w:w="735"/>
                              <w:gridCol w:w="727"/>
                              <w:gridCol w:w="728"/>
                              <w:gridCol w:w="693"/>
                              <w:gridCol w:w="693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2,3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8,98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6,60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4,34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2,68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6,68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6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5,3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2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8,49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7,42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5,56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8,08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8,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9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8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3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8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9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9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8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3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0,1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6,34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1,63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9,36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17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9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5,2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0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38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12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3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79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9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9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21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9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7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88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40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4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8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7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7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13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58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4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2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4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58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3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0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77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0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85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5,93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9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3,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5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5,99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0,24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,63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1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37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4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75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8,4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81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7,52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,03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3,79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0,58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5,63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,05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9,3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77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3,37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33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5,70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7,59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1,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7,3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5,9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0,87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24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0,14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3,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8"/>
                        <w:gridCol w:w="776"/>
                        <w:gridCol w:w="720"/>
                        <w:gridCol w:w="810"/>
                        <w:gridCol w:w="735"/>
                        <w:gridCol w:w="727"/>
                        <w:gridCol w:w="728"/>
                        <w:gridCol w:w="693"/>
                        <w:gridCol w:w="693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38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2,3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8,98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6,60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4,34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2,680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6,68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6,699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5,3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20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8,49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7,42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5,56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8,089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8,69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9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8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3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8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9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9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8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24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3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0,13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6,34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1,63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9,365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17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9,03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5,2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01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38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12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3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79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9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93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3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21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9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7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88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405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99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4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8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7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7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4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13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58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4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2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4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58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30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0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0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77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0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85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5,93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9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3,11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5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5,99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0,24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,63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1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37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89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4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759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8,40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81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7,52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285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,03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3,79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0,58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5,63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,05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394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9,3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77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3,372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33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5,70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7,59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1,35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6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7,3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5,9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0,87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249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0,14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3,53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,96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963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96265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91"/>
                              <w:gridCol w:w="737"/>
                              <w:gridCol w:w="788"/>
                              <w:gridCol w:w="797"/>
                              <w:gridCol w:w="851"/>
                              <w:gridCol w:w="806"/>
                              <w:gridCol w:w="750"/>
                              <w:gridCol w:w="72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7,807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621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786)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2,039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178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3,821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52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1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85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6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3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1,45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65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77,0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42,1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70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91,7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4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76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8,2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1,6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0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0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2,3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7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3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7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6,49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5,4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65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7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47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46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77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9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44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8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0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9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7,47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7,1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09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7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8,52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0,07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8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3,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99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72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7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7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18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91"/>
                        <w:gridCol w:w="737"/>
                        <w:gridCol w:w="788"/>
                        <w:gridCol w:w="797"/>
                        <w:gridCol w:w="851"/>
                        <w:gridCol w:w="806"/>
                        <w:gridCol w:w="750"/>
                        <w:gridCol w:w="72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7,807)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621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786)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2,039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178)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3,821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52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109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99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858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90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,09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6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09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3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8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1,45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65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77,0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42,12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70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91,78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4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64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76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8,2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1,6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04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0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2,3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46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7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3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9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76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6,49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4,3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5,4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546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2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57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65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7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7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2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9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92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47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46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77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9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44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8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0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9,00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7,472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7,1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09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77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8,52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0,07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8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3,09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996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72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77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7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18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9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2"/>
        <w:gridCol w:w="717"/>
        <w:gridCol w:w="821"/>
        <w:gridCol w:w="908"/>
        <w:gridCol w:w="802"/>
        <w:gridCol w:w="11"/>
        <w:gridCol w:w="849"/>
        <w:gridCol w:w="785"/>
        <w:gridCol w:w="797"/>
        <w:gridCol w:w="798"/>
        <w:gridCol w:w="11"/>
      </w:tblGrid>
      <w:tr>
        <w:trPr>
          <w:trHeight w:val="432" w:hRule="exact"/>
          <w:cantSplit w:val="true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7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7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2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,08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23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9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702</w:t>
            </w:r>
          </w:p>
        </w:tc>
      </w:tr>
      <w:tr>
        <w:trPr>
          <w:trHeight w:val="1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93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64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3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03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0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8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1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415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47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39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80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32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41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96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3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29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40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4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3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88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2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6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1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6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7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71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2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1,12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3,92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0,4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9,65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5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48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6,87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48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,9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,17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9,51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0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7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8,631</w:t>
            </w:r>
          </w:p>
        </w:tc>
      </w:tr>
      <w:tr>
        <w:trPr>
          <w:trHeight w:val="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5,58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9,8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013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3,63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3,5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9,82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1,81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7,11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8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5,8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7,92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52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96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89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04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72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6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80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04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3,72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,6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80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070)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4,800)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441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5,382)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2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65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38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74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12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58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31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89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0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09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768</w:t>
            </w:r>
          </w:p>
        </w:tc>
      </w:tr>
      <w:tr>
        <w:trPr>
          <w:trHeight w:val="29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89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0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9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768</w:t>
            </w:r>
          </w:p>
        </w:tc>
      </w:tr>
      <w:tr>
        <w:trPr>
          <w:trHeight w:val="25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37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810"/>
        <w:gridCol w:w="810"/>
        <w:gridCol w:w="840"/>
        <w:gridCol w:w="840"/>
        <w:gridCol w:w="870"/>
        <w:gridCol w:w="870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0,3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,91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,9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1,31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,6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4,8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77,6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4,00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0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</w:tr>
      <w:tr>
        <w:trPr>
          <w:trHeight w:val="24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15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8,4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167,1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7,15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9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4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,7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6,95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1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2,9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7,8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9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44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40,851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9,0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9,9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63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8"/>
                              <w:gridCol w:w="864"/>
                              <w:gridCol w:w="812"/>
                              <w:gridCol w:w="26"/>
                              <w:gridCol w:w="812"/>
                              <w:gridCol w:w="50"/>
                              <w:gridCol w:w="788"/>
                              <w:gridCol w:w="62"/>
                              <w:gridCol w:w="776"/>
                              <w:gridCol w:w="68"/>
                              <w:gridCol w:w="770"/>
                              <w:gridCol w:w="102"/>
                              <w:gridCol w:w="736"/>
                              <w:gridCol w:w="75"/>
                              <w:gridCol w:w="811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26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,80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57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94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3,08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1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5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87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22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70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97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7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1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4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6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84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4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6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4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00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2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77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5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68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67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1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84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4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6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68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27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41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53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8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2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8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52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5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9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9,60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1,3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7,8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8,8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8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5,44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6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5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65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9,12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,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4,63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2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57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7,3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9,8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8,18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8,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7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6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99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6,4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0,74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6,90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9,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2,31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3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6,5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02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6,98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1,89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2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3,9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6,2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2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50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4,79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6,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6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32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8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47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0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4,99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0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99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2,685)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326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428)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9,069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949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718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99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0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4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4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46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32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07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3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7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39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4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9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9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8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2.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8"/>
                        <w:gridCol w:w="864"/>
                        <w:gridCol w:w="812"/>
                        <w:gridCol w:w="26"/>
                        <w:gridCol w:w="812"/>
                        <w:gridCol w:w="50"/>
                        <w:gridCol w:w="788"/>
                        <w:gridCol w:w="62"/>
                        <w:gridCol w:w="776"/>
                        <w:gridCol w:w="68"/>
                        <w:gridCol w:w="770"/>
                        <w:gridCol w:w="102"/>
                        <w:gridCol w:w="736"/>
                        <w:gridCol w:w="75"/>
                        <w:gridCol w:w="811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gridSpan w:val="11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22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269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0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,80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57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947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3,08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590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115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51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87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22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70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97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8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73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1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4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6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9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844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4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6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4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00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2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,4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774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56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689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677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1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1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846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4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6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68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27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51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418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53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8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28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88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52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5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9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9,601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1,3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7,84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8,8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82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5,44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65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6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50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65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9,12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,47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4,634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2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57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7,3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9,800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8,18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8,629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7,319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6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99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6,42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0,74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6,90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9,62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2,319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3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6,58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026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6,982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1,89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2,52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3,929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8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6,2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2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50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4,79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6,3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90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66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32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82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47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0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6,23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4,99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8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000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23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99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8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2,685)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326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428)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9,069)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949)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718)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999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05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4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4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46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320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07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06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29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33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7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39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45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9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98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062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90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06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84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594"/>
        <w:gridCol w:w="306"/>
        <w:gridCol w:w="540"/>
        <w:gridCol w:w="306"/>
        <w:gridCol w:w="540"/>
        <w:gridCol w:w="306"/>
        <w:gridCol w:w="540"/>
        <w:gridCol w:w="306"/>
        <w:gridCol w:w="90"/>
        <w:gridCol w:w="531"/>
        <w:gridCol w:w="225"/>
        <w:gridCol w:w="90"/>
        <w:gridCol w:w="558"/>
        <w:gridCol w:w="198"/>
        <w:gridCol w:w="90"/>
        <w:gridCol w:w="567"/>
        <w:gridCol w:w="819"/>
        <w:gridCol w:w="36"/>
      </w:tblGrid>
      <w:tr>
        <w:trPr>
          <w:trHeight w:val="810" w:hRule="exact"/>
          <w:cantSplit w:val="true"/>
        </w:trPr>
        <w:tc>
          <w:tcPr>
            <w:tcW w:w="9720" w:type="dxa"/>
            <w:gridSpan w:val="2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720" w:type="dxa"/>
            <w:gridSpan w:val="2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72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17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7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Sep.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7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 </w:t>
            </w:r>
          </w:p>
        </w:tc>
        <w:tc>
          <w:tcPr>
            <w:tcW w:w="8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  <w:tc>
          <w:tcPr>
            <w:tcW w:w="85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4,074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9,87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69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83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762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35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78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2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132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89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71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6,975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815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3,58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6,431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1,67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2,365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81,04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967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2,830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3,83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6,44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0,675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91,374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494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48,71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47,59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2,21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8,82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3,296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58,955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0,623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05,574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12,35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5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6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047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46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,875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627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03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75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4,92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95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424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6,63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1,64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7,81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8,907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2,47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0,800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9,498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01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3,14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1,72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0,75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80,920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6,36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68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27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61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6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,40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955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391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06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6,169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3,15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62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3,84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977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6,71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2,906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4,889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143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685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39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93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98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03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57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97</w:t>
            </w:r>
          </w:p>
        </w:tc>
      </w:tr>
      <w:tr>
        <w:trPr>
          <w:trHeight w:val="198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1,579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2,40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,63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858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670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67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477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12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35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02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83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05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355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50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260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12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19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200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3,653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3,592)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0,225)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7,341)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9,265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4,858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6,796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3,638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6,637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920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2,622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7,021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50,97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5,902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00,77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8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438775" cy="74218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2351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3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7,18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90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7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5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2,3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4,2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34,3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49,4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77,9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5,4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8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8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6,2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6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47,4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86,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23,8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4,8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9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,6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8,9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1,64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0,0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96,0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38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44,5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4,35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06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62,9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6,5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05,96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9,6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74,48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6,52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81,07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14,80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5,35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5,8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78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6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35,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13,69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34,35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2,2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4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20,03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33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9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3,60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68,18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10,35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,7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7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29,89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9.7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7,18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90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76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5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2,38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4,2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34,3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49,42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77,9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5,4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8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82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4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6,20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6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47,45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86,33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0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23,81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4,81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6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9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,69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8,99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1,64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0,02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96,09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38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44,5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4,35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06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62,9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6,50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05,96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9,6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74,48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6,52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81,07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14,80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5,35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5,8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78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6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35,10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13,69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34,35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2,22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4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20,03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33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9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7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3,60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68,18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10,354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,73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7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29,89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827"/>
        <w:gridCol w:w="696"/>
        <w:gridCol w:w="215"/>
        <w:gridCol w:w="609"/>
        <w:gridCol w:w="45"/>
        <w:gridCol w:w="246"/>
        <w:gridCol w:w="552"/>
        <w:gridCol w:w="438"/>
        <w:gridCol w:w="559"/>
        <w:gridCol w:w="461"/>
        <w:gridCol w:w="424"/>
        <w:gridCol w:w="623"/>
        <w:gridCol w:w="224"/>
        <w:gridCol w:w="813"/>
        <w:gridCol w:w="35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363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31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</w:tr>
      <w:tr>
        <w:trPr>
          <w:trHeight w:val="273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right"/>
              <w:rPr/>
            </w:pPr>
            <w:r>
              <w:rPr/>
              <w:t>Total</w:t>
            </w:r>
          </w:p>
        </w:tc>
      </w:tr>
      <w:tr>
        <w:trPr>
          <w:trHeight w:val="255" w:hRule="exact"/>
        </w:trPr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8,90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9,792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8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</w:tr>
      <w:tr>
        <w:trPr>
          <w:trHeight w:val="15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7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40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an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eb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r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pr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y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l.</w:t>
            </w:r>
          </w:p>
        </w:tc>
      </w:tr>
      <w:tr>
        <w:trPr>
          <w:trHeight w:val="255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499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76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503)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748)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4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171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47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6,10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791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,543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,376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2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96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6,11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101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0,97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,843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58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448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5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,86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04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8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,560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219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19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,31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16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,64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3,660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664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,54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881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8,35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2,021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2,627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7,462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,308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,32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,247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6,332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5,13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033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798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2,76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,193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6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025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3,115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897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555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65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72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7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3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476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8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50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2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567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439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69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0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7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,39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9)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)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4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0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lef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4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2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0 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4,256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5,539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63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451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131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855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832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Xl50"/>
              <w:pBdr>
                <w:bottom w:val="nil"/>
              </w:pBdr>
              <w:tabs>
                <w:tab w:val="clear" w:pos="720"/>
                <w:tab w:val="left" w:pos="8730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szCs w:val="16"/>
              </w:rPr>
            </w:pPr>
            <w:r>
              <w:rPr>
                <w:rFonts w:eastAsia="Times New Roman"/>
                <w:b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rFonts w:eastAsia="Times New Roman"/>
                <w:b/>
                <w:b/>
                <w:bCs/>
                <w:szCs w:val="16"/>
              </w:rPr>
            </w:pPr>
            <w:r>
              <w:rPr>
                <w:rFonts w:eastAsia="Times New Roman"/>
                <w:b/>
                <w:bCs/>
                <w:szCs w:val="16"/>
              </w:rPr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,316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53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68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644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096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468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7,008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599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,690)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373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306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7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9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6,49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,915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862</w:t>
            </w:r>
          </w:p>
        </w:tc>
        <w:tc>
          <w:tcPr>
            <w:tcW w:w="8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68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662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973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364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50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178" w:type="dxa"/>
            <w:gridSpan w:val="18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19050</wp:posOffset>
                </wp:positionH>
                <wp:positionV relativeFrom="paragraph">
                  <wp:posOffset>-22225</wp:posOffset>
                </wp:positionV>
                <wp:extent cx="6067425" cy="72237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2"/>
                              <w:gridCol w:w="615"/>
                              <w:gridCol w:w="2930"/>
                              <w:gridCol w:w="926"/>
                              <w:gridCol w:w="989"/>
                              <w:gridCol w:w="137"/>
                              <w:gridCol w:w="836"/>
                              <w:gridCol w:w="17"/>
                              <w:gridCol w:w="918"/>
                              <w:gridCol w:w="65"/>
                              <w:gridCol w:w="904"/>
                              <w:gridCol w:w="10"/>
                              <w:gridCol w:w="986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55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55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07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03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,281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93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8,04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7,538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,8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0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297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30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1,26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4,64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67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4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799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923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64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5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6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568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30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6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74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81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,3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45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3,0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9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3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3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74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94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9,6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6,708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06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21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95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,30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1,79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834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64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17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835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36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41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0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46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548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1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05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1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3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74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333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76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3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3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0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8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0,574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19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6,92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4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59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5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53,318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49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82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95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50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3,4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,348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,925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00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276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49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2,970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56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82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8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8,99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9,1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555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68.8pt;mso-wrap-distance-left:0pt;mso-wrap-distance-right:9pt;mso-wrap-distance-top:0pt;mso-wrap-distance-bottom:0pt;margin-top:-1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2"/>
                        <w:gridCol w:w="615"/>
                        <w:gridCol w:w="2930"/>
                        <w:gridCol w:w="926"/>
                        <w:gridCol w:w="989"/>
                        <w:gridCol w:w="137"/>
                        <w:gridCol w:w="836"/>
                        <w:gridCol w:w="17"/>
                        <w:gridCol w:w="918"/>
                        <w:gridCol w:w="65"/>
                        <w:gridCol w:w="904"/>
                        <w:gridCol w:w="10"/>
                        <w:gridCol w:w="986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55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55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5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07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08,40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2" w:type="dxa"/>
                            <w:gridSpan w:val="9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034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,281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935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8,04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7,538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,80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02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297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302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1,26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4,64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67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4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799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923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64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5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6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568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30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63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74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818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,300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45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3,04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98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3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33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749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94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9,62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6,708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57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066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21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957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,30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1,79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834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64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17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8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835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36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41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0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46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548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1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05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1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6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3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74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333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76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31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3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09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8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9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0,574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19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6,925)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47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598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562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53,318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49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828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955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503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3,41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,348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,925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001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276)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494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2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2,970 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56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829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80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8,997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9,14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555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59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694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08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2,071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90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46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625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,452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3,3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16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55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755.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,211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9,091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4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27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473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167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1,04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63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602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371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7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21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045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76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08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37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06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96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274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,822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5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1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4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3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773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4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09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15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51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,613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6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8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,22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14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,88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82"/>
        <w:gridCol w:w="450"/>
        <w:gridCol w:w="570"/>
        <w:gridCol w:w="150"/>
        <w:gridCol w:w="570"/>
        <w:gridCol w:w="713"/>
        <w:gridCol w:w="69"/>
        <w:gridCol w:w="741"/>
        <w:gridCol w:w="807"/>
        <w:gridCol w:w="162"/>
        <w:gridCol w:w="810"/>
        <w:gridCol w:w="203"/>
        <w:gridCol w:w="448"/>
        <w:gridCol w:w="460"/>
        <w:gridCol w:w="59"/>
        <w:gridCol w:w="90"/>
        <w:gridCol w:w="391"/>
        <w:gridCol w:w="59"/>
        <w:gridCol w:w="270"/>
        <w:gridCol w:w="121"/>
        <w:gridCol w:w="599"/>
        <w:gridCol w:w="21"/>
        <w:gridCol w:w="699"/>
      </w:tblGrid>
      <w:tr>
        <w:trPr>
          <w:cantSplit w:val="true"/>
        </w:trPr>
        <w:tc>
          <w:tcPr>
            <w:tcW w:w="9360" w:type="dxa"/>
            <w:gridSpan w:val="2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0" w:type="dxa"/>
            <w:gridSpan w:val="13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4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77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49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571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41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738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81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358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,38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45455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120"/>
                              <w:gridCol w:w="702"/>
                              <w:gridCol w:w="6"/>
                              <w:gridCol w:w="702"/>
                              <w:gridCol w:w="288"/>
                              <w:gridCol w:w="507"/>
                              <w:gridCol w:w="360"/>
                              <w:gridCol w:w="342"/>
                              <w:gridCol w:w="468"/>
                              <w:gridCol w:w="323"/>
                              <w:gridCol w:w="757"/>
                              <w:gridCol w:w="36"/>
                            </w:tblGrid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3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811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3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70.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09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310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30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3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62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18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621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8,84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0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7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645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4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467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116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,22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2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3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462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736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800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120"/>
                        <w:gridCol w:w="702"/>
                        <w:gridCol w:w="6"/>
                        <w:gridCol w:w="702"/>
                        <w:gridCol w:w="288"/>
                        <w:gridCol w:w="507"/>
                        <w:gridCol w:w="360"/>
                        <w:gridCol w:w="342"/>
                        <w:gridCol w:w="468"/>
                        <w:gridCol w:w="323"/>
                        <w:gridCol w:w="757"/>
                        <w:gridCol w:w="36"/>
                      </w:tblGrid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33" w:type="dxa"/>
                            <w:gridSpan w:val="1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811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3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70.6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09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310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30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3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62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18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621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8,84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0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7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645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4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467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116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,22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2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33.7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462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736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800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59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38,644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00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90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90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31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760.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525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437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1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98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615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63.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927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684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88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3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831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535.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345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518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24408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28"/>
                              <w:gridCol w:w="810"/>
                              <w:gridCol w:w="17"/>
                              <w:gridCol w:w="793"/>
                              <w:gridCol w:w="17"/>
                              <w:gridCol w:w="856"/>
                              <w:gridCol w:w="17"/>
                              <w:gridCol w:w="844"/>
                              <w:gridCol w:w="17"/>
                              <w:gridCol w:w="827"/>
                              <w:gridCol w:w="17"/>
                              <w:gridCol w:w="810"/>
                              <w:gridCol w:w="8"/>
                              <w:gridCol w:w="819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5852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60,2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2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5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73,89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1,39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93,35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9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2,9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37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0,3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34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8,57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5,20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5,5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20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5,66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45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84,54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56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3,1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7,8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1,39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4,58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30,79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9,28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29,7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56,19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93,92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5,65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55,63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4,31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04,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3,5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77,07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15,04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27,38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77,89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89,36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31,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7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88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12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73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26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05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8,4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0,1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1,57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,65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79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99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1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94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0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7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0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4,36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2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2,64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98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1,763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6,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88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62,97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00,20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72,99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25,82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34,64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8,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9,94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3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2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68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7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16,4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4,65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46,7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1,0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59,42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9,87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50,4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95,93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33,9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86,73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13,32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06,64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16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0,7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,37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7,0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9,0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51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1,99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4,94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0,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55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5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1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0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8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8,71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59,6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7,24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94,55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47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4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6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5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78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83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3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5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7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0,74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1,569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1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05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5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42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71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00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36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,8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33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68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62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8,3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0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28"/>
                        <w:gridCol w:w="810"/>
                        <w:gridCol w:w="17"/>
                        <w:gridCol w:w="793"/>
                        <w:gridCol w:w="17"/>
                        <w:gridCol w:w="856"/>
                        <w:gridCol w:w="17"/>
                        <w:gridCol w:w="844"/>
                        <w:gridCol w:w="17"/>
                        <w:gridCol w:w="827"/>
                        <w:gridCol w:w="17"/>
                        <w:gridCol w:w="810"/>
                        <w:gridCol w:w="8"/>
                        <w:gridCol w:w="819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62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5852" w:type="dxa"/>
                            <w:gridSpan w:val="1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60,23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24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5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73,89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1,39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93,35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9,3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2,98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371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0,30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34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8,572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5,201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50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5,56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205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5,66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45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84,54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56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51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3,15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7,85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1,39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4,58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30,799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9,28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05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29,79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56,194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93,92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5,65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55,633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4,31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04,94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3,5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77,076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15,04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27,38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77,89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89,36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31,66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75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88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12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73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265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05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2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8,42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0,15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1,57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,65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79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99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35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1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943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0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7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0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05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4,36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25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2,64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982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1,763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6,12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88,42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62,97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00,208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72,99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25,821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34,64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8,80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71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9,947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3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28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68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7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12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16,4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4,651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46,75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1,0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59,426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9,87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,03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50,42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95,93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33,96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86,73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13,325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06,64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16,4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0,7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,37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61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7,07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0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9,04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51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1,99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4,94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0,16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4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9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55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57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1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4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0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80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8,712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59,62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7,24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94,55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47,00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41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60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50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786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83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07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0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35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58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7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0,74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1,569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2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1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05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54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42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719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00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54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8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367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,86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0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332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68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849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362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8,31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4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782"/>
        <w:gridCol w:w="14"/>
        <w:gridCol w:w="876"/>
        <w:gridCol w:w="14"/>
        <w:gridCol w:w="820"/>
        <w:gridCol w:w="14"/>
        <w:gridCol w:w="796"/>
        <w:gridCol w:w="14"/>
        <w:gridCol w:w="886"/>
        <w:gridCol w:w="14"/>
        <w:gridCol w:w="886"/>
        <w:gridCol w:w="14"/>
      </w:tblGrid>
      <w:tr>
        <w:trPr>
          <w:trHeight w:val="360" w:hRule="exac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7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  <w:tc>
          <w:tcPr>
            <w:tcW w:w="26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-90"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7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Oct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Nov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Dec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a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Feb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r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7,245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03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2,45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62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1,82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2,67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810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1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57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80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6,92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5,77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627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03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34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2,18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,28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12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55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4,96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5,54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4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2,42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9,45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28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68,50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,86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43,20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28,15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1,93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2,749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7,41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09,47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71,73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58,72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85,24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467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90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1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52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,56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31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96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6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4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63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2,70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44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9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3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98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00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63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86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138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,86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7,73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91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42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0,770</w:t>
            </w:r>
          </w:p>
        </w:tc>
      </w:tr>
      <w:tr>
        <w:trPr>
          <w:trHeight w:val="24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3,455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89,6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56,24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02,85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07,36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21,045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0,559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5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5,17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8,52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0,36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2,51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63,350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5,1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0,08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2,63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5,68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3,96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23,123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91,25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99,89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75,45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034,32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151,94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3,91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4,41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26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76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4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2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623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8,63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7,31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88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4,55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,386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84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35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42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58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860</w:t>
            </w:r>
          </w:p>
        </w:tc>
      </w:tr>
      <w:tr>
        <w:trPr>
          <w:trHeight w:val="29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428,62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24,42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60,6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98,24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91,04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0,508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32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0,53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6,70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8,01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47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89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8,89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80,29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5,35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4,81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2,92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6,38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7,20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49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4,284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2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52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3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2,67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7,16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8,49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9,06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63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5,95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,55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,585</w:t>
            </w:r>
          </w:p>
        </w:tc>
      </w:tr>
      <w:tr>
        <w:trPr>
          <w:trHeight w:val="219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831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32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0,537</w:t>
            </w:r>
          </w:p>
        </w:tc>
      </w:tr>
      <w:tr>
        <w:trPr>
          <w:trHeight w:val="240" w:hRule="exact"/>
          <w:cantSplit w:val="true"/>
        </w:trPr>
        <w:tc>
          <w:tcPr>
            <w:tcW w:w="873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1,8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3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2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5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6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,42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11,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6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5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,8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,1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51,6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,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5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9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31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98,1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,2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,5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,7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3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1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53,7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,33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5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2,24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,60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9,1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3,41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9,6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2,0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7,58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3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707"/>
        <w:gridCol w:w="810"/>
        <w:gridCol w:w="720"/>
        <w:gridCol w:w="720"/>
        <w:gridCol w:w="720"/>
        <w:gridCol w:w="720"/>
      </w:tblGrid>
      <w:tr>
        <w:trPr>
          <w:trHeight w:val="405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37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 06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,5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6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3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12</w:t>
            </w:r>
          </w:p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87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7,8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7,5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,2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3,7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6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,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6,9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5,8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01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5,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0,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5,0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9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9,9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1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51,6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,9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5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9,1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78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45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5,8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62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88,0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86,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81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1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4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37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8,4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4,7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,4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bCs/>
                <w:szCs w:val="16"/>
              </w:rPr>
              <w:t>3,6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8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0,3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45,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456,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4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381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9,0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0,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9,0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7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6,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0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,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5,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5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71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09,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0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51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1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0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2,2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5,4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76,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4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6,3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1,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9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4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7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37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04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242,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48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1,4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84,4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95,8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09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63,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,0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4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6,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74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3,8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4,7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8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10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3,8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55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20"/>
        <w:gridCol w:w="720"/>
        <w:gridCol w:w="810"/>
        <w:gridCol w:w="810"/>
        <w:gridCol w:w="810"/>
        <w:gridCol w:w="810"/>
      </w:tblGrid>
      <w:tr>
        <w:trPr>
          <w:trHeight w:val="405" w:hRule="atLeast"/>
        </w:trPr>
        <w:tc>
          <w:tcPr>
            <w:tcW w:w="8550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55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5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ssets/ Liabilities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3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7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7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2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2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3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80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6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8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81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6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3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,3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89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4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97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6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14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71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</w:tr>
      <w:tr>
        <w:trPr>
          <w:trHeight w:val="106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,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6,5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7,726</w:t>
            </w:r>
          </w:p>
        </w:tc>
      </w:tr>
      <w:tr>
        <w:trPr>
          <w:trHeight w:val="80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7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2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9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54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0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20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8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33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,8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9,7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4,57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5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7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32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58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7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9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1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02" w:hRule="exact"/>
        </w:trPr>
        <w:tc>
          <w:tcPr>
            <w:tcW w:w="8550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>NBFCs   Non Bank Financial Companies</w:t>
            </w:r>
          </w:p>
        </w:tc>
      </w:tr>
      <w:tr>
        <w:trPr>
          <w:trHeight w:val="202" w:hRule="exact"/>
        </w:trPr>
        <w:tc>
          <w:tcPr>
            <w:tcW w:w="8550" w:type="dxa"/>
            <w:gridSpan w:val="7"/>
            <w:tcBorders/>
            <w:vAlign w:val="bottom"/>
          </w:tcPr>
          <w:p>
            <w:pPr>
              <w:pStyle w:val="Normal"/>
              <w:ind w:hanging="95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DFIs       Development Finance Institutions </w:t>
            </w:r>
          </w:p>
        </w:tc>
      </w:tr>
    </w:tbl>
    <w:p>
      <w:pPr>
        <w:pStyle w:val="Normal"/>
        <w:ind w:left="1440" w:hanging="0"/>
        <w:rPr/>
      </w:pPr>
      <w:r>
        <w:rPr/>
        <w:br w:type="textWrapping" w:clear="all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65"/>
        <w:gridCol w:w="900"/>
        <w:gridCol w:w="810"/>
        <w:gridCol w:w="1170"/>
        <w:gridCol w:w="1080"/>
        <w:gridCol w:w="1080"/>
      </w:tblGrid>
      <w:tr>
        <w:trPr>
          <w:trHeight w:val="24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594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860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937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24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69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6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7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87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27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8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3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33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8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21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81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7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24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85"/>
        <w:gridCol w:w="900"/>
        <w:gridCol w:w="810"/>
        <w:gridCol w:w="1170"/>
        <w:gridCol w:w="1080"/>
        <w:gridCol w:w="1062"/>
        <w:gridCol w:w="18"/>
      </w:tblGrid>
      <w:tr>
        <w:trPr>
          <w:trHeight w:val="240" w:hRule="atLeast"/>
        </w:trPr>
        <w:tc>
          <w:tcPr>
            <w:tcW w:w="91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9162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76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5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,421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6,25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99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,251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228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8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6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76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8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442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0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74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1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30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5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86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5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7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2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23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08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18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99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0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7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986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2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57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3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7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65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90"/>
        <w:gridCol w:w="990"/>
        <w:gridCol w:w="810"/>
        <w:gridCol w:w="900"/>
        <w:gridCol w:w="28"/>
        <w:gridCol w:w="1031"/>
        <w:gridCol w:w="21"/>
        <w:gridCol w:w="1080"/>
      </w:tblGrid>
      <w:tr>
        <w:trPr>
          <w:trHeight w:val="555" w:hRule="atLeast"/>
        </w:trPr>
        <w:tc>
          <w:tcPr>
            <w:tcW w:w="928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3  Classification of NBFC's Investment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ecurities and Shares</w:t>
            </w:r>
          </w:p>
        </w:tc>
      </w:tr>
      <w:tr>
        <w:trPr>
          <w:trHeight w:val="405" w:hRule="atLeast"/>
        </w:trPr>
        <w:tc>
          <w:tcPr>
            <w:tcW w:w="928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357" w:hRule="atLeast"/>
          <w:cantSplit w:val="true"/>
        </w:trPr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Securities/Shares</w:t>
            </w:r>
            <w:r>
              <w:rPr>
                <w:szCs w:val="16"/>
              </w:rPr>
              <w:t> 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t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164"/>
              <w:rPr>
                <w:szCs w:val="16"/>
              </w:rPr>
            </w:pP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405" w:hRule="atLeast"/>
          <w:cantSplit w:val="true"/>
        </w:trPr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  <w:tc>
          <w:tcPr>
            <w:tcW w:w="9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pository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-Depository</w:t>
            </w:r>
          </w:p>
        </w:tc>
        <w:tc>
          <w:tcPr>
            <w:tcW w:w="11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tal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. Securit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9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38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,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1,806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8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,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,595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0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8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79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0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79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8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2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,7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7,119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69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66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2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1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,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3,04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46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Foreign Currenc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5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B. Sha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7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9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67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6,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6,972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3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7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0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70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3,7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40,44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2,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,22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3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3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73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,21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1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1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,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,49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7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9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04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761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93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8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44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944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495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2</w:t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8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,041</w:t>
            </w:r>
          </w:p>
        </w:tc>
      </w:tr>
      <w:tr>
        <w:trPr>
          <w:trHeight w:val="288" w:hRule="exac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(A+B)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,676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27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1,95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053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72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8,7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5,2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84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7,18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2,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9,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39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1,8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5,4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9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2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8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4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4,81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56,8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64,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0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3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,7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15,8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4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0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9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338</w:t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31:00Z</dcterms:created>
  <dc:creator>khalid sarwar qureshi</dc:creator>
  <dc:description/>
  <dc:language>en-US</dc:language>
  <cp:lastModifiedBy>tanveer akhtar</cp:lastModifiedBy>
  <cp:lastPrinted>2007-03-02T15:11:00Z</cp:lastPrinted>
  <dcterms:modified xsi:type="dcterms:W3CDTF">2009-04-01T05:31:00Z</dcterms:modified>
  <cp:revision>2</cp:revision>
  <dc:subject/>
  <dc:title>2.1   MONETARY   ASSETS</dc:title>
</cp:coreProperties>
</file>