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13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577"/>
        <w:gridCol w:w="630"/>
        <w:gridCol w:w="90"/>
        <w:gridCol w:w="495"/>
        <w:gridCol w:w="33"/>
        <w:gridCol w:w="630"/>
        <w:gridCol w:w="147"/>
        <w:gridCol w:w="33"/>
        <w:gridCol w:w="777"/>
        <w:gridCol w:w="33"/>
        <w:gridCol w:w="777"/>
        <w:gridCol w:w="21"/>
        <w:gridCol w:w="12"/>
        <w:gridCol w:w="78"/>
        <w:gridCol w:w="699"/>
        <w:gridCol w:w="33"/>
        <w:gridCol w:w="795"/>
        <w:gridCol w:w="35"/>
        <w:gridCol w:w="738"/>
        <w:gridCol w:w="729"/>
        <w:gridCol w:w="6"/>
        <w:gridCol w:w="12"/>
      </w:tblGrid>
      <w:tr>
        <w:trPr>
          <w:trHeight w:val="280" w:hRule="atLeast"/>
          <w:cantSplit w:val="true"/>
        </w:trPr>
        <w:tc>
          <w:tcPr>
            <w:tcW w:w="9413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3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3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35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67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125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61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34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91.6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77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7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606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924.0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9,994.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9.4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49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8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76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21.6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7.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67.5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57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,927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676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823.1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870.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44.7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9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55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53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779.3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796.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34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51.6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736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0,63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2,615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1,146.7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012.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34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2.3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4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7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73.4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094.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34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4.6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15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,240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2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653.9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724.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34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5.3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02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56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2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8.5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85.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34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3.2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80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727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2.3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64.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34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36.1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20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641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681.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27.0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01.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</w:tr>
      <w:tr>
        <w:trPr>
          <w:trHeight w:val="288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8.5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111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8,391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956.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1,142.3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2,405.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</w:tr>
      <w:tr>
        <w:trPr>
          <w:trHeight w:val="27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34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77.1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5,745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0,868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87,890.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65,437.6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58,192.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</w:tr>
      <w:tr>
        <w:trPr>
          <w:trHeight w:val="243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34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092.3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24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5,409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8,699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0,838.4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153.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34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007.6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11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5,90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0,256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1,187.1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145.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27.6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10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8,705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5,844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,615.7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,358.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5.4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03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4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18.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94.7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65.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2.9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61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2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08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65.0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14.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1.7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41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,831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85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,511.8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07.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34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87.5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198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1,03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8,731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015.8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640.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9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1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752" w:leader="none"/>
              </w:tabs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ab/>
              <w:tab/>
              <w:t>1,649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084.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235.6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4.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63.0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0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1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,433.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043.6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483.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3.1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78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88.4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895.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1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2.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1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47.7</w:t>
            </w:r>
          </w:p>
        </w:tc>
        <w:tc>
          <w:tcPr>
            <w:tcW w:w="6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72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043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70.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407.1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726.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,637.7</w:t>
            </w:r>
          </w:p>
        </w:tc>
        <w:tc>
          <w:tcPr>
            <w:tcW w:w="61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357,475.2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013,202.8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18,529.7</w:t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60,096.8</w:t>
            </w:r>
          </w:p>
        </w:tc>
        <w:tc>
          <w:tcPr>
            <w:tcW w:w="77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716.0</w:t>
            </w:r>
          </w:p>
        </w:tc>
        <w:tc>
          <w:tcPr>
            <w:tcW w:w="7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</w:tr>
      <w:tr>
        <w:trPr>
          <w:trHeight w:val="280" w:hRule="atLeast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9523" w:type="dxa"/>
        <w:jc w:val="left"/>
        <w:tblInd w:w="-27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44"/>
        <w:gridCol w:w="347"/>
        <w:gridCol w:w="2019"/>
        <w:gridCol w:w="732"/>
        <w:gridCol w:w="328"/>
        <w:gridCol w:w="81"/>
        <w:gridCol w:w="151"/>
        <w:gridCol w:w="250"/>
        <w:gridCol w:w="804"/>
        <w:gridCol w:w="804"/>
        <w:gridCol w:w="725"/>
        <w:gridCol w:w="29"/>
        <w:gridCol w:w="679"/>
        <w:gridCol w:w="58"/>
        <w:gridCol w:w="695"/>
        <w:gridCol w:w="79"/>
        <w:gridCol w:w="647"/>
        <w:gridCol w:w="90"/>
        <w:gridCol w:w="743"/>
        <w:gridCol w:w="18"/>
      </w:tblGrid>
      <w:tr>
        <w:trPr>
          <w:cantSplit w:val="true"/>
        </w:trPr>
        <w:tc>
          <w:tcPr>
            <w:tcW w:w="9523" w:type="dxa"/>
            <w:gridSpan w:val="19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9523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2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2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83" w:type="dxa"/>
            <w:gridSpan w:val="10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233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61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312" w:hRule="atLeast"/>
          <w:cantSplit w:val="true"/>
        </w:trPr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2,847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5,949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7,248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658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6,166.1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219.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775.1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5,122.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214.8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188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970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24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76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053.33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765.9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029.7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836.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046.3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571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,680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081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,788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376.8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161.9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419.8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933.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,454.8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088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298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543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093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,736.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,291.5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,325.5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,352.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13.7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5,453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0,172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9,570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4,047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0,263.7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2,602.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3,038.4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7,070.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2,832.0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117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812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37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613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0.6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796.5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225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752.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740.2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360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209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189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604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325.4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,994.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302.2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,894.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,905.6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0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864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960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529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372.9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444.5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076.8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125.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19.3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70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4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03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2.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81.7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86.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091.4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119.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215.1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8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7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852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752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89.7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41.1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65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187.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282.5</w:t>
            </w:r>
          </w:p>
        </w:tc>
      </w:tr>
      <w:tr>
        <w:trPr>
          <w:trHeight w:val="225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8,485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9,528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5,496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4,286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142.9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7,411.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1,081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6,368.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2,339.6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44,141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17,212.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66,421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21,062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90,297.2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9,277.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66,223.5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4,131.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36,261.1</w:t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6,711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8,557.1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0,986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0,075.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2,392.9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1,330.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4,064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60,293.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4,307.0</w:t>
            </w:r>
          </w:p>
        </w:tc>
      </w:tr>
      <w:tr>
        <w:trPr>
          <w:trHeight w:val="302" w:hRule="exac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6,802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702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9,708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21,898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8,764.8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,788.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04,603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73,830.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56,829.3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,294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9,801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2,320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8,669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4,123.9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1,261.9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4,505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76,601.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9,449.2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398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15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514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78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542.6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46.3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059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027.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950.1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44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19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958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73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68.3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50.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187.5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993.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021.6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64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066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914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,077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29.9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529.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851.2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,208.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,408.4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502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168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3,136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400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4,759.3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4,644.0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0,424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7,214.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5,538.6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18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79.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146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155.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07.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050.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47.1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64.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792.2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,855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,711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8,332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6,684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6,507.2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704.6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0,306.8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6,917.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1,751.7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18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12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80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608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864.5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03.4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33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92.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81.7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8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6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0.4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0.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2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8.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6.6</w:t>
            </w:r>
          </w:p>
        </w:tc>
      </w:tr>
      <w:tr>
        <w:trPr>
          <w:trHeight w:val="243" w:hRule="atLeas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,351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440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270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456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690.3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4.7</w:t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7,695.5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8,001.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,166.4</w:t>
            </w:r>
          </w:p>
        </w:tc>
      </w:tr>
      <w:tr>
        <w:trPr>
          <w:trHeight w:val="300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67,952.9</w:t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669,270.7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74,713.7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51,612.2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83,767.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38,436.5</w:t>
            </w:r>
          </w:p>
        </w:tc>
        <w:tc>
          <w:tcPr>
            <w:tcW w:w="77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99,273.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24,110.3</w:t>
            </w:r>
          </w:p>
        </w:tc>
        <w:tc>
          <w:tcPr>
            <w:tcW w:w="7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033,085.0</w:t>
            </w:r>
          </w:p>
        </w:tc>
      </w:tr>
      <w:tr>
        <w:trPr>
          <w:trHeight w:val="280" w:hRule="exact"/>
        </w:trPr>
        <w:tc>
          <w:tcPr>
            <w:tcW w:w="9523" w:type="dxa"/>
            <w:gridSpan w:val="1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"/>
        <w:gridCol w:w="212"/>
        <w:gridCol w:w="2406"/>
        <w:gridCol w:w="648"/>
        <w:gridCol w:w="612"/>
        <w:gridCol w:w="702"/>
        <w:gridCol w:w="703"/>
        <w:gridCol w:w="666"/>
        <w:gridCol w:w="90"/>
        <w:gridCol w:w="652"/>
        <w:gridCol w:w="734"/>
        <w:gridCol w:w="660"/>
        <w:gridCol w:w="653"/>
      </w:tblGrid>
      <w:tr>
        <w:trPr>
          <w:cantSplit w:val="true"/>
        </w:trPr>
        <w:tc>
          <w:tcPr>
            <w:tcW w:w="903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3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2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1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78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1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4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3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8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3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8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0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0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3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4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7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6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9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9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5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4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0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8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3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.3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6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.4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1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3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4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0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4.2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1.2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1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0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7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9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0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7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7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.4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4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.7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4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0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6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5.3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.4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.3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2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0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6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2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1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1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.1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2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0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2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8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0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9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9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2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8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7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4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2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2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4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2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1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6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0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2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373.6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.1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9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.4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8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7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5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7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3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5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6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8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1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9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4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2.70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.99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9.67</w:t>
            </w:r>
          </w:p>
        </w:tc>
        <w:tc>
          <w:tcPr>
            <w:tcW w:w="7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44</w:t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1.41</w:t>
            </w:r>
          </w:p>
        </w:tc>
        <w:tc>
          <w:tcPr>
            <w:tcW w:w="6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</w:tr>
      <w:tr>
        <w:trPr>
          <w:trHeight w:val="280" w:hRule="exact"/>
          <w:cantSplit w:val="true"/>
        </w:trPr>
        <w:tc>
          <w:tcPr>
            <w:tcW w:w="624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From July,2001 the base has been shifted from 1990-91 to 2000-01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268"/>
        <w:gridCol w:w="2434"/>
        <w:gridCol w:w="630"/>
        <w:gridCol w:w="720"/>
        <w:gridCol w:w="720"/>
        <w:gridCol w:w="720"/>
        <w:gridCol w:w="723"/>
        <w:gridCol w:w="717"/>
        <w:gridCol w:w="720"/>
        <w:gridCol w:w="720"/>
        <w:gridCol w:w="720"/>
        <w:gridCol w:w="10"/>
      </w:tblGrid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23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3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91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9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7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4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5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32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7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09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6.9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4.2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4.66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2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9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7.35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0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.53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6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.61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4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62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6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7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7.23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8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48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9.9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6.60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.7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7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81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.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.4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.16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3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62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43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.68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7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9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41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.5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00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.5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4.3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4.56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9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3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7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8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.8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03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1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33</w:t>
            </w:r>
          </w:p>
        </w:tc>
      </w:tr>
      <w:tr>
        <w:trPr>
          <w:trHeight w:val="300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9.2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5.23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9.6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9.97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1.50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5.1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5.7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5.3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7.79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0"/>
        <w:gridCol w:w="278"/>
        <w:gridCol w:w="2339"/>
        <w:gridCol w:w="725"/>
        <w:gridCol w:w="720"/>
        <w:gridCol w:w="720"/>
        <w:gridCol w:w="729"/>
        <w:gridCol w:w="632"/>
        <w:gridCol w:w="749"/>
        <w:gridCol w:w="750"/>
        <w:gridCol w:w="774"/>
        <w:gridCol w:w="774"/>
      </w:tblGrid>
      <w:tr>
        <w:trPr/>
        <w:tc>
          <w:tcPr>
            <w:tcW w:w="94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4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7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47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87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249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0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0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0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9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4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2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9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9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7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8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3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3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2.9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6.1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2.4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.2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7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4.3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6.6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0.8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1.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3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0.3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1.3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1.8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8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4.5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3.7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3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3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5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.6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6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7.4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6.0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.8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6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8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9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0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.8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0.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4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6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.7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7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1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.7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.8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.6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.5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7.5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3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1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2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1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5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5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1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8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.1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9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5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2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1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1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0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2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.5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2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.2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</w:tr>
      <w:tr>
        <w:trPr>
          <w:trHeight w:val="30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87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.1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4.5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1.68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7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6.89</w:t>
            </w:r>
          </w:p>
        </w:tc>
        <w:tc>
          <w:tcPr>
            <w:tcW w:w="7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2.95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73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</w:tr>
      <w:tr>
        <w:trPr>
          <w:trHeight w:val="280" w:hRule="exact"/>
          <w:cantSplit w:val="true"/>
        </w:trPr>
        <w:tc>
          <w:tcPr>
            <w:tcW w:w="94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262"/>
        <w:gridCol w:w="2350"/>
        <w:gridCol w:w="706"/>
        <w:gridCol w:w="7"/>
        <w:gridCol w:w="6"/>
        <w:gridCol w:w="675"/>
        <w:gridCol w:w="25"/>
        <w:gridCol w:w="35"/>
        <w:gridCol w:w="678"/>
        <w:gridCol w:w="13"/>
        <w:gridCol w:w="22"/>
        <w:gridCol w:w="685"/>
        <w:gridCol w:w="13"/>
        <w:gridCol w:w="22"/>
        <w:gridCol w:w="737"/>
        <w:gridCol w:w="13"/>
        <w:gridCol w:w="22"/>
        <w:gridCol w:w="736"/>
        <w:gridCol w:w="6"/>
        <w:gridCol w:w="9"/>
        <w:gridCol w:w="20"/>
        <w:gridCol w:w="694"/>
        <w:gridCol w:w="21"/>
        <w:gridCol w:w="709"/>
        <w:gridCol w:w="11"/>
        <w:gridCol w:w="720"/>
      </w:tblGrid>
      <w:tr>
        <w:trPr>
          <w:trHeight w:val="384" w:hRule="atLeast"/>
          <w:cantSplit w:val="true"/>
        </w:trPr>
        <w:tc>
          <w:tcPr>
            <w:tcW w:w="9540" w:type="dxa"/>
            <w:gridSpan w:val="27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540" w:type="dxa"/>
            <w:gridSpan w:val="27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9540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5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410" w:type="dxa"/>
            <w:gridSpan w:val="1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2175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8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300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89</w:t>
            </w:r>
          </w:p>
        </w:tc>
        <w:tc>
          <w:tcPr>
            <w:tcW w:w="7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7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62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90</w:t>
            </w:r>
          </w:p>
        </w:tc>
        <w:tc>
          <w:tcPr>
            <w:tcW w:w="77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53</w:t>
            </w:r>
          </w:p>
        </w:tc>
        <w:tc>
          <w:tcPr>
            <w:tcW w:w="72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6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66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6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6</w:t>
            </w:r>
          </w:p>
        </w:tc>
        <w:tc>
          <w:tcPr>
            <w:tcW w:w="7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7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6</w:t>
            </w:r>
          </w:p>
        </w:tc>
        <w:tc>
          <w:tcPr>
            <w:tcW w:w="77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4</w:t>
            </w:r>
          </w:p>
        </w:tc>
        <w:tc>
          <w:tcPr>
            <w:tcW w:w="72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1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3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91</w:t>
            </w:r>
          </w:p>
        </w:tc>
        <w:tc>
          <w:tcPr>
            <w:tcW w:w="7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2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2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99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0</w:t>
            </w:r>
          </w:p>
        </w:tc>
        <w:tc>
          <w:tcPr>
            <w:tcW w:w="77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81</w:t>
            </w:r>
          </w:p>
        </w:tc>
        <w:tc>
          <w:tcPr>
            <w:tcW w:w="72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.2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53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61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8</w:t>
            </w:r>
          </w:p>
        </w:tc>
        <w:tc>
          <w:tcPr>
            <w:tcW w:w="7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7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0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3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3</w:t>
            </w:r>
          </w:p>
        </w:tc>
        <w:tc>
          <w:tcPr>
            <w:tcW w:w="77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1</w:t>
            </w:r>
          </w:p>
        </w:tc>
        <w:tc>
          <w:tcPr>
            <w:tcW w:w="72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8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97</w:t>
            </w:r>
          </w:p>
        </w:tc>
        <w:tc>
          <w:tcPr>
            <w:tcW w:w="7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7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96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56</w:t>
            </w:r>
          </w:p>
        </w:tc>
        <w:tc>
          <w:tcPr>
            <w:tcW w:w="77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2</w:t>
            </w:r>
          </w:p>
        </w:tc>
        <w:tc>
          <w:tcPr>
            <w:tcW w:w="72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1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.87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03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41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3.0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8.54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6.22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7.8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.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.84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4.80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07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0.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8.63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4.83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.7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5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6.40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.90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1.3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1.7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6.60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08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1.8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8.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9.54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5.6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3.47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7.3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10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9.32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9.3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7.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7.52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8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5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30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52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.2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53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22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9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8.3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.55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5.11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7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2.58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11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47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36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3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.93</w:t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82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4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62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53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.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6.09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1.58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16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9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6.63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7.86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7.1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1.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2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04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8.36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.0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0.60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.13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3.6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.93</w:t>
            </w:r>
          </w:p>
        </w:tc>
      </w:tr>
      <w:tr>
        <w:trPr>
          <w:trHeight w:val="24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23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2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6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33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5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09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3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0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05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54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10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1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3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06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65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4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49</w:t>
            </w:r>
          </w:p>
        </w:tc>
      </w:tr>
      <w:tr>
        <w:trPr>
          <w:trHeight w:val="207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42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5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.0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1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96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7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.4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73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86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6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44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66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1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.52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8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.8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7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43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99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8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3.05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8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76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5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3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66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2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89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0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3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57</w:t>
            </w:r>
          </w:p>
        </w:tc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0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5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.86</w:t>
            </w:r>
          </w:p>
        </w:tc>
        <w:tc>
          <w:tcPr>
            <w:tcW w:w="7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63</w:t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5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71</w:t>
            </w:r>
          </w:p>
        </w:tc>
      </w:tr>
      <w:tr>
        <w:trPr>
          <w:trHeight w:val="180" w:hRule="atLeast"/>
        </w:trPr>
        <w:tc>
          <w:tcPr>
            <w:tcW w:w="3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5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4.66</w:t>
            </w:r>
          </w:p>
        </w:tc>
        <w:tc>
          <w:tcPr>
            <w:tcW w:w="74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0.13</w:t>
            </w:r>
          </w:p>
        </w:tc>
        <w:tc>
          <w:tcPr>
            <w:tcW w:w="7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39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0.98</w:t>
            </w:r>
          </w:p>
        </w:tc>
        <w:tc>
          <w:tcPr>
            <w:tcW w:w="77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8.83</w:t>
            </w:r>
          </w:p>
        </w:tc>
        <w:tc>
          <w:tcPr>
            <w:tcW w:w="77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4.13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9.5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0.5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4.52</w:t>
            </w:r>
          </w:p>
        </w:tc>
      </w:tr>
    </w:tbl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-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0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0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5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7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0.6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6685" cy="762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762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6685" cy="743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5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7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0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8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7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7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9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2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7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5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3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0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1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5,0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0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5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9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5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6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3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3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2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1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1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4,1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2,3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,5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2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7,0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6,3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4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90,9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33,9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55,7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1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,1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47,2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1,4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5,7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6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3,6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3,0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93,0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7,5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22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6,6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,5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4,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,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93,7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3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25,6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2,4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8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1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1,7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4,1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1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0,2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9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1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5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8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5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4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3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6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4,4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3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6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2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0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6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5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7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3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4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1,1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0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,3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2,6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5,9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7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7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1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4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5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1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0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8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47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5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69,8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0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1,5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8,5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6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2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4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9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rza Kaleem Ullah</cp:lastModifiedBy>
  <cp:lastPrinted>2006-11-02T14:47:00Z</cp:lastPrinted>
  <dcterms:modified xsi:type="dcterms:W3CDTF">2007-05-03T06:14:00Z</dcterms:modified>
  <cp:revision>658</cp:revision>
  <dc:subject/>
  <dc:title>5.1  (a)  YIELD ON FEDERAL	</dc:title>
</cp:coreProperties>
</file>