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  <w:t xml:space="preserve"> 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50"/>
        <w:gridCol w:w="630"/>
        <w:gridCol w:w="810"/>
        <w:gridCol w:w="720"/>
        <w:gridCol w:w="630"/>
        <w:gridCol w:w="642"/>
        <w:gridCol w:w="798"/>
        <w:gridCol w:w="720"/>
        <w:gridCol w:w="810"/>
        <w:gridCol w:w="720"/>
        <w:gridCol w:w="900"/>
        <w:gridCol w:w="720"/>
      </w:tblGrid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1  Combined  Consumer  Price  Index  Numbers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Heading1"/>
              <w:rPr/>
            </w:pPr>
            <w:r>
              <w:rPr/>
              <w:t xml:space="preserve">by  Commodity  Groups -  All  Urban 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ind w:hanging="3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)</w:t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-</w:t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ing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ation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verag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ntertain-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ment &amp;  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Tobac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3.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2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80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4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3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6.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5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8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1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2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2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4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7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7.9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2.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0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8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6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2.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7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8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3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2.9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2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4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4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4.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4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0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4.9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9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9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4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5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6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0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7.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3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3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9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5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.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9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7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1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.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5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1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2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1.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1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2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4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2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2.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6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7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9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1.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0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5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5226685" cy="7931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685" cy="793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/>
        <w:drawing>
          <wp:inline distT="0" distB="0" distL="0" distR="0">
            <wp:extent cx="5226685" cy="7234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685" cy="723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849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450"/>
        <w:gridCol w:w="90"/>
        <w:gridCol w:w="990"/>
        <w:gridCol w:w="1260"/>
        <w:gridCol w:w="1260"/>
        <w:gridCol w:w="1350"/>
        <w:gridCol w:w="1170"/>
        <w:gridCol w:w="90"/>
        <w:gridCol w:w="1170"/>
      </w:tblGrid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2  Index  Numbers of Wholesale Prices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y  Commodity  Groups  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 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,Lighting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w Material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9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0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2.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9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0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7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9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90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6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2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6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8.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3.79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.3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6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9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3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06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8.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9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82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8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9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5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5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9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4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2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5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3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1.2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9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3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3.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4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5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3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1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8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8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9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9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04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2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8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1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5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1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7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7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6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1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09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7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2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7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9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9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5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90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885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476"/>
        <w:gridCol w:w="1476"/>
        <w:gridCol w:w="1476"/>
        <w:gridCol w:w="1476"/>
        <w:gridCol w:w="1271"/>
      </w:tblGrid>
      <w:tr>
        <w:trPr>
          <w:trHeight w:val="540" w:hRule="atLeast"/>
        </w:trPr>
        <w:tc>
          <w:tcPr>
            <w:tcW w:w="888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/>
        <w:tc>
          <w:tcPr>
            <w:tcW w:w="888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75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restart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1-0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.3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.7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.6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.0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3.60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2-0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7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6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.4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7.5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8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5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3.9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4-0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0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3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6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5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3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4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5.82</w:t>
            </w:r>
          </w:p>
        </w:tc>
      </w:tr>
      <w:tr>
        <w:trPr>
          <w:trHeight w:val="153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7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.4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.1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6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7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.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1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7.54</w:t>
            </w:r>
          </w:p>
        </w:tc>
      </w:tr>
      <w:tr>
        <w:trPr>
          <w:trHeight w:val="153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7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1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.5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9.21</w:t>
            </w:r>
          </w:p>
        </w:tc>
      </w:tr>
      <w:tr>
        <w:trPr>
          <w:trHeight w:val="108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4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9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.7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0.06</w:t>
            </w:r>
          </w:p>
        </w:tc>
      </w:tr>
      <w:tr>
        <w:trPr>
          <w:trHeight w:val="180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.7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9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9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.1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2.2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.7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.2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.5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.8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4.6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8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3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5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7.2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.4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6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1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7.2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2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.4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.3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7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7.9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6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1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.4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0.4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.9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8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2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.2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1.4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9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7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78</w:t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138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747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84" w:type="dxa"/>
        <w:jc w:val="left"/>
        <w:tblInd w:w="45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519"/>
        <w:gridCol w:w="471"/>
        <w:gridCol w:w="1285"/>
        <w:gridCol w:w="425"/>
        <w:gridCol w:w="1274"/>
        <w:gridCol w:w="429"/>
        <w:gridCol w:w="1281"/>
        <w:gridCol w:w="417"/>
        <w:gridCol w:w="1203"/>
      </w:tblGrid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4    Bullion    Prices</w:t>
            </w:r>
          </w:p>
        </w:tc>
      </w:tr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  TEZABI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VER   TEZABI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 02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6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93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7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9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3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8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52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3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95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5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5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7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81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5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6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3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81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5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37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7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3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53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4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5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54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5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8384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            Source: Daily Business Recorder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1296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Mirza Kaleem Ullah</cp:lastModifiedBy>
  <cp:lastPrinted>2007-02-24T11:01:00Z</cp:lastPrinted>
  <dcterms:modified xsi:type="dcterms:W3CDTF">2007-03-01T07:22:00Z</dcterms:modified>
  <cp:revision>324</cp:revision>
  <dc:subject/>
  <dc:title>6.1  COMBINED  CONSUMER  PRICE  INDEX  NUMBERS	</dc:title>
</cp:coreProperties>
</file>