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6019800" cy="646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0"/>
                              <w:gridCol w:w="840"/>
                              <w:gridCol w:w="900"/>
                              <w:gridCol w:w="840"/>
                              <w:gridCol w:w="750"/>
                              <w:gridCol w:w="750"/>
                              <w:gridCol w:w="780"/>
                              <w:gridCol w:w="810"/>
                              <w:gridCol w:w="810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9,8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75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1,85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8,9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3,6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7,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2,2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07,19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60,01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9,5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,6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4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2,3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75,4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8,15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,5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0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10,5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316,99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07,7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5,76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98,0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87,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50,3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1,7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6,8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2,0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6,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98,8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2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9,31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3,5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4,1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0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28,7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88,64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40,1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0,4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3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5,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9,39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0,80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6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1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77,49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8,951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7,573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6,616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2,10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82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7,7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,3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,97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6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5,2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8,33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4,54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9,2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8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95,8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465,25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56,51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00,8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3,2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2,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5,7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5,31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8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9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7,5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,97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4,1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1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7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474,6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25,4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174,84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25,2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3,7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3,8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7,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56,4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0,7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8,9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5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6,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97,7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28,57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08,59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2,6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1,1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,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9,9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40,38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15,50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3,6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7,1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9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1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3,0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9,3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1,08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5,8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4,13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59,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5,9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68,27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8,4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6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3,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5,9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6,58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7,19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6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1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7,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6,1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269,6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57,7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76,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4,7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3,9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7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0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7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09.2pt;mso-wrap-distance-left:9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0"/>
                        <w:gridCol w:w="840"/>
                        <w:gridCol w:w="900"/>
                        <w:gridCol w:w="840"/>
                        <w:gridCol w:w="750"/>
                        <w:gridCol w:w="750"/>
                        <w:gridCol w:w="780"/>
                        <w:gridCol w:w="810"/>
                        <w:gridCol w:w="810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9,8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75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1,85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8,9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3,6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7,2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2,2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07,19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60,01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9,5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,6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4,5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2,37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75,43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8,15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,5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0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271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10,5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316,995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07,72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5,76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98,0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87,0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0,30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1,74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6,8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2,0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6,87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8,8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25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9,31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3,5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4,1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0,6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28,7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88,64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40,12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0,4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3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5,8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9,39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0,80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6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1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149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7,49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8,951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7,573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6,616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2,10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826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7,76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,38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,97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6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0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5,2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8,33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4,54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9,2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7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8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95,8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465,25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56,51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00,8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3,2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2,67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5,78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45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5,31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8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9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164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7,5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,97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4,15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1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75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334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474,6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25,43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174,84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25,2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3,7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3,897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7,0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56,47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0,74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8,9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5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6,85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97,7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28,57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08,59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2,6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1,1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,8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9,9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40,38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15,50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3,6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7,1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9,231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1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9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3,0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9,3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1,08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5,8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4,13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1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59,0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5,94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68,27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8,4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6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3,756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5,9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6,584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7,19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6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1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7,146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6,1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269,6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82,01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57,7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76,22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4,7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3,9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7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0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7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54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635</wp:posOffset>
                </wp:positionV>
                <wp:extent cx="6024245" cy="7110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711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0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4"/>
                              <w:gridCol w:w="864"/>
                              <w:gridCol w:w="7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79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4,5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0,6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8,8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1,40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9,91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0,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3,3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7,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2,48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4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8,71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7,36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6,67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4,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5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6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9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76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4,29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20,5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74,77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7,5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11,0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84,10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96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5,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3,92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2,54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9,9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52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9,33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5,76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1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5,8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8,16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2,6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3,48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4,6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7,79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7,00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6,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1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6,89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1,63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24,4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18,72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39,95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7,35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8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7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0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0,9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4,08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1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34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6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1,927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49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52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2,11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467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1,247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4,77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23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6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96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67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78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16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2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4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2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14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03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9,3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8,08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69,8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92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036,59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4,14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8,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5,3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66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47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78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,95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3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4,439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6,713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7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44,1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7,3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6,7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8,85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9,24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77,52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7,58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70,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770,635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826,098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5,87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8,9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2,1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6,86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33,59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8,2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3,8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5,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8,9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3,4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,18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5,0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3,14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7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0,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09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3,8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8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3,6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0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4,08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32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1,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2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5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6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7,7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1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6,71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7,06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06,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0,6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1,89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0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8,4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2,63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74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4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2,11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54,68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1,9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5,6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12,43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11,13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8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4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1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60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45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559.85pt;mso-wrap-distance-left:9pt;mso-wrap-distance-right:9pt;mso-wrap-distance-top:0pt;mso-wrap-distance-bottom:0pt;margin-top:0.05pt;mso-position-vertical-relative:text;margin-left:19.5pt;mso-position-horizontal-relative:text">
                <v:fill opacity="0f"/>
                <v:textbox inset="0in,0in,0in,0in">
                  <w:txbxContent>
                    <w:tbl>
                      <w:tblPr>
                        <w:tblW w:w="9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0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4"/>
                        <w:gridCol w:w="864"/>
                        <w:gridCol w:w="7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7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79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4,5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0,6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8,88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1,40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9,91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0,627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3,3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7,10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2,48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4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8,71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7,36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6,67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4,7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5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6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9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76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161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4,29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20,5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74,77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7,51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11,0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84,10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96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5,39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3,92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2,54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9,9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52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9,33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5,76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1,6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5,8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8,16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2,6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3,48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4,6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7,79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7,00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6,38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1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6,89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1,63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24,4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18,72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39,95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7,356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,6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8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7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0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0,9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4,08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1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34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6,307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1,927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49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52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2,11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467)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1,247)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4,770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23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6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96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67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78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8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16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2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4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2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14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03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65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9,3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8,08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69,8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92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036,59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4,14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8,6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5,3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66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47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78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126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,95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3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4,439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6,713 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7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02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44,1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7,3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6,7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8,85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9,24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77,52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7,58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70,769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770,635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826,098 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5,87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8,9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2,1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6,86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33,59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8,27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3,87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5,42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8,9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3,4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,18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5,0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3,14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72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0,751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09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3,8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8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3,6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0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4,08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32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1,25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2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5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6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7,7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1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6,71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7,066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06,064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0,6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1,89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0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8,4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2,63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74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4,807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2,11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54,68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1,9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5,6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12,43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11,13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8,61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4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1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60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45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8"/>
        <w:gridCol w:w="812"/>
        <w:gridCol w:w="900"/>
        <w:gridCol w:w="900"/>
        <w:gridCol w:w="900"/>
        <w:gridCol w:w="770"/>
        <w:gridCol w:w="810"/>
        <w:gridCol w:w="830"/>
        <w:gridCol w:w="830"/>
      </w:tblGrid>
      <w:tr>
        <w:trPr>
          <w:trHeight w:val="432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highlight w:val="red"/>
              </w:rPr>
            </w:pPr>
            <w:r>
              <w:rPr>
                <w:b/>
                <w:bCs/>
                <w:szCs w:val="18"/>
                <w:highlight w:val="red"/>
              </w:rPr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35" w:hRule="exact"/>
          <w:cantSplit w:val="true"/>
        </w:trPr>
        <w:tc>
          <w:tcPr>
            <w:tcW w:w="30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7,4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3,04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2,1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5,67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4,54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9,995</w:t>
            </w:r>
          </w:p>
        </w:tc>
      </w:tr>
      <w:tr>
        <w:trPr>
          <w:trHeight w:val="117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,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9,5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7,85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37,2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0,46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,74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5,864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1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0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3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01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86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7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6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9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,8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,82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3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1,11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6,68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6,378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,0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,96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58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4,6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238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0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2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2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424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,0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,2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</w:tr>
      <w:tr>
        <w:trPr>
          <w:trHeight w:val="16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,3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1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78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19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6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0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8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3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5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03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07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6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1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1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98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698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,8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6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50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70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8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964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6,0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7,7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4,57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2,3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07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3,2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764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,18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3,9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2,68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7,34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,897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2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27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9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0,41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0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422,79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2,56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1,813</w:t>
            </w:r>
          </w:p>
        </w:tc>
      </w:tr>
      <w:tr>
        <w:trPr>
          <w:trHeight w:val="19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8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5,4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4,03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3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470,06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8,59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839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9,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1,6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,60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7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2,59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6,73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2,265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,0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,3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,48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3,6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5,46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9,28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4,808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1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12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,57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,1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5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14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1,42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,57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1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5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14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,42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rFonts w:eastAsia="Arial Unicode MS"/>
                <w:sz w:val="15"/>
                <w:szCs w:val="18"/>
              </w:rPr>
            </w:pPr>
            <w:r>
              <w:rPr>
                <w:rFonts w:eastAsia="Arial Unicode MS"/>
                <w:sz w:val="15"/>
                <w:szCs w:val="18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810" w:type="dxa"/>
            <w:gridSpan w:val="9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810"/>
        <w:gridCol w:w="780"/>
        <w:gridCol w:w="840"/>
        <w:gridCol w:w="810"/>
        <w:gridCol w:w="876"/>
        <w:gridCol w:w="867"/>
        <w:gridCol w:w="867"/>
      </w:tblGrid>
      <w:tr>
        <w:trPr>
          <w:trHeight w:val="351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4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4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28,67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7,497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8,560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270)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6,038)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9,026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15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48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02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15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48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02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1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7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5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,82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71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7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85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82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72,8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5,96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4,7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7,50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8,8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9,51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7,0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6,4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0,74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8,97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5,48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6,85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,7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,99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03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5,20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9,9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8,960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4,54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8,6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5,69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523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6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8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7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25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437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16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2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7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03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,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6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23,05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91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6,8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6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4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5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94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53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3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4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34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73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,00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5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7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98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79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46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ncial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34050" cy="684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720"/>
                              <w:gridCol w:w="720"/>
                              <w:gridCol w:w="720"/>
                              <w:gridCol w:w="720"/>
                              <w:gridCol w:w="810"/>
                              <w:gridCol w:w="735"/>
                              <w:gridCol w:w="727"/>
                              <w:gridCol w:w="728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7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9,8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2,3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3,2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8,98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6,60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4,34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2,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0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4,0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3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6,7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2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8,49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27,42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5,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9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8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33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5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2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9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3,4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5,3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3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2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0,13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6,34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1,63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9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5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1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2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01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38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12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21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89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7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4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8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6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2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13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4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9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2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54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58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9,3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3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6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0,77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02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85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5,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1,4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5,99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0,24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4,63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1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9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8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4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75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8,40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1,8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6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4,1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4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,03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3,79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0,58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5,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8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5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9,3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4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77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3,37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8,33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5,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4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7,6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6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3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7,3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5,91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0,87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valuation Proced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- Gold is revalued at the end of financial year (June end) on the basis of closing London Market R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- SDR holdings (with IMF and SBP) are revalued on weekly ba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-IMF related balances, IMF Account No.1, IMF Account No. 2, IMF securities account and IMF quota account, are revalued at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6"/>
                                    </w:rPr>
                                    <w:t>the close of IMF financial year i.e. 30th April and also 30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June of SB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39.15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720"/>
                        <w:gridCol w:w="720"/>
                        <w:gridCol w:w="720"/>
                        <w:gridCol w:w="720"/>
                        <w:gridCol w:w="810"/>
                        <w:gridCol w:w="735"/>
                        <w:gridCol w:w="727"/>
                        <w:gridCol w:w="728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gridSpan w:val="8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7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9,8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2,3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3,2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8,98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6,601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4,34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2,680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0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4,0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3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6,7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201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8,491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27,42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5,56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9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8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33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5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2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9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9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3,4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5,3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3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2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0,13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6,34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1,63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9,36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5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1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2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01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38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12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43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1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21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890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7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88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4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8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7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6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2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13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58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4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9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2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54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58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3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9,3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3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6,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0,77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02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85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5,93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1,4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5,99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0,24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4,63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1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9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8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4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759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8,40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1,811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6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4,1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4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,03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3,798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0,58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5,632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8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5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9,3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4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77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3,372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8,33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5,7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4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7,6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6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3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7,3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5,91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0,87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24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,74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,07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74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074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valuation Procedure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>- Gold is revalued at the end of financial year (June end) on the basis of closing London Market Rate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- SDR holdings (with IMF and SBP) are revalued on weekly basis.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IMF related balances, IMF Account No.1, IMF Account No. 2, IMF securities account and IMF quota account, are revalued at           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Cs w:val="16"/>
                              </w:rPr>
                              <w:t>the close of IMF financial year i.e. 30th April and also 30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16"/>
                              </w:rPr>
                              <w:t xml:space="preserve"> June of SB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905500" cy="6846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684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675"/>
                              <w:gridCol w:w="697"/>
                              <w:gridCol w:w="754"/>
                              <w:gridCol w:w="737"/>
                              <w:gridCol w:w="788"/>
                              <w:gridCol w:w="797"/>
                              <w:gridCol w:w="851"/>
                              <w:gridCol w:w="821"/>
                              <w:gridCol w:w="3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10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486)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0,241)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7,807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621)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8,786)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2,039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2,178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3,8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Provincial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government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,57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40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85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57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40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85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,06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6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6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06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6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6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sector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661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88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Other financial corporation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,661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,88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Loans and advances to NBFI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98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2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3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Investment in NBFIs share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resident sector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Monetary Base </w:t>
                                  </w:r>
                                  <w:r>
                                    <w:rPr>
                                      <w:szCs w:val="18"/>
                                    </w:rPr>
                                    <w:t>(Reserve Money)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6,96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1,45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9,65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77,00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42,1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12,7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91,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 in circulation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0,63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6,0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Liabilities to other Depository Corps.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85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05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76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8,20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1,6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,0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2,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Reserve deposits (Banker’s deposits)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35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7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,3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7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6,4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4,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Other liabilit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Currency in scheduled banks)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5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48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Deposits included in broad mon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Private sector deposits)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9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65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7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ublic sector funds/deposit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aid up Capital and Reserve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8,78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7,38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47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46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4,77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7,9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4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9,55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0,90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7,47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7,19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09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7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8,5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0,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Other Asset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76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52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99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72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32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7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Plu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Consolidation adjustment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s Provincial Governments and Local Government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539.1pt;mso-wrap-distance-left:9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675"/>
                        <w:gridCol w:w="697"/>
                        <w:gridCol w:w="754"/>
                        <w:gridCol w:w="737"/>
                        <w:gridCol w:w="788"/>
                        <w:gridCol w:w="797"/>
                        <w:gridCol w:w="851"/>
                        <w:gridCol w:w="821"/>
                        <w:gridCol w:w="3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3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30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00" w:type="dxa"/>
                            <w:gridSpan w:val="10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50" w:type="dxa"/>
                            <w:gridSpan w:val="9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486)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0,241)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7,807)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621)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8,786)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2,039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2,178)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3,821)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Provincial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government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,579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40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858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,31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56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579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40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858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1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60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,065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64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6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,49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38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065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64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6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49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38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sector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661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88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Other financial corporation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,661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,88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Loans and advances to NBFI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988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21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37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14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Investment in NBFIs share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resident sector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Monetary Base </w:t>
                            </w:r>
                            <w:r>
                              <w:rPr>
                                <w:szCs w:val="18"/>
                              </w:rPr>
                              <w:t>(Reserve Money)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6,960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1,45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9,65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77,00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42,12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12,70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91,78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 in circulation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0,63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6,09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Liabilities to other Depository Corps.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858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05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76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8,20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1,6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,04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2,38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Reserve deposits (Banker’s deposits)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358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7,57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7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,3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09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76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6,49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4,356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Other liabili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Cs w:val="18"/>
                              </w:rPr>
                              <w:t>(Currency in scheduled banks)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500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48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Deposits included in broad mon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Cs w:val="18"/>
                              </w:rPr>
                              <w:t>(Private sector deposits)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95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31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57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65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7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7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98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ublic sector funds/deposit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aid up Capital and Reserve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8,789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7,38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47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46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4,77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7,99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44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88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9,556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0,90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7,472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7,19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09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77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8,52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0,07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szCs w:val="18"/>
                              </w:rPr>
                              <w:t xml:space="preserve"> Other Asset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767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52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99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72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32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77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7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18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Plus:</w:t>
                            </w:r>
                            <w:r>
                              <w:rPr>
                                <w:szCs w:val="18"/>
                              </w:rPr>
                              <w:t xml:space="preserve"> Consolidation adjustments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s Provincial Governments and Local Government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2"/>
        <w:gridCol w:w="717"/>
        <w:gridCol w:w="821"/>
        <w:gridCol w:w="908"/>
        <w:gridCol w:w="802"/>
        <w:gridCol w:w="11"/>
        <w:gridCol w:w="720"/>
        <w:gridCol w:w="810"/>
        <w:gridCol w:w="849"/>
        <w:gridCol w:w="850"/>
        <w:gridCol w:w="11"/>
      </w:tblGrid>
      <w:tr>
        <w:trPr>
          <w:trHeight w:val="432" w:hRule="exact"/>
          <w:cantSplit w:val="true"/>
        </w:trPr>
        <w:tc>
          <w:tcPr>
            <w:tcW w:w="9371" w:type="dxa"/>
            <w:gridSpan w:val="1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37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371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32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7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54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3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7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31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08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238</w:t>
            </w:r>
          </w:p>
        </w:tc>
      </w:tr>
      <w:tr>
        <w:trPr>
          <w:trHeight w:val="1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2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6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,7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9,08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9,93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64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6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5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56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0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28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16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1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76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4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39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21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07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0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75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4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962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0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402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6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8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3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6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88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27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08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5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11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6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75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39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13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7,2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7,3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74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1,1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3,921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26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4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5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437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2,13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49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5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8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9,16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6,87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,48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2,39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7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6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4,09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9,5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5,059</w:t>
            </w:r>
          </w:p>
        </w:tc>
      </w:tr>
      <w:tr>
        <w:trPr>
          <w:trHeight w:val="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8,9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3,85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8,3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5,7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3,43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5,58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9,859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9,07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,00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9,3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7,89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3,63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3,582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53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0,7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,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,2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9,41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7,1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3,882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54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0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1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5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0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,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4,46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0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3,723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3,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46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0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3,723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818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1,454)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7,62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013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34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6,070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4,800)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2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13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9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8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14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05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5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4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7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06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7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129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8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,49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8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005</w:t>
            </w:r>
          </w:p>
        </w:tc>
      </w:tr>
      <w:tr>
        <w:trPr>
          <w:trHeight w:val="29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8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49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8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005</w:t>
            </w:r>
          </w:p>
        </w:tc>
      </w:tr>
      <w:tr>
        <w:trPr>
          <w:trHeight w:val="25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37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810"/>
        <w:gridCol w:w="810"/>
        <w:gridCol w:w="810"/>
        <w:gridCol w:w="840"/>
        <w:gridCol w:w="900"/>
        <w:gridCol w:w="840"/>
        <w:gridCol w:w="840"/>
      </w:tblGrid>
      <w:tr>
        <w:trPr>
          <w:trHeight w:val="612" w:hRule="exact"/>
          <w:cantSplit w:val="true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9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63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36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7,9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80,3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23,2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0,3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34,554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4,1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2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5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5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1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5,7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3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8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,9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64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14,9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3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61,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2,6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,9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97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80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5,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4,6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2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1,3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6,705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63,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8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0,8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5,8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5,6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413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895,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63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21,1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72,96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94,8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33,34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595,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23,0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42,4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39,2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05,6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19,3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77,6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94,11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9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90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54</w:t>
            </w:r>
          </w:p>
        </w:tc>
      </w:tr>
      <w:tr>
        <w:trPr>
          <w:trHeight w:val="24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9,8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6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3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6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1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8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3,9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3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6,3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8,4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29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58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0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6,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2,2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167,1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3,884</w:t>
            </w:r>
          </w:p>
        </w:tc>
      </w:tr>
      <w:tr>
        <w:trPr>
          <w:trHeight w:val="18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99,9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3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2,9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7,1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5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53,63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7,1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23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,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9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64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0,8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1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0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4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48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1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,7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,7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39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3,9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5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0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8,4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6,9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7,709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6,1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33,94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1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09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30,8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6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0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2,9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31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7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9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9,3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11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40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1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8,2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9,5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7,8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66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0,1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8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0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3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86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4,87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5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5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52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2,4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4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5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5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9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1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8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7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44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37)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108,22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5,45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7,44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2,343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40,851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8,438)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25,4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,5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1,9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5,1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9,0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8,95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33,6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6,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,3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4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9,9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7,39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63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6134100" cy="663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90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24"/>
                              <w:gridCol w:w="814"/>
                              <w:gridCol w:w="36"/>
                              <w:gridCol w:w="802"/>
                              <w:gridCol w:w="42"/>
                              <w:gridCol w:w="844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2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7,9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7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26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62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4,80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57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34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0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1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7,2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5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8,87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5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9,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5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8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73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1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80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2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8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84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4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6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45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3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2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77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9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5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68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3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84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66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4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06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68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6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4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53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7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2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8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52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5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0,4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65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9,6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0,15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1,3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7,84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8,81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5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4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9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17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30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8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50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8,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1,74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8,63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4,63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7,09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2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57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7,35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9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0,1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4,0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7,31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99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0,6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3,99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6,42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0,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8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1,8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2,31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9,68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3,9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6,58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02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26,9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5,8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7,92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3,9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0,23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3,2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6,2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0,20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96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8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44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6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32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82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6,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441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382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2,685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901)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326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428)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9,069)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0,94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65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3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1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4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94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46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5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4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33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7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39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4584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nci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22.5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90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24"/>
                        <w:gridCol w:w="814"/>
                        <w:gridCol w:w="36"/>
                        <w:gridCol w:w="802"/>
                        <w:gridCol w:w="42"/>
                        <w:gridCol w:w="844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2" w:type="dxa"/>
                            <w:gridSpan w:val="11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7,9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70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26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62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0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4,80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571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947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34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0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11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7,2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51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8,87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5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9,22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1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50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8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73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11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4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80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2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84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84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46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6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45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0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31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2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77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9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56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689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67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34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84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667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42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06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683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27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6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9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4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9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53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28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7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2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7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88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52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53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0,4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65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9,6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0,15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1,32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7,84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8,812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8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5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4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9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17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30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81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50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8,6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1,74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8,63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4,63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7,09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2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57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7,35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9,800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0,1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4,01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7,31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993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0,6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3,99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6,423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0,7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8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1,81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2,31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9,68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3,9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6,58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026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26,98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5,8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7,92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3,9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0,23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3,28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6,2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0,203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5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96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8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44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66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32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823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47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603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6,2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603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2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441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382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2,685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901)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326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428)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9,069)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0,949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65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3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1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42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94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465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32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5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4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33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7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390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2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53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269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4,534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26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4584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ncia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288"/>
        <w:gridCol w:w="558"/>
        <w:gridCol w:w="342"/>
        <w:gridCol w:w="504"/>
        <w:gridCol w:w="342"/>
        <w:gridCol w:w="504"/>
        <w:gridCol w:w="342"/>
        <w:gridCol w:w="504"/>
        <w:gridCol w:w="342"/>
        <w:gridCol w:w="90"/>
        <w:gridCol w:w="414"/>
        <w:gridCol w:w="342"/>
        <w:gridCol w:w="90"/>
        <w:gridCol w:w="414"/>
        <w:gridCol w:w="342"/>
        <w:gridCol w:w="90"/>
        <w:gridCol w:w="495"/>
        <w:gridCol w:w="891"/>
        <w:gridCol w:w="36"/>
      </w:tblGrid>
      <w:tr>
        <w:trPr>
          <w:trHeight w:val="810" w:hRule="exact"/>
          <w:cantSplit w:val="true"/>
        </w:trPr>
        <w:tc>
          <w:tcPr>
            <w:tcW w:w="9720" w:type="dxa"/>
            <w:gridSpan w:val="2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720" w:type="dxa"/>
            <w:gridSpan w:val="20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175" w:hRule="exact"/>
          <w:cantSplit w:val="true"/>
        </w:trPr>
        <w:tc>
          <w:tcPr>
            <w:tcW w:w="972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Sep. 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Oct. </w:t>
            </w:r>
          </w:p>
        </w:tc>
        <w:tc>
          <w:tcPr>
            <w:tcW w:w="9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92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2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54,71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06,56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11,46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42,44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689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47,093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5,96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9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45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4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5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35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24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69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8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04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0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33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36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66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72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783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12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0,11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57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6,98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9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19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0,980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710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6,97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29,26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8,84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1,09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1,255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7,23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5,613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6,431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1,67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3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95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99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4,37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229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66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829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91,07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71,10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1,01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7,39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3,83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6,445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00,675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91,37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2,07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84,00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47,59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2,21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8,82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3,296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58,955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80,62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7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26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3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,99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93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099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50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56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,66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70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95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4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3,80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853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,875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62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,05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8,05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1,44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525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4,923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3,95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4,98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5,01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15,19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95,025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1,64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7,819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8,907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2,479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deposits /Time deposit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8,99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7,10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3,42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5,18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01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3,149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1,720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0,75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74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0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76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837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68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92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1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8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88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42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1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419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4,406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95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11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88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8,58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7,849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6,169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3,15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92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77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12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0,76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,05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9,044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9,977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6,719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5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86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5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,644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060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030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57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99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3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74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809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672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9,98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1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4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7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72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98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03</w:t>
            </w:r>
          </w:p>
        </w:tc>
      </w:tr>
      <w:tr>
        <w:trPr>
          <w:trHeight w:val="198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5,23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4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7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0,38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0,984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1,056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7,14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49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9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78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75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99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705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,636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85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85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9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60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7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85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6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477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12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74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99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9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,96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9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538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83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05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60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659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5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83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25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260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112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27,115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54,500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1,790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3,072)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3,653)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3,592)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0,225)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7,341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6,10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,44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2,48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9,00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5,66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9,030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6,796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3,638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3,22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44,94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4,27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2,07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9,31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2,622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7,021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50,97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2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2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606" w:type="dxa"/>
            <w:gridSpan w:val="11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452" w:type="dxa"/>
            <w:gridSpan w:val="1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22"/>
              </w:rPr>
              <w:t>3.  Provincial Governments includes Provincial Governments and Local/City 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372735" cy="77006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19800" cy="72618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6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527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7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480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0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3,8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84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1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6,8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7,0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4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761,3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7,74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1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0,5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3,00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02,88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9,8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65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913,4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8,17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24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70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1,4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1,64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6,55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7,18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90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7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5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2,38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4,25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34,3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49,4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1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77,95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5,4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8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8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6,2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6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47,45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86,3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0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23,8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4,81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6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,9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,6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8,9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1,64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0,02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96,0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38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44,50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6,1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7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9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5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9,6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9,24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9,2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5,3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5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87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6,19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8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84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0,9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,32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83,40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0,5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1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324,13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y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14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19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1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45,0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4,35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06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8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0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362,99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5,2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0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6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35,75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6,5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4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0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4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05,96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0,1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6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0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77,0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9,6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74,48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7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36,52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8,75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7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5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3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4,6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81,07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14,80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7,3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2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85,35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5,8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78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6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35,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13,69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34,35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2,2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4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520,03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s per BSD Circular No. 9 dated 18-7-2006, the amounts of Time Deposits with tenor of less than six months have been included to Demand Deposits from July 0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1.8pt;mso-wrap-distance-left:9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527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78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480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0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3,8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84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1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2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9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1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6,8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7,07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4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761,3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7,74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1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,5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3,00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02,88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9,87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65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913,41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8,17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24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70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1,4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1,64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6,55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7,18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90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7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5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2,38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4,25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34,3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49,42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1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77,95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5,4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8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82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4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6,2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6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47,45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86,33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0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23,81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4,81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6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,9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,69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8,99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1,64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0,02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96,09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38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44,50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6,19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7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9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5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9,61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9,24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9,2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5,36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56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87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May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6,19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8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84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05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0,9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,32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83,40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0,54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19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324,13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y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14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57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19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18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45,093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4,35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06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83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0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362,99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5,2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0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6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,1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35,75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6,50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4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02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4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05,96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0,1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6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02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09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77,00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9,60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74,48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70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36,52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8,75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73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54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3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4,60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81,07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14,80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7,30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2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85,35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5,8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78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6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35,10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13,69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34,35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2,22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4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520,03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s per BSD Circular No. 9 dated 18-7-2006, the amounts of Time Deposits with tenor of less than six months have been included to Demand Deposits from July 06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tbl>
      <w:tblPr>
        <w:tblW w:w="9570" w:type="dxa"/>
        <w:jc w:val="left"/>
        <w:tblInd w:w="-5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347"/>
        <w:gridCol w:w="24"/>
        <w:gridCol w:w="60"/>
        <w:gridCol w:w="15"/>
        <w:gridCol w:w="2827"/>
        <w:gridCol w:w="696"/>
        <w:gridCol w:w="215"/>
        <w:gridCol w:w="609"/>
        <w:gridCol w:w="45"/>
        <w:gridCol w:w="246"/>
        <w:gridCol w:w="552"/>
        <w:gridCol w:w="438"/>
        <w:gridCol w:w="559"/>
        <w:gridCol w:w="461"/>
        <w:gridCol w:w="424"/>
        <w:gridCol w:w="623"/>
        <w:gridCol w:w="224"/>
        <w:gridCol w:w="813"/>
        <w:gridCol w:w="35"/>
      </w:tblGrid>
      <w:tr>
        <w:trPr>
          <w:trHeight w:val="634" w:hRule="exac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 Analysis  of  Causative  Factors for  Cha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Monetary  Statistics</w:t>
            </w:r>
          </w:p>
        </w:tc>
      </w:tr>
      <w:tr>
        <w:trPr>
          <w:trHeight w:val="202" w:hRule="exact"/>
          <w:cantSplit w:val="true"/>
        </w:trPr>
        <w:tc>
          <w:tcPr>
            <w:tcW w:w="3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</w:t>
            </w:r>
            <w:r>
              <w:rPr/>
              <w:t>)</w:t>
            </w:r>
          </w:p>
        </w:tc>
      </w:tr>
      <w:tr>
        <w:trPr>
          <w:trHeight w:val="363" w:hRule="exact"/>
          <w:cantSplit w:val="true"/>
        </w:trPr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3" w:leader="none"/>
                <w:tab w:val="right" w:pos="2726" w:leader="none"/>
              </w:tabs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  <w:tc>
          <w:tcPr>
            <w:tcW w:w="313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-05</w:t>
            </w:r>
          </w:p>
        </w:tc>
      </w:tr>
      <w:tr>
        <w:trPr>
          <w:trHeight w:val="273" w:hRule="exact"/>
          <w:cantSplit w:val="true"/>
        </w:trPr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n.-Jun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center" w:pos="852" w:leader="none"/>
              </w:tabs>
              <w:jc w:val="right"/>
              <w:rPr/>
            </w:pPr>
            <w:r>
              <w:rPr/>
              <w:t>Total</w:t>
            </w:r>
          </w:p>
        </w:tc>
      </w:tr>
      <w:tr>
        <w:trPr>
          <w:trHeight w:val="255" w:hRule="exact"/>
        </w:trPr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</w:r>
          </w:p>
        </w:tc>
        <w:tc>
          <w:tcPr>
            <w:tcW w:w="327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 Sector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0,255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8,3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8,10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54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23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,78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9,72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3,42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42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37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79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24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3,074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174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16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963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 Zakat fund etc.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14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,867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8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3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2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1,313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4,09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15,40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8,90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9,792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18,69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(A) Credit to private Sector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0,522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4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,21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70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144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7,8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6,629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6,829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3,45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58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2,14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6,73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107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13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43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1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>(B) Credit to Public Sector Enterprise (PSEs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4,90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1,991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91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1,18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0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,68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6,16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90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7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4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52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06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27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9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46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,886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8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9,01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SBP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13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793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306)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754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52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60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 SBP Credit  to NBFIs 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30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58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891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,61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847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,460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Counterpart Fund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,151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7,33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9,188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8,244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,281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8,52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39,187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5,138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4,3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1,19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4,85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6,0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(net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48,272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4,74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3,5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0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44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(5+6)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7,459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0,3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07,85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4,49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303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9,796</w:t>
            </w:r>
          </w:p>
        </w:tc>
      </w:tr>
      <w:tr>
        <w:trPr>
          <w:trHeight w:val="153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7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940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Dec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an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Feb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r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Apr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y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6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45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499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76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0,503)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,748)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41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17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,47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6,104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79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,543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,376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25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,96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9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101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0,970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843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58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448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5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2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04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83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7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52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,560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219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193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5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,312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16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11,877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3,660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664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,54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27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881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8,35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10,50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2,627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462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,308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9,32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,247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6,332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7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033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798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2,768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,193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65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02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57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897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555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651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72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470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,57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,800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36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476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83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250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32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46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439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9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0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93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27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0)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9)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)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4)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0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)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 SBP Credit  to NBFIs 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4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0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Fund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2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55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4,256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5,539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631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451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131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85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Xl50"/>
              <w:pBdr>
                <w:bottom w:val="nil"/>
              </w:pBdr>
              <w:tabs>
                <w:tab w:val="clear" w:pos="720"/>
                <w:tab w:val="left" w:pos="8730" w:leader="none"/>
              </w:tabs>
              <w:snapToGrid w:val="false"/>
              <w:spacing w:before="0" w:after="0"/>
              <w:rPr>
                <w:rFonts w:eastAsia="Times New Roman"/>
                <w:b/>
                <w:b/>
                <w:szCs w:val="16"/>
              </w:rPr>
            </w:pPr>
            <w:r>
              <w:rPr>
                <w:rFonts w:eastAsia="Times New Roman"/>
                <w:b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rPr>
                <w:rFonts w:eastAsia="Times New Roman"/>
                <w:b/>
                <w:b/>
                <w:bCs/>
                <w:szCs w:val="16"/>
              </w:rPr>
            </w:pPr>
            <w:r>
              <w:rPr>
                <w:rFonts w:eastAsia="Times New Roman"/>
                <w:b/>
                <w:bCs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7,71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,316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5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,688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644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09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,46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 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02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,599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,690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373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306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7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9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onetary  Expansion  (+) / Contraction (-)   (5+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1,742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,915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,862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684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662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973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364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6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 </w:t>
            </w:r>
          </w:p>
        </w:tc>
        <w:tc>
          <w:tcPr>
            <w:tcW w:w="9178" w:type="dxa"/>
            <w:gridSpan w:val="18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he composition of autonomous bodies has changed over the years. At present, WAPDA, OGDC, KESC, PTCL, PIA, and Pak. Steel are included in the autonomous bodies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666750</wp:posOffset>
                </wp:positionH>
                <wp:positionV relativeFrom="paragraph">
                  <wp:posOffset>635</wp:posOffset>
                </wp:positionV>
                <wp:extent cx="5960110" cy="719010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719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3"/>
                              <w:gridCol w:w="615"/>
                              <w:gridCol w:w="2931"/>
                              <w:gridCol w:w="926"/>
                              <w:gridCol w:w="820"/>
                              <w:gridCol w:w="137"/>
                              <w:gridCol w:w="836"/>
                              <w:gridCol w:w="17"/>
                              <w:gridCol w:w="918"/>
                              <w:gridCol w:w="65"/>
                              <w:gridCol w:w="904"/>
                              <w:gridCol w:w="10"/>
                              <w:gridCol w:w="984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9386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9386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  <w:cantSplit w:val="true"/>
                              </w:trPr>
                              <w:tc>
                                <w:tcPr>
                                  <w:tcW w:w="376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84" w:leader="none"/>
                                    </w:tabs>
                                    <w:snapToGrid w:val="false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5-06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07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93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8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76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5,57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5,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88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3,93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5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90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2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0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5,934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5,9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9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400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4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94,14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14,2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08,4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51,33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51,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7,65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1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1,79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6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1,5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,41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7,4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615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71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994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6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4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79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7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4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,3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5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,47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,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4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9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5,660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5,66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4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12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38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0,902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9,6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0,504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857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85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2,188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96,4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8,65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6,08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6,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670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8,1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49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,553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,55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518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14,6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0,14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2,53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2,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7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left="270"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47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03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,281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93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8,044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7,53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11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297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30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1,264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4,64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69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6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4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799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923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66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36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0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568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3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,646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,66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74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81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,30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021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9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38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23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74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36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6,708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06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2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3,115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1,790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2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34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64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1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5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835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36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415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70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567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548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1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055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1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92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740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333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76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3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Financial Institu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8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4,832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0,574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19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6,925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,64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,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 Credit  Expansion  (+) 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  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,008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53,318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49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82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,9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2,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Foreign Asse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6,499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,348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,92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00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,276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+) /Contraction (-)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3,507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2,970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56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,82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8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8,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386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566.15pt;mso-wrap-distance-left:9pt;mso-wrap-distance-right:9pt;mso-wrap-distance-top:0pt;mso-wrap-distance-bottom:0pt;margin-top:0.05pt;mso-position-vertical-relative:text;margin-left:-52.5pt;mso-position-horizontal-relative:text">
                <v:fill opacity="0f"/>
                <v:textbox inset="0in,0in,0in,0in">
                  <w:txbxContent>
                    <w:tbl>
                      <w:tblPr>
                        <w:tblW w:w="9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3"/>
                        <w:gridCol w:w="615"/>
                        <w:gridCol w:w="2931"/>
                        <w:gridCol w:w="926"/>
                        <w:gridCol w:w="820"/>
                        <w:gridCol w:w="137"/>
                        <w:gridCol w:w="836"/>
                        <w:gridCol w:w="17"/>
                        <w:gridCol w:w="918"/>
                        <w:gridCol w:w="65"/>
                        <w:gridCol w:w="904"/>
                        <w:gridCol w:w="10"/>
                        <w:gridCol w:w="984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9386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9386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  <w:cantSplit w:val="true"/>
                        </w:trPr>
                        <w:tc>
                          <w:tcPr>
                            <w:tcW w:w="376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84" w:leader="none"/>
                              </w:tabs>
                              <w:snapToGrid w:val="false"/>
                              <w:ind w:left="27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6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06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07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769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930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8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76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5,576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5,57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881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3,93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5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909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90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23)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0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5,934)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5,93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9)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0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400)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40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94,145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14,25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08,40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51,333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51,33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7,651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1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1,79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64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1,5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,41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8,065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8,06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7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7,4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615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717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7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994)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6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43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79)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7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41)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,3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55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,475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,47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4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9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5,660)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5,66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4)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12)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38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,930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,9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0,902)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9,6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0,504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857)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85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2,188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96,4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8,65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6,087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6,08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670)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8,16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49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,553)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,55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518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14,6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0,14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2,534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2,53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7" w:type="dxa"/>
                            <w:gridSpan w:val="10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left="270"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470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034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,281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935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8,044)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7,538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110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297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302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1,264)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4,64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69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67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4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799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923)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66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36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01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568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3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,646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,66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749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818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,300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4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021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9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383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233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749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94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36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6,708 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257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066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213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95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3,115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1,790 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26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34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64)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1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5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835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366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415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70)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0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567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548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15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055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1)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7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92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740 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333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76)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8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3)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6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Financial Institu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Cs w:val="16"/>
                              </w:rPr>
                              <w:t>( SBP Credit  to NBFI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0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8 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4,832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0,574 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19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6,925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,647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,5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 Credit  Expansion  (+) 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6"/>
                              </w:rPr>
                              <w:t>Contraction  (-)    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,008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53,318 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490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828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,955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2,50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Foreign Asse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6,499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,348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,925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001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,276)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49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+) /Contraction (-)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3,507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2,970 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565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,829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80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8,99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7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386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247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,374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300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,207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38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11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287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620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8,52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50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23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,420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,161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2,62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16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,536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,69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,839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1,30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59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694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08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2,071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90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8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,656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304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2,76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21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34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,21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81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36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6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,813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84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,7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03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8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408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81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9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99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44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671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04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9,08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55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724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552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1,4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14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56,83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,963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949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0,829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53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468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625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,452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3,33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16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83"/>
        <w:gridCol w:w="897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>
                <w:bCs/>
              </w:rPr>
            </w:pPr>
            <w:r>
              <w:rPr>
                <w:bCs/>
              </w:rPr>
              <w:t>2.6 Liabilities and Assets of the State Bank of   Pakistan</w:t>
            </w:r>
          </w:p>
        </w:tc>
      </w:tr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8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206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769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,050.1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,54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,67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139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602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371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907.0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63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692.3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40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9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7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22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128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68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80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673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783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51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98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674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Gold is valued at end financial year (June ) on the basis of closing London Market Rate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Approved Foreign Exchanges includes SDR  held  with  IMF  w.e.f  June200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 Receivable from Reserve Bank of India.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3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2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,048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7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23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90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15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11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,406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97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1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533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054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878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57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54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849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,471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37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0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96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274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,822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35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52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27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97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8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72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66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23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8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18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34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103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9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4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31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81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1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09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7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143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50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6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33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68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,49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0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5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65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775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303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15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818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47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333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773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82"/>
        <w:gridCol w:w="450"/>
        <w:gridCol w:w="570"/>
        <w:gridCol w:w="150"/>
        <w:gridCol w:w="570"/>
        <w:gridCol w:w="713"/>
        <w:gridCol w:w="69"/>
        <w:gridCol w:w="741"/>
        <w:gridCol w:w="807"/>
        <w:gridCol w:w="162"/>
        <w:gridCol w:w="810"/>
        <w:gridCol w:w="203"/>
        <w:gridCol w:w="448"/>
        <w:gridCol w:w="460"/>
        <w:gridCol w:w="59"/>
        <w:gridCol w:w="90"/>
        <w:gridCol w:w="391"/>
        <w:gridCol w:w="59"/>
        <w:gridCol w:w="270"/>
        <w:gridCol w:w="121"/>
        <w:gridCol w:w="599"/>
        <w:gridCol w:w="21"/>
        <w:gridCol w:w="699"/>
      </w:tblGrid>
      <w:tr>
        <w:trPr>
          <w:cantSplit w:val="true"/>
        </w:trPr>
        <w:tc>
          <w:tcPr>
            <w:tcW w:w="9360" w:type="dxa"/>
            <w:gridSpan w:val="2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</w:tr>
      <w:tr>
        <w:trPr/>
        <w:tc>
          <w:tcPr>
            <w:tcW w:w="13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0" w:type="dxa"/>
            <w:gridSpan w:val="13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3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327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,064.0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647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604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,650.0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64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244.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32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16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8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77.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,49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16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49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137.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42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,7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2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996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6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45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120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59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713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756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445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84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50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80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571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,41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1  Includes all coins of various denominations</w:t>
            </w:r>
          </w:p>
        </w:tc>
        <w:tc>
          <w:tcPr>
            <w:tcW w:w="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Contd.)</w:t>
            </w:r>
          </w:p>
        </w:tc>
      </w:tr>
      <w:tr>
        <w:trPr/>
        <w:tc>
          <w:tcPr>
            <w:tcW w:w="191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45455" cy="64643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120"/>
                              <w:gridCol w:w="702"/>
                              <w:gridCol w:w="6"/>
                              <w:gridCol w:w="702"/>
                              <w:gridCol w:w="288"/>
                              <w:gridCol w:w="507"/>
                              <w:gridCol w:w="360"/>
                              <w:gridCol w:w="342"/>
                              <w:gridCol w:w="468"/>
                              <w:gridCol w:w="323"/>
                              <w:gridCol w:w="757"/>
                              <w:gridCol w:w="36"/>
                            </w:tblGrid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3" w:type="dxa"/>
                                  <w:gridSpan w:val="1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454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9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3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163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5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547.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40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,60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16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.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13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21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859.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7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160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336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9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389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8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96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5,890.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397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660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1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564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7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12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600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323.6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811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3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70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13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093.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310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37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9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80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5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13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030.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897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549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24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44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3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990.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073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22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9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14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320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63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259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94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4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44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15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73.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583.6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018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82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,708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997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8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2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213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283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,855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238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613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4.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45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745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65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,003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30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3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62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618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621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8,84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50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120"/>
                        <w:gridCol w:w="702"/>
                        <w:gridCol w:w="6"/>
                        <w:gridCol w:w="702"/>
                        <w:gridCol w:w="288"/>
                        <w:gridCol w:w="507"/>
                        <w:gridCol w:w="360"/>
                        <w:gridCol w:w="342"/>
                        <w:gridCol w:w="468"/>
                        <w:gridCol w:w="323"/>
                        <w:gridCol w:w="757"/>
                        <w:gridCol w:w="36"/>
                      </w:tblGrid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33" w:type="dxa"/>
                            <w:gridSpan w:val="1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454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9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3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163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5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547.8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40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,60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16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.9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13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21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859.8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7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160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336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9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389.4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8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96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5,890.1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397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660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1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564.5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7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12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600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323.6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811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3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70.6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13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093.7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310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37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9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802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5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13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030.1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897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549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24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44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3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990.0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073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22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9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146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320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63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259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94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4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44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15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73.7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583.6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018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82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,708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997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8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2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213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283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,855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238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613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4.7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450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745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65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,003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30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3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62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618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621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8,84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900"/>
        <w:gridCol w:w="180"/>
        <w:gridCol w:w="810"/>
      </w:tblGrid>
      <w:tr>
        <w:trPr/>
        <w:tc>
          <w:tcPr>
            <w:tcW w:w="945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ther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I n v e s t m e n t 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98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582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08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60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76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655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43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5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94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107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2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76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26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2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74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343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25,263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,144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501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269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3,622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503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346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59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38,644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00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490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45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6,98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326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70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60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87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06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9,554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899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985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675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52,365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,746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014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999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79,109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490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525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1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44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524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783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654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61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978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,005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2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,44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783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,59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578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7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90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31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760.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525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437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gridSpan w:val="5"/>
            <w:tcBorders>
              <w:top w:val="single" w:sz="12" w:space="0" w:color="000000"/>
            </w:tcBorders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Source: Finance Department SBP 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4"/>
              </w:rPr>
              <w:t>1</w:t>
            </w:r>
            <w:r>
              <w:rPr/>
              <w:t xml:space="preserve">   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435"/>
        <w:gridCol w:w="237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7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</w:t>
            </w:r>
            <w:r>
              <w:rPr>
                <w:b w:val="false"/>
              </w:rPr>
              <w:t>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755" w:type="dxa"/>
            <w:gridSpan w:val="9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1  Formate revised from July, 2005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755" w:type="dxa"/>
            <w:gridSpan w:val="8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19800" cy="719709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9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28"/>
                              <w:gridCol w:w="827"/>
                              <w:gridCol w:w="793"/>
                              <w:gridCol w:w="17"/>
                              <w:gridCol w:w="810"/>
                              <w:gridCol w:w="810"/>
                              <w:gridCol w:w="873"/>
                              <w:gridCol w:w="861"/>
                              <w:gridCol w:w="861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6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585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6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52,42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8,91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60,2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2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5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73,8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1,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7,83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6,27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2,9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37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0,3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34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08,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2,49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92,59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5,5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7,20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5,66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26,45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84,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55,72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59,91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3,1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7,8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1,39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4,58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30,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875,93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09,15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29,7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56,19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93,92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05,65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55,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Gross Advances 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09,20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42,09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63,5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77,07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15,04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27,38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77,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 Performing Advanc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2,94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7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88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12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73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5,69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7,50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8,4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0,1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1,57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2,65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,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24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49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1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94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6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4,97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0,11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1,0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4,36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1,25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2,64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2,9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3,32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52,96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88,4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62,97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600,20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672,99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25,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51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5,77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9,94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63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28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7,044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18,52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16,4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34,65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46,75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61,08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59,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588,58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30,44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50,4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95,93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733,96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786,73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813,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iabilities Against Assets Subject to Finance Lease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8,760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24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7,0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7,0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9,04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51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1,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48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,66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4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55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,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5,720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52,96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70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8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8,71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59,62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7,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7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8,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aid up Capital / Head Office Capital Accoun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12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40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4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,6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5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6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21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03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3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58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,78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0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44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70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1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05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54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42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81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86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4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36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,86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0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,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7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8,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6.7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28"/>
                        <w:gridCol w:w="827"/>
                        <w:gridCol w:w="793"/>
                        <w:gridCol w:w="17"/>
                        <w:gridCol w:w="810"/>
                        <w:gridCol w:w="810"/>
                        <w:gridCol w:w="873"/>
                        <w:gridCol w:w="861"/>
                        <w:gridCol w:w="861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362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5852" w:type="dxa"/>
                            <w:gridSpan w:val="8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62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ul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52,42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8,91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60,2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24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57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73,89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1,39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7,83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6,27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2,9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371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0,30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345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08,57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2,49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92,590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5,5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7,205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5,66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26,45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84,54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55,72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59,91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3,1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7,850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1,39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4,584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30,79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875,93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09,150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29,79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56,194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93,92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05,658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55,63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Gross Advances 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09,207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42,09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63,5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77,076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15,04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27,388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77,89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 Performing Advance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26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2,94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7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882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12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73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26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5,69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7,50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8,4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0,150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1,577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2,65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,79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24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49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2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18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943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6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10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4,97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0,11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1,0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4,368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1,25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2,644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2,98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3,32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52,96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88,4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62,978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600,208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672,997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25,82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51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5,77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9,947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63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282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68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7,044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18,52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16,4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34,651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46,75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61,08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59,42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588,582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30,445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50,4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95,93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733,96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786,73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813,32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2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iabilities Against Assets Subject to Finance Lease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3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8,760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248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7,0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7,00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9,047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514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1,99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487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,661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0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48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9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554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,35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5,720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52,96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70,1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80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8,712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59,621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7,24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7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8,57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id up Capital / Head Office Capital Account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12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404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4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,60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50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6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78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21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03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35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58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,780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0,74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447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70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1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059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547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428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71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81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860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4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367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,869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08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,332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76</w:t>
                            </w:r>
                          </w:p>
                        </w:tc>
                        <w:tc>
                          <w:tcPr>
                            <w:tcW w:w="8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8,577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807"/>
        <w:gridCol w:w="14"/>
        <w:gridCol w:w="847"/>
        <w:gridCol w:w="14"/>
        <w:gridCol w:w="821"/>
        <w:gridCol w:w="14"/>
        <w:gridCol w:w="876"/>
        <w:gridCol w:w="14"/>
        <w:gridCol w:w="809"/>
        <w:gridCol w:w="14"/>
        <w:gridCol w:w="886"/>
        <w:gridCol w:w="14"/>
      </w:tblGrid>
      <w:tr>
        <w:trPr>
          <w:trHeight w:val="360" w:hRule="exac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73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423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-90"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7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ug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Sep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Oct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Nov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an.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3,35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9,30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7,245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5,032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2,45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9,62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01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50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810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717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57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,80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6,56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6,51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627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7,034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2,34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2,18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9,28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05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558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4,966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5,54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4,48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64,31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04,94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5,282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68,507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,86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43,20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89,368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31,66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2,749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97,416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09,47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71,73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  Non-Performing Advance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05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72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467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909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61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52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99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35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,796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268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74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63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17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00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98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34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98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00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1,763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12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138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5,865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7,73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912</w:t>
            </w:r>
          </w:p>
        </w:tc>
      </w:tr>
      <w:tr>
        <w:trPr>
          <w:trHeight w:val="24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34,64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8,80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3,455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89,624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56,24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02,859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676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12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559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524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5,17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8,52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9,87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85,03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3,350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95,124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0,08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82,63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06,64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16,45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23,123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91,250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999,89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975,45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374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61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91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4,411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96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96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abilities Against Assets Subject to Finance Lease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2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45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2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4,948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0,16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6,623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8,631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0,30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7,31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,316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94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386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844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35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,422</w:t>
            </w:r>
          </w:p>
        </w:tc>
      </w:tr>
      <w:tr>
        <w:trPr>
          <w:trHeight w:val="29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94,554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47,00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28,624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24,428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60,68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98,242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56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61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aid up Capital / Head Office Capital Account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5,83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7,07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6,704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8,019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5,47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5,89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1,569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3,32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5,35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4,812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2,92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6,38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00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54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284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296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52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38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,68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6,84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8,49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9,068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63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5,952</w:t>
            </w:r>
          </w:p>
        </w:tc>
      </w:tr>
      <w:tr>
        <w:trPr>
          <w:trHeight w:val="219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56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617</w:t>
            </w:r>
          </w:p>
        </w:tc>
      </w:tr>
      <w:tr>
        <w:trPr>
          <w:trHeight w:val="240" w:hRule="exact"/>
          <w:cantSplit w:val="true"/>
        </w:trPr>
        <w:tc>
          <w:tcPr>
            <w:tcW w:w="8731" w:type="dxa"/>
            <w:gridSpan w:val="13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7,7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78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1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6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43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1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3,1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2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5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4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6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,42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8,0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03,5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58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1,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8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7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9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29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5,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84,2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0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5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1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10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23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,8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77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1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8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0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69,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9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7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7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9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4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07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61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4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10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11,8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6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5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,8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9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,1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45"/>
        <w:gridCol w:w="675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8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Securities 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3,59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92,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1,20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3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1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3,7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1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9,6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,7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0,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5,85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6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6,4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5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0,51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,92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4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6,72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,5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3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8,67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,63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1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2,78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5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,33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5,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2,24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       Excluding Indian Banks           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>2        Valued at a price not exceeding current market price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FB  :     Macro Finance Bank   ( Khushali Bank )                                                                             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982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936"/>
        <w:gridCol w:w="990"/>
        <w:gridCol w:w="900"/>
        <w:gridCol w:w="812"/>
        <w:gridCol w:w="268"/>
        <w:gridCol w:w="722"/>
        <w:gridCol w:w="268"/>
        <w:gridCol w:w="954"/>
      </w:tblGrid>
      <w:tr>
        <w:trPr>
          <w:trHeight w:val="405" w:hRule="atLeast"/>
        </w:trPr>
        <w:tc>
          <w:tcPr>
            <w:tcW w:w="9823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982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82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3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 05</w:t>
            </w:r>
          </w:p>
        </w:tc>
        <w:tc>
          <w:tcPr>
            <w:tcW w:w="30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 06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122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39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,55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6,15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3,70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4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8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62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50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3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74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4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76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,83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,0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6,91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4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7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20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3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01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85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9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5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00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06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06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4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6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6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9,91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1,74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51,66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0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4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13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94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,6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7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,10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8,60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71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1,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5,0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5,87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2,22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88,09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8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68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,52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39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24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13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33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46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</w:tr>
      <w:tr>
        <w:trPr>
          <w:trHeight w:val="106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8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0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0,88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10,30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45,97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56,281</w:t>
            </w:r>
          </w:p>
        </w:tc>
      </w:tr>
      <w:tr>
        <w:trPr>
          <w:trHeight w:val="80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1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,5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9,06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41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0,47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9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06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17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23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,5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89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56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1,60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9,17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4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96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17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28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8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,1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9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44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88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4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36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56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93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7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5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30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31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4,92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42,23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3,5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97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45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89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6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36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08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153</w:t>
            </w:r>
          </w:p>
        </w:tc>
      </w:tr>
      <w:tr>
        <w:trPr>
          <w:trHeight w:val="230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5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58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0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77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58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</w:tr>
      <w:tr>
        <w:trPr>
          <w:trHeight w:val="202" w:hRule="exact"/>
        </w:trPr>
        <w:tc>
          <w:tcPr>
            <w:tcW w:w="39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86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0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026"/>
        <w:gridCol w:w="900"/>
        <w:gridCol w:w="900"/>
        <w:gridCol w:w="844"/>
        <w:gridCol w:w="236"/>
        <w:gridCol w:w="844"/>
        <w:gridCol w:w="236"/>
        <w:gridCol w:w="1044"/>
      </w:tblGrid>
      <w:tr>
        <w:trPr>
          <w:trHeight w:val="405" w:hRule="atLeast"/>
        </w:trPr>
        <w:tc>
          <w:tcPr>
            <w:tcW w:w="10093" w:type="dxa"/>
            <w:gridSpan w:val="9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1009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09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4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 06</w:t>
            </w:r>
            <w:r>
              <w:rPr>
                <w:szCs w:val="16"/>
                <w:vertAlign w:val="superscript"/>
              </w:rPr>
              <w:t>P</w:t>
            </w:r>
          </w:p>
        </w:tc>
        <w:tc>
          <w:tcPr>
            <w:tcW w:w="32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315" w:hRule="atLeast"/>
          <w:cantSplit w:val="true"/>
        </w:trPr>
        <w:tc>
          <w:tcPr>
            <w:tcW w:w="4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40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12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87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4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7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80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6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99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88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7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01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39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01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8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64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8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9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35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0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,10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7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0,29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2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5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,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5,4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7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2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07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2,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52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8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1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81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8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,34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926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3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50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88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12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12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12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</w:tr>
      <w:tr>
        <w:trPr>
          <w:trHeight w:val="106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9,38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6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,2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6,154</w:t>
            </w:r>
          </w:p>
        </w:tc>
      </w:tr>
      <w:tr>
        <w:trPr>
          <w:trHeight w:val="80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2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2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99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1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0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02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99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9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39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51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21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,0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269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7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6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54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51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4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758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87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357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4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05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0,15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7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,09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1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46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07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76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10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1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0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12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</w:tr>
      <w:tr>
        <w:trPr>
          <w:trHeight w:val="202" w:hRule="exact"/>
        </w:trPr>
        <w:tc>
          <w:tcPr>
            <w:tcW w:w="40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009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95"/>
              <w:jc w:val="left"/>
              <w:rPr>
                <w:szCs w:val="16"/>
              </w:rPr>
            </w:pPr>
            <w:r>
              <w:rPr>
                <w:szCs w:val="16"/>
              </w:rPr>
              <w:t>NBFCs   Non Bank Financial Companies</w:t>
            </w:r>
          </w:p>
        </w:tc>
      </w:tr>
      <w:tr>
        <w:trPr>
          <w:trHeight w:val="202" w:hRule="exact"/>
        </w:trPr>
        <w:tc>
          <w:tcPr>
            <w:tcW w:w="10093" w:type="dxa"/>
            <w:gridSpan w:val="9"/>
            <w:tcBorders/>
            <w:vAlign w:val="bottom"/>
          </w:tcPr>
          <w:p>
            <w:pPr>
              <w:pStyle w:val="Normal"/>
              <w:ind w:hanging="95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DFIs       Development Finance Institutions </w:t>
            </w:r>
          </w:p>
        </w:tc>
      </w:tr>
    </w:tbl>
    <w:p>
      <w:pPr>
        <w:pStyle w:val="Normal"/>
        <w:ind w:left="1440" w:hanging="0"/>
        <w:rPr/>
      </w:pPr>
      <w:r>
        <w:rPr/>
        <w:br w:type="textWrapping" w:clear="all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60"/>
        <w:gridCol w:w="1080"/>
        <w:gridCol w:w="944"/>
        <w:gridCol w:w="1098"/>
        <w:gridCol w:w="316"/>
        <w:gridCol w:w="871"/>
        <w:gridCol w:w="316"/>
        <w:gridCol w:w="775"/>
      </w:tblGrid>
      <w:tr>
        <w:trPr>
          <w:trHeight w:val="240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11  Classification of Deposits with NBFCs</w:t>
            </w:r>
            <w:r>
              <w:rPr>
                <w:b/>
                <w:bCs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Jun 06 </w:t>
            </w:r>
            <w:r>
              <w:rPr>
                <w:szCs w:val="16"/>
                <w:vertAlign w:val="superscript"/>
              </w:rPr>
              <w:t>P</w:t>
            </w:r>
          </w:p>
        </w:tc>
        <w:tc>
          <w:tcPr>
            <w:tcW w:w="33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9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98" w:hRule="atLeast"/>
        </w:trPr>
        <w:tc>
          <w:tcPr>
            <w:tcW w:w="3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984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176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594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6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86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32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0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54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44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94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0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0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38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69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70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13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5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2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96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9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33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331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303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29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3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 Foreign Currency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84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7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243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13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7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"/>
        <w:gridCol w:w="1080"/>
        <w:gridCol w:w="1080"/>
        <w:gridCol w:w="944"/>
        <w:gridCol w:w="1098"/>
        <w:gridCol w:w="316"/>
        <w:gridCol w:w="871"/>
        <w:gridCol w:w="316"/>
        <w:gridCol w:w="775"/>
      </w:tblGrid>
      <w:tr>
        <w:trPr>
          <w:trHeight w:val="24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2  Classification of NBFC's Loans Extended(Advanc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31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Jun 06 </w:t>
            </w:r>
            <w:r>
              <w:rPr>
                <w:szCs w:val="16"/>
                <w:vertAlign w:val="superscript"/>
              </w:rPr>
              <w:t>P</w:t>
            </w:r>
          </w:p>
        </w:tc>
        <w:tc>
          <w:tcPr>
            <w:tcW w:w="33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9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431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75</w:t>
            </w:r>
          </w:p>
        </w:tc>
        <w:tc>
          <w:tcPr>
            <w:tcW w:w="94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106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769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52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2,42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Publi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2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8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69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70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Priv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6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393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021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2,00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65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5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9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536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460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859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9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65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03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43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2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36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2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86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93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0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099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26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42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9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137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98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044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77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2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502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9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329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307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55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73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290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9 Bills purchased and discounted (inland 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bill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 Other Advances and Financial Leases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1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639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149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08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187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995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6,04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54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,109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200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573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3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90"/>
        <w:gridCol w:w="990"/>
        <w:gridCol w:w="810"/>
        <w:gridCol w:w="928"/>
        <w:gridCol w:w="236"/>
        <w:gridCol w:w="795"/>
        <w:gridCol w:w="236"/>
        <w:gridCol w:w="865"/>
      </w:tblGrid>
      <w:tr>
        <w:trPr>
          <w:trHeight w:val="555" w:hRule="atLeast"/>
        </w:trPr>
        <w:tc>
          <w:tcPr>
            <w:tcW w:w="928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13  Classification of NBFC's Investment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 Securities and Shares</w:t>
            </w:r>
          </w:p>
        </w:tc>
      </w:tr>
      <w:tr>
        <w:trPr>
          <w:trHeight w:val="405" w:hRule="atLeast"/>
        </w:trPr>
        <w:tc>
          <w:tcPr>
            <w:tcW w:w="928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357" w:hRule="atLeast"/>
          <w:cantSplit w:val="true"/>
        </w:trPr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Securities/Shares</w:t>
            </w:r>
            <w:r>
              <w:rPr>
                <w:szCs w:val="16"/>
              </w:rPr>
              <w:t> 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.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firstLine="164"/>
              <w:rPr>
                <w:szCs w:val="16"/>
              </w:rPr>
            </w:pPr>
            <w:r>
              <w:rPr>
                <w:szCs w:val="16"/>
              </w:rPr>
              <w:t>Sep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405" w:hRule="atLeast"/>
          <w:cantSplit w:val="true"/>
        </w:trPr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103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11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. Securit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0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9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01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92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3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096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0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2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64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1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1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63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80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7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7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88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2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1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91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3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4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8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9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5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0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9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39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21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1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46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Foreign Currency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12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12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B. Shar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2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2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52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74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9,9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0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5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7,658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31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7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02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7,4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38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21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3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0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1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275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09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30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39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4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6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18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52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1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65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43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5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74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4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7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80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80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2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4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5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14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495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11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2</w:t>
            </w:r>
          </w:p>
        </w:tc>
        <w:tc>
          <w:tcPr>
            <w:tcW w:w="103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4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(A+B)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311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7,224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535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2,676</w:t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274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9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8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>2.14   Currency in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90"/>
        <w:gridCol w:w="675"/>
        <w:gridCol w:w="855"/>
        <w:gridCol w:w="108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8,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62,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33,8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11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515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95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5,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87,74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5,2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4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7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7,18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2,5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9,8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39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1,8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5,4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9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8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4,9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4,81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62" w:leader="none"/>
                <w:tab w:val="left" w:pos="252" w:leader="none"/>
                <w:tab w:val="left" w:pos="342" w:leader="none"/>
                <w:tab w:val="left" w:pos="61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3,4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0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6,19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4,2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1,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8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6,19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5,6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3,2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03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1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7,14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8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6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5,265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12,4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20,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0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0,11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1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6,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28,753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56,8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64,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0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3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,7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15,8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Note</w:t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left="-108"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 the month 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-108" w:hanging="0"/>
              <w:jc w:val="left"/>
              <w:rPr>
                <w:sz w:val="14"/>
              </w:rPr>
            </w:pPr>
            <w:r>
              <w:rPr>
                <w:sz w:val="14"/>
              </w:rPr>
              <w:t>Source: Monetary. Policy Department SBP</w:t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800" w:right="1699" w:gutter="0" w:header="0" w:top="1296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BodyText2">
    <w:name w:val="Body Text 2"/>
    <w:basedOn w:val="Normal"/>
    <w:qFormat/>
    <w:pPr>
      <w:jc w:val="both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khalid sarwar qureshi</dc:creator>
  <dc:description/>
  <dc:language>en-US</dc:language>
  <cp:lastModifiedBy>tanveer akhtar</cp:lastModifiedBy>
  <cp:lastPrinted>2007-02-15T11:13:00Z</cp:lastPrinted>
  <dcterms:modified xsi:type="dcterms:W3CDTF">2009-04-01T05:26:00Z</dcterms:modified>
  <cp:revision>2</cp:revision>
  <dc:subject/>
  <dc:title>2.1   MONETARY   ASSETS</dc:title>
</cp:coreProperties>
</file>