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3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80025" cy="793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280025" cy="723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23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9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0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4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2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9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0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8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 02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5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 Ullah</cp:lastModifiedBy>
  <cp:lastPrinted>2007-02-24T11:01:00Z</cp:lastPrinted>
  <dcterms:modified xsi:type="dcterms:W3CDTF">2007-06-02T06:47:00Z</dcterms:modified>
  <cp:revision>336</cp:revision>
  <dc:subject/>
  <dc:title>6.1  COMBINED  CONSUMER  PRICE  INDEX  NUMBERS	</dc:title>
</cp:coreProperties>
</file>