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4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5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59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2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3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10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7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2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29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94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2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2-12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3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3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16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5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2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7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92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6-03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5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51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53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5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3-04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8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9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7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6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459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4"/>
        <w:gridCol w:w="1194"/>
        <w:gridCol w:w="461"/>
        <w:gridCol w:w="465"/>
        <w:gridCol w:w="55"/>
        <w:gridCol w:w="67"/>
        <w:gridCol w:w="469"/>
        <w:gridCol w:w="403"/>
        <w:gridCol w:w="67"/>
        <w:gridCol w:w="418"/>
        <w:gridCol w:w="527"/>
        <w:gridCol w:w="77"/>
        <w:gridCol w:w="454"/>
        <w:gridCol w:w="203"/>
        <w:gridCol w:w="249"/>
        <w:gridCol w:w="84"/>
        <w:gridCol w:w="452"/>
        <w:gridCol w:w="184"/>
        <w:gridCol w:w="270"/>
        <w:gridCol w:w="114"/>
        <w:gridCol w:w="419"/>
        <w:gridCol w:w="431"/>
        <w:gridCol w:w="7"/>
        <w:gridCol w:w="79"/>
        <w:gridCol w:w="7"/>
        <w:gridCol w:w="470"/>
        <w:gridCol w:w="464"/>
      </w:tblGrid>
      <w:tr>
        <w:trPr>
          <w:trHeight w:val="360" w:hRule="atLeast"/>
        </w:trPr>
        <w:tc>
          <w:tcPr>
            <w:tcW w:w="9014" w:type="dxa"/>
            <w:gridSpan w:val="28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18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8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18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7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5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3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9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9</w:t>
            </w:r>
          </w:p>
        </w:tc>
        <w:tc>
          <w:tcPr>
            <w:tcW w:w="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9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</w:t>
            </w:r>
          </w:p>
        </w:tc>
        <w:tc>
          <w:tcPr>
            <w:tcW w:w="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3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79" w:type="dxa"/>
            <w:gridSpan w:val="20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635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438775" cy="736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36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121275" cy="8269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826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25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30"/>
                              <w:gridCol w:w="2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45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0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2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18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09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12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0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3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7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53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47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62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4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1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1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97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90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92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8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5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6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59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64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09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0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1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0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00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3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2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7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59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48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23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1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9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5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39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21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52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3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5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4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25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5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3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5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0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6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42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026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1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9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2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6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4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24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55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3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7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445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2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8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8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5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1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8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459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59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3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5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8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61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27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73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5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3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9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5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3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12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317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40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6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7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9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74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946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2.064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2.15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2.4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4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2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03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879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526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60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8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5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6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48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905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0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593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67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9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5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44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3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789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54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62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8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8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59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19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29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37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6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65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30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192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28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5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71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81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903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3.184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636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73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2.0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8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9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793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3.112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43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54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8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6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54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954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18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1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3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82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918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3.214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23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33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6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Apr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5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2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1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915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56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85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1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651.1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0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25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30"/>
                        <w:gridCol w:w="2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45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0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2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18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09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12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0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20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3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7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53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47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62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4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49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1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1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97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90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92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8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93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5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6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59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64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09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0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38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6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1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0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00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3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2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45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7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59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48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23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1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30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9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5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39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21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52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3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39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5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4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25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51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3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30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5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0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6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42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026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1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9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01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2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6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41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24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55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3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35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71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445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21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8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872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5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1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8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459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59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3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22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5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8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61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27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73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5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332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9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5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3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12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317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40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678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9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7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9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74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946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2.064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2.15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2.425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4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2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03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879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526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60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885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5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6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48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905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0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593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67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93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5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44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3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789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541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62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886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8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59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19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29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37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633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65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30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192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28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533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71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81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903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3.184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636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73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2.006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8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9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793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3.112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432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54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876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6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54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954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18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1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312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82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918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3.214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231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33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618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Apr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5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2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1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915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56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85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151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86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5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91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46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7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7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2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7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4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4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0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75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11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77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15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13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3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2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9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0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6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15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79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47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9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11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4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6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9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7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6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3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94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5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6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0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73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1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9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9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3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99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15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48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1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50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13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4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4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6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1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14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42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1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40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03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3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3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9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3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1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2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77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58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09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7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98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54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8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7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9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2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7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14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5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28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75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4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72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33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4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9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7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3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8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35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71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3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4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08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3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2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4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7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2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0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46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07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12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7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00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6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9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8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8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0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5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0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42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06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3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2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44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9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9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2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4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9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02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39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60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2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44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65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8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7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8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0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3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3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65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9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51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17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31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79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8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7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1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2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63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83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64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29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55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34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4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6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4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84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41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04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7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92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94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2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0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1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5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8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60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79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4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62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53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7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6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8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0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2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6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85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3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62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3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38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50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7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5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6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8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35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7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68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2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9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02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17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4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2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7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0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9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4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85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98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45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0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20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37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6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3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7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9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3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63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99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57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2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47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49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5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3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6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5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7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26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45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8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5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79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73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0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9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9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4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13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48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11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8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37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70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0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2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1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7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7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4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80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29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42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25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5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5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8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3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9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04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33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0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44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66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9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4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8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2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9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58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21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-Apr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8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5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91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09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4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3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0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5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64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44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 Ullah</cp:lastModifiedBy>
  <cp:lastPrinted>2007-03-13T11:56:00Z</cp:lastPrinted>
  <dcterms:modified xsi:type="dcterms:W3CDTF">2007-06-02T06:34:00Z</dcterms:modified>
  <cp:revision>690</cp:revision>
  <dc:subject/>
  <dc:title>4</dc:title>
</cp:coreProperties>
</file>