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487"/>
        <w:gridCol w:w="720"/>
        <w:gridCol w:w="90"/>
        <w:gridCol w:w="528"/>
        <w:gridCol w:w="102"/>
        <w:gridCol w:w="528"/>
        <w:gridCol w:w="282"/>
        <w:gridCol w:w="810"/>
        <w:gridCol w:w="696"/>
        <w:gridCol w:w="90"/>
        <w:gridCol w:w="24"/>
        <w:gridCol w:w="810"/>
        <w:gridCol w:w="810"/>
        <w:gridCol w:w="810"/>
        <w:gridCol w:w="581"/>
        <w:gridCol w:w="12"/>
        <w:gridCol w:w="217"/>
      </w:tblGrid>
      <w:tr>
        <w:trPr>
          <w:trHeight w:val="280" w:hRule="atLeast"/>
          <w:cantSplit w:val="true"/>
        </w:trPr>
        <w:tc>
          <w:tcPr>
            <w:tcW w:w="9413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3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8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92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86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993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2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4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5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67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8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3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331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7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8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6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,14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77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979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2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68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65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13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2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9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51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3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36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2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3.3</w:t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14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92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057.1</w:t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5,43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,02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2,414.3</w:t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092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83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66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886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1,18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14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1,954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61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2,85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5,970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9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01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6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1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95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51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67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87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01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39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152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5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2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4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46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75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8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8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40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2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35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160,096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43,409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05,089.8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2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450"/>
        <w:gridCol w:w="49"/>
        <w:gridCol w:w="1931"/>
        <w:gridCol w:w="817"/>
        <w:gridCol w:w="328"/>
        <w:gridCol w:w="81"/>
        <w:gridCol w:w="151"/>
        <w:gridCol w:w="250"/>
        <w:gridCol w:w="804"/>
        <w:gridCol w:w="804"/>
        <w:gridCol w:w="815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0080" w:type="dxa"/>
            <w:gridSpan w:val="16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08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1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1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050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79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312" w:hRule="atLeast"/>
          <w:cantSplit w:val="true"/>
        </w:trPr>
        <w:tc>
          <w:tcPr>
            <w:tcW w:w="27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055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48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101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667.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21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16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1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1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13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4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34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68.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6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91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081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12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094.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5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6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50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43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54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2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723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70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802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132.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60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19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01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83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22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37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77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2.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9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584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189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51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2.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99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1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90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09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60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4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8.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4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6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3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3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0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0.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90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52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73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57.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88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96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02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63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41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9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3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530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6,421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0,748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,248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,27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2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4,47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,26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040.7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986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135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938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3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0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1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3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</w:tr>
      <w:tr>
        <w:trPr>
          <w:trHeight w:val="302" w:hRule="exac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9,253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9,708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611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,150.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78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18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,08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82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3,928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,320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,608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,544.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1,2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,44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11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,44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39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14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6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7.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4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3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13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58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15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8.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9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73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914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152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659.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52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5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4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40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928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136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698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016.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64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98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69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3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62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46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6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05.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7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203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332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322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023.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3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0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5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80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9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7.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0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.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</w:tr>
      <w:tr>
        <w:trPr>
          <w:trHeight w:val="243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35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70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34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41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63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53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16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86,909.7</w:t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74,327.4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19,697.6</w:t>
            </w:r>
          </w:p>
        </w:tc>
        <w:tc>
          <w:tcPr>
            <w:tcW w:w="8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43,339.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18,399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</w:tr>
      <w:tr>
        <w:trPr>
          <w:trHeight w:val="280" w:hRule="exact"/>
        </w:trPr>
        <w:tc>
          <w:tcPr>
            <w:tcW w:w="1008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742"/>
        <w:gridCol w:w="734"/>
        <w:gridCol w:w="660"/>
        <w:gridCol w:w="653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5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5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8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8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3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7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9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2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.6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6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9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1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7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6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.2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7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.6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7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.7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.8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.7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9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.2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7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.8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5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.4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.5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.9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8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.6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0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.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.7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.9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1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.1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.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.2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6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2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3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2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9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8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4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.2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.7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3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9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.7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8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2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3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3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.4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4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8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1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2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.44</w:t>
            </w:r>
          </w:p>
        </w:tc>
        <w:tc>
          <w:tcPr>
            <w:tcW w:w="7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.92</w:t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.68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"/>
        <w:gridCol w:w="267"/>
        <w:gridCol w:w="2433"/>
        <w:gridCol w:w="630"/>
        <w:gridCol w:w="720"/>
        <w:gridCol w:w="720"/>
        <w:gridCol w:w="720"/>
        <w:gridCol w:w="723"/>
        <w:gridCol w:w="717"/>
        <w:gridCol w:w="720"/>
        <w:gridCol w:w="720"/>
        <w:gridCol w:w="723"/>
        <w:gridCol w:w="10"/>
      </w:tblGrid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6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513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6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2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2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7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8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.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.7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7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.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6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5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2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3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.7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8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9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9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1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8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.7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2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4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2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.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.8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9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3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.57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.6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.1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.37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.19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8.1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.0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79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78"/>
        <w:gridCol w:w="2339"/>
        <w:gridCol w:w="725"/>
        <w:gridCol w:w="720"/>
        <w:gridCol w:w="720"/>
        <w:gridCol w:w="729"/>
        <w:gridCol w:w="632"/>
        <w:gridCol w:w="749"/>
        <w:gridCol w:w="750"/>
        <w:gridCol w:w="774"/>
        <w:gridCol w:w="774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47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24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6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2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4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0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5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8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9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1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7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5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46.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0.7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6.6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3.8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3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1.3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4.1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5.9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.8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3.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3.9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.8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1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.7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3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.8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.6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9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8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0.4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.0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8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7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.8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4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.7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0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.4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0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.9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5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2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6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.2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.5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8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8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1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0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7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.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.8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0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.6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.6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.2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.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.4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4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7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.95</w:t>
            </w:r>
          </w:p>
        </w:tc>
        <w:tc>
          <w:tcPr>
            <w:tcW w:w="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4.97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.69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4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261"/>
        <w:gridCol w:w="2348"/>
        <w:gridCol w:w="705"/>
        <w:gridCol w:w="7"/>
        <w:gridCol w:w="6"/>
        <w:gridCol w:w="675"/>
        <w:gridCol w:w="61"/>
        <w:gridCol w:w="690"/>
        <w:gridCol w:w="31"/>
        <w:gridCol w:w="689"/>
        <w:gridCol w:w="36"/>
        <w:gridCol w:w="714"/>
        <w:gridCol w:w="22"/>
        <w:gridCol w:w="69"/>
        <w:gridCol w:w="725"/>
        <w:gridCol w:w="810"/>
        <w:gridCol w:w="720"/>
        <w:gridCol w:w="630"/>
      </w:tblGrid>
      <w:tr>
        <w:trPr>
          <w:trHeight w:val="384" w:hRule="atLeast"/>
          <w:cantSplit w:val="true"/>
        </w:trPr>
        <w:tc>
          <w:tcPr>
            <w:tcW w:w="954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54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540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614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2976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5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60</w:t>
            </w:r>
          </w:p>
        </w:tc>
        <w:tc>
          <w:tcPr>
            <w:tcW w:w="7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73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3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5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  <w:tc>
          <w:tcPr>
            <w:tcW w:w="7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6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07</w:t>
            </w:r>
          </w:p>
        </w:tc>
        <w:tc>
          <w:tcPr>
            <w:tcW w:w="7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27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87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8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8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7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03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33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9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65</w:t>
            </w:r>
          </w:p>
        </w:tc>
        <w:tc>
          <w:tcPr>
            <w:tcW w:w="7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61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.9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1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8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.22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.22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30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0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8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.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8.93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8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2.34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7.68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9.7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1.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1.47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1.71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8.93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3.0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8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4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9.60</w:t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8.88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47.35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4.17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24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9.3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7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.30</w:t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61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7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34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4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2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92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3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84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8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7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2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26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22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1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.3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94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41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.44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.4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6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92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.98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28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1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.64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5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93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04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6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</w:tr>
      <w:tr>
        <w:trPr>
          <w:trHeight w:val="243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.07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.23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12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3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70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08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02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2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24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36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6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</w:tr>
      <w:tr>
        <w:trPr>
          <w:trHeight w:val="207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52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02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36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8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7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.67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77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1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56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43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1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.8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8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6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3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17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44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8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</w:tr>
      <w:tr>
        <w:trPr>
          <w:trHeight w:val="30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19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59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8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</w:tr>
      <w:tr>
        <w:trPr>
          <w:trHeight w:val="180" w:hRule="atLeast"/>
        </w:trPr>
        <w:tc>
          <w:tcPr>
            <w:tcW w:w="3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5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.49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.39</w:t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47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.76</w:t>
            </w:r>
          </w:p>
        </w:tc>
        <w:tc>
          <w:tcPr>
            <w:tcW w:w="8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.13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.64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.5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.5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</w:tr>
      <w:tr>
        <w:trPr>
          <w:trHeight w:val="280" w:hRule="exact"/>
          <w:cantSplit w:val="true"/>
        </w:trPr>
        <w:tc>
          <w:tcPr>
            <w:tcW w:w="9540" w:type="dxa"/>
            <w:gridSpan w:val="19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540" w:type="dxa"/>
            <w:gridSpan w:val="19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6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0025" cy="776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0025" cy="743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5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7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0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7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9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7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5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3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0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5,0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0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5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9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5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6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3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2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1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1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4,1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,3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,5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2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7,0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6,3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4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90,9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33,9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5,7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1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,1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47,2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1,4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5,7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3,6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3,0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93,0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7,5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22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6,6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,5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4,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,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93,7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3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25,6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2,4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8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1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1,7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4,1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1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0,2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9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1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5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8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5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4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3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6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4,4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3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6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2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0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7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3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4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1,1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0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3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2,6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5,9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7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7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1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4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5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1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0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8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4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5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69,8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1,5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8,5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6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4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9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 Ullah</cp:lastModifiedBy>
  <cp:lastPrinted>2007-06-01T15:57:00Z</cp:lastPrinted>
  <dcterms:modified xsi:type="dcterms:W3CDTF">2007-06-02T06:41:00Z</dcterms:modified>
  <cp:revision>688</cp:revision>
  <dc:subject/>
  <dc:title>5.1  (a)  YIELD ON FEDERAL	</dc:title>
</cp:coreProperties>
</file>