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2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08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5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2.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53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25.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5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4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51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7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9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524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285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4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,814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76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4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4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,658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08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597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7.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23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45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813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6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,117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77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12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550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6.95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4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4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174,98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9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03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2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8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1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6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36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32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3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57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59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1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6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53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4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7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8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8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5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9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-05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0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1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0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10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7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2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29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94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2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2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2-12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3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3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16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5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2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7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7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92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2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5.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52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2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95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51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60.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53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53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JECED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3-04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31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9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18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8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9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7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9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6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459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0"/>
        <w:gridCol w:w="414"/>
        <w:gridCol w:w="1214"/>
        <w:gridCol w:w="462"/>
        <w:gridCol w:w="483"/>
        <w:gridCol w:w="55"/>
        <w:gridCol w:w="66"/>
        <w:gridCol w:w="471"/>
        <w:gridCol w:w="403"/>
        <w:gridCol w:w="67"/>
        <w:gridCol w:w="418"/>
        <w:gridCol w:w="527"/>
        <w:gridCol w:w="77"/>
        <w:gridCol w:w="454"/>
        <w:gridCol w:w="202"/>
        <w:gridCol w:w="249"/>
        <w:gridCol w:w="85"/>
        <w:gridCol w:w="452"/>
        <w:gridCol w:w="183"/>
        <w:gridCol w:w="271"/>
        <w:gridCol w:w="114"/>
        <w:gridCol w:w="418"/>
        <w:gridCol w:w="432"/>
        <w:gridCol w:w="7"/>
        <w:gridCol w:w="79"/>
        <w:gridCol w:w="7"/>
        <w:gridCol w:w="470"/>
        <w:gridCol w:w="424"/>
      </w:tblGrid>
      <w:tr>
        <w:trPr>
          <w:trHeight w:val="360" w:hRule="atLeast"/>
        </w:trPr>
        <w:tc>
          <w:tcPr>
            <w:tcW w:w="9014" w:type="dxa"/>
            <w:gridSpan w:val="28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2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22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38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138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3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3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2007</w:t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2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6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8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4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45" w:hRule="exact"/>
          <w:cantSplit w:val="true"/>
        </w:trPr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2</w:t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7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</w:tr>
      <w:tr>
        <w:trPr>
          <w:trHeight w:val="245" w:hRule="exact"/>
        </w:trPr>
        <w:tc>
          <w:tcPr>
            <w:tcW w:w="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2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7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39" w:type="dxa"/>
            <w:gridSpan w:val="20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675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9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438775" cy="736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36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5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121275" cy="8269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826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25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30"/>
                              <w:gridCol w:w="2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45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5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34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438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745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942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4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3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8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4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0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94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89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835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9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2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5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39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28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20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1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4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9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32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413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70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12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80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9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9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3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45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38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843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98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7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3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9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340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40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67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85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1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9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06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62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471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6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9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5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1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3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032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333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23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2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6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6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59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46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4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4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6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86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56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50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16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1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59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4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06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61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465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15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1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1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305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07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99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9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6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48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569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857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7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2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1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321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601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6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96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7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8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07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345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6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1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0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9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463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80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7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02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13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393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62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5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9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9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884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160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2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0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0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85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79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6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4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5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0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1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98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63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4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1.0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7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59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2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96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7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8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2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03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72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1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1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9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8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7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0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788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05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38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1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01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0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73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2.228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0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3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35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9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4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77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836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8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85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4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-May-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2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76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9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9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66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910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499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0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72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3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651.1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0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25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30"/>
                        <w:gridCol w:w="2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45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9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9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555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348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4389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7453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9425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417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352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8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4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0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94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89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835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9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228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5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39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28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20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1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9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4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9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32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413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70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12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80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9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9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3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45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38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843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98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7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372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94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340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40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67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85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149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9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06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62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471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6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984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5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1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3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032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333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23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2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27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6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6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59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46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4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48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6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86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56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50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16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1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10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59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4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06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61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465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15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1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11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1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305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07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99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9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98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66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48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569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857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7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2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1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98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321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601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6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96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7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58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8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071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345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7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6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35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1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0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9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463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80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7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46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02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13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393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62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5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26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9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9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884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160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2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0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8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0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85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79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6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4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49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5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0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1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98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63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4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1.019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7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59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2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96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7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9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8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2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03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72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1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11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9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864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3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7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0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788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05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38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1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90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01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0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73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2.228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0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3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35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959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0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4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77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836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8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85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4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06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-May-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2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76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9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9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66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910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499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0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72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3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72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533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054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054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-May-07</w:t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516</w:t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224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29</w:t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549</w:t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87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941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86</w:t>
            </w:r>
          </w:p>
        </w:tc>
        <w:tc>
          <w:tcPr>
            <w:tcW w:w="5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29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18</w:t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09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021</w:t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25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54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2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60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10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4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5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9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6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8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87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73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47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46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97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2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2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6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0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5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4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7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0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7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07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28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5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56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4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3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39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72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36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96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08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8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1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6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0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6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5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00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63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3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70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60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9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8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0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6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5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2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27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65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79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8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1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2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5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0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9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5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37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37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99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7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09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48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8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8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7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62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0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619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97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61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3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71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23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5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6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4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9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7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6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5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30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5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29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62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9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2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2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3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49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6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26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457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19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83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5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91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86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2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5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0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55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4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28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51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2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0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24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5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6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0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5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3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0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14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173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78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49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72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33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6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5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74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7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2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79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.958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12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93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6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8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80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0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0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7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0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5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0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80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43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1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32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1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4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3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7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1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4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23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21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82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16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8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07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83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1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0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5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8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12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33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94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1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75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4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73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08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9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4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7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7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73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642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376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68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33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6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5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8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6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6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63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641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07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7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05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19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4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5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5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8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6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7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4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677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33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99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17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64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8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2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85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3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11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71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5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1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43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99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2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1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8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10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4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8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27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870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58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37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4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6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5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7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9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2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8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5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72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57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2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35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53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8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7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4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7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9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6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4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38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47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0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10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22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4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2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3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3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5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7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97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471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29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4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6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68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6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87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7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9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39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78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72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-May-07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27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58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8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67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8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192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02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0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3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16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69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0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 Ullah</cp:lastModifiedBy>
  <cp:lastPrinted>2007-07-02T11:59:00Z</cp:lastPrinted>
  <dcterms:modified xsi:type="dcterms:W3CDTF">2007-07-02T07:08:00Z</dcterms:modified>
  <cp:revision>701</cp:revision>
  <dc:subject/>
  <dc:title>4</dc:title>
</cp:coreProperties>
</file>