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487"/>
        <w:gridCol w:w="720"/>
        <w:gridCol w:w="90"/>
        <w:gridCol w:w="528"/>
        <w:gridCol w:w="102"/>
        <w:gridCol w:w="528"/>
        <w:gridCol w:w="282"/>
        <w:gridCol w:w="810"/>
        <w:gridCol w:w="696"/>
        <w:gridCol w:w="90"/>
        <w:gridCol w:w="24"/>
        <w:gridCol w:w="810"/>
        <w:gridCol w:w="810"/>
        <w:gridCol w:w="810"/>
        <w:gridCol w:w="810"/>
      </w:tblGrid>
      <w:tr>
        <w:trPr>
          <w:trHeight w:val="280" w:hRule="atLeast"/>
          <w:cantSplit w:val="true"/>
        </w:trPr>
        <w:tc>
          <w:tcPr>
            <w:tcW w:w="963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6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84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8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86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99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055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95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49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4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13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4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49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1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0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8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8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1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50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57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30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77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97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723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3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8.5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22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9,16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680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85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84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077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50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9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5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09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4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28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3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3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1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99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90.5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2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581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92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5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88.0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5,8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634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0,02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2,41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1,530.7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6,97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7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66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8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040.7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5,9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38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1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1,95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253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57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1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2,85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,97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3,928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1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3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9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0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39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81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6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9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13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35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7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51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0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73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5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145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39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15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928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700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5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62.2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54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3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463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7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03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84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2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04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8,75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569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2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3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35.0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402,751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036,653.8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43,409.0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5,089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86,909.7</w:t>
            </w:r>
          </w:p>
        </w:tc>
      </w:tr>
      <w:tr>
        <w:trPr>
          <w:trHeight w:val="280" w:hRule="exact"/>
        </w:trPr>
        <w:tc>
          <w:tcPr>
            <w:tcW w:w="963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450"/>
        <w:gridCol w:w="49"/>
        <w:gridCol w:w="1931"/>
        <w:gridCol w:w="810"/>
        <w:gridCol w:w="335"/>
        <w:gridCol w:w="81"/>
        <w:gridCol w:w="151"/>
        <w:gridCol w:w="237"/>
        <w:gridCol w:w="804"/>
        <w:gridCol w:w="815"/>
        <w:gridCol w:w="810"/>
        <w:gridCol w:w="7"/>
        <w:gridCol w:w="803"/>
        <w:gridCol w:w="810"/>
        <w:gridCol w:w="813"/>
        <w:gridCol w:w="814"/>
      </w:tblGrid>
      <w:tr>
        <w:trPr>
          <w:cantSplit w:val="true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1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1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5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79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</w:tr>
      <w:tr>
        <w:trPr>
          <w:trHeight w:val="312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101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667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21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16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1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14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317.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065.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34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68.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6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8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6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33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40.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12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094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1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5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6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454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14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37.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54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04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9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2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1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13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69.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87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80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132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60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19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832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408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909.6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77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62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9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78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7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0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10.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23.2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51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2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99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21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41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90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22.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11.6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4.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8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44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61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0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59.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88.3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10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00.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8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7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5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46.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72.4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73.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57.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6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3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82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0.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13.4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02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63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41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226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9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339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929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20.6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0,748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0,248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9,27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3,526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4,47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6,261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8,179.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10,362.5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135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938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33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096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1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307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890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,948.1</w:t>
            </w:r>
          </w:p>
        </w:tc>
      </w:tr>
      <w:tr>
        <w:trPr>
          <w:trHeight w:val="302" w:hRule="exac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1.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150.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788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181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08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82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1,799.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9,626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608.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6,544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1,2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445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11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,449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0,358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6,323.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6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87.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46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7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31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3.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21.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15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8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4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21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09.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13.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52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59.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52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53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147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408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787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567.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698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,016.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64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98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69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38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308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336.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66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05.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5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74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2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12.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0.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322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23.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4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35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51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710.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377.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69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57.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0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02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1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26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5.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.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.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.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.2</w:t>
            </w:r>
          </w:p>
        </w:tc>
      </w:tr>
      <w:tr>
        <w:trPr>
          <w:trHeight w:val="243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34.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41.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63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531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41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166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705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541.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74,327.4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19,697.6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43,339.1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18,399.3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33,085.0</w:t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568,904.6</w:t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743,577.4</w:t>
            </w:r>
          </w:p>
        </w:tc>
      </w:tr>
      <w:tr>
        <w:trPr>
          <w:trHeight w:val="280" w:hRule="exact"/>
        </w:trPr>
        <w:tc>
          <w:tcPr>
            <w:tcW w:w="10080" w:type="dxa"/>
            <w:gridSpan w:val="1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212"/>
        <w:gridCol w:w="2406"/>
        <w:gridCol w:w="648"/>
        <w:gridCol w:w="612"/>
        <w:gridCol w:w="702"/>
        <w:gridCol w:w="703"/>
        <w:gridCol w:w="666"/>
        <w:gridCol w:w="734"/>
        <w:gridCol w:w="660"/>
        <w:gridCol w:w="697"/>
        <w:gridCol w:w="698"/>
      </w:tblGrid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331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2789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.0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2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8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7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8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8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7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1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3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0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.3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4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3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3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9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.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6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.6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1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2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.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.6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.5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.9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.95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7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.6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.8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9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8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1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.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.2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82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7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.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5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4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74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.5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.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9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42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.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.6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7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9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6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.5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0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.1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.1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7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0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.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.6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13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7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2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3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44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1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3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89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9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68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7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01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.7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75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5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5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.7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9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27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0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8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36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1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3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9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4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2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70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0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79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.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7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2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88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3.30</w:t>
            </w:r>
          </w:p>
        </w:tc>
        <w:tc>
          <w:tcPr>
            <w:tcW w:w="7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.76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.92</w:t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.01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.68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.57</w:t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09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37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"/>
        <w:gridCol w:w="267"/>
        <w:gridCol w:w="2433"/>
        <w:gridCol w:w="720"/>
        <w:gridCol w:w="720"/>
        <w:gridCol w:w="720"/>
        <w:gridCol w:w="723"/>
        <w:gridCol w:w="630"/>
        <w:gridCol w:w="87"/>
        <w:gridCol w:w="720"/>
        <w:gridCol w:w="720"/>
        <w:gridCol w:w="676"/>
        <w:gridCol w:w="677"/>
        <w:gridCol w:w="10"/>
      </w:tblGrid>
      <w:tr>
        <w:trPr>
          <w:cantSplit w:val="true"/>
        </w:trPr>
        <w:tc>
          <w:tcPr>
            <w:tcW w:w="9370" w:type="dxa"/>
            <w:gridSpan w:val="13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6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51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6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0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0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2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1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34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4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3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4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3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8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4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.34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.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.7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.6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.13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.3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.3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4.71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.6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.5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78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5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3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.6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5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.17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24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6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13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30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2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.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33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8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4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3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0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9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6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2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.29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.9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.8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.4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55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.1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.1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.9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30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5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78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83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4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.72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6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1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09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9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4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2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2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34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.87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.5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.0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99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.9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1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2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40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35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5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8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36</w:t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.7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81</w:t>
            </w:r>
          </w:p>
        </w:tc>
      </w:tr>
      <w:tr>
        <w:trPr>
          <w:trHeight w:val="300" w:hRule="atLeast"/>
          <w:cantSplit w:val="true"/>
        </w:trPr>
        <w:tc>
          <w:tcPr>
            <w:tcW w:w="2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6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.1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.37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.19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8.1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.0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79</w:t>
            </w:r>
          </w:p>
        </w:tc>
        <w:tc>
          <w:tcPr>
            <w:tcW w:w="6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25</w:t>
            </w:r>
          </w:p>
        </w:tc>
        <w:tc>
          <w:tcPr>
            <w:tcW w:w="6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98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78"/>
        <w:gridCol w:w="2339"/>
        <w:gridCol w:w="725"/>
        <w:gridCol w:w="720"/>
        <w:gridCol w:w="720"/>
        <w:gridCol w:w="729"/>
        <w:gridCol w:w="632"/>
        <w:gridCol w:w="750"/>
        <w:gridCol w:w="774"/>
        <w:gridCol w:w="756"/>
        <w:gridCol w:w="757"/>
        <w:gridCol w:w="10"/>
      </w:tblGrid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3047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1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8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6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2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6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5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8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7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7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.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9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6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7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6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6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3.2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.7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.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3.8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1.7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3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8.9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6.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.8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4.1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1.5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5.9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1.4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.3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2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3.9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.8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0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8.8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9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.7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6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3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.5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.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9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8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.8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.7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.0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.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.9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.8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.7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.8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.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.9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.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2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.0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4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6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2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3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.0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2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6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2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5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.4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7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52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8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4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.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7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.56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.8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8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9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.6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1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7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.4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.6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4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19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.28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74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.97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.53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69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.49</w:t>
            </w:r>
          </w:p>
        </w:tc>
      </w:tr>
      <w:tr>
        <w:trPr>
          <w:trHeight w:val="280" w:hRule="exact"/>
          <w:cantSplit w:val="true"/>
        </w:trPr>
        <w:tc>
          <w:tcPr>
            <w:tcW w:w="955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261"/>
        <w:gridCol w:w="2347"/>
        <w:gridCol w:w="653"/>
        <w:gridCol w:w="61"/>
        <w:gridCol w:w="28"/>
        <w:gridCol w:w="662"/>
        <w:gridCol w:w="31"/>
        <w:gridCol w:w="28"/>
        <w:gridCol w:w="661"/>
        <w:gridCol w:w="36"/>
        <w:gridCol w:w="28"/>
        <w:gridCol w:w="708"/>
        <w:gridCol w:w="69"/>
        <w:gridCol w:w="28"/>
        <w:gridCol w:w="621"/>
        <w:gridCol w:w="76"/>
        <w:gridCol w:w="28"/>
        <w:gridCol w:w="782"/>
        <w:gridCol w:w="28"/>
        <w:gridCol w:w="692"/>
        <w:gridCol w:w="28"/>
        <w:gridCol w:w="658"/>
        <w:gridCol w:w="14"/>
        <w:gridCol w:w="672"/>
      </w:tblGrid>
      <w:tr>
        <w:trPr>
          <w:trHeight w:val="384" w:hRule="atLeast"/>
          <w:cantSplit w:val="true"/>
        </w:trPr>
        <w:tc>
          <w:tcPr>
            <w:tcW w:w="9540" w:type="dxa"/>
            <w:gridSpan w:val="2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2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 *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4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614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2978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80" w:hRule="exact"/>
          <w:cantSplit w:val="true"/>
        </w:trPr>
        <w:tc>
          <w:tcPr>
            <w:tcW w:w="294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73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5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53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6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73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1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60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8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4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9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93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5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7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27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87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.8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81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.61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67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.3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03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33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9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1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48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86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4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.61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90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5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82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9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3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.80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93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.22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30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.0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.82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.8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.8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.8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0.08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2.34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7.6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9.77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1.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.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.40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1.9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5.43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1.71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8.93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3.0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1.81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4.0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7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5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.6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7.04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47.35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4.17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9.24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9.36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9.3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.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7.5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.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2.83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.70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34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4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29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.5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9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1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.30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.84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.38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.78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.4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5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8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.13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26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.22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0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.35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5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06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.41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.44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.4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1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.0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0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.2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.98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.28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1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.10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.3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3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2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.05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.93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.04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62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.9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.3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.57</w:t>
            </w:r>
          </w:p>
        </w:tc>
      </w:tr>
      <w:tr>
        <w:trPr>
          <w:trHeight w:val="24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23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12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59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0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8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8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2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2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5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3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4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5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1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6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67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8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.2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.49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4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.99</w:t>
            </w:r>
          </w:p>
        </w:tc>
      </w:tr>
      <w:tr>
        <w:trPr>
          <w:trHeight w:val="207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.02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6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82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.71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.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.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.7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.9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67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.77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.15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19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.52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.0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.9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.73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.43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.89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.0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2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.0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.8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.0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46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.3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5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66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2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44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1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83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83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6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4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59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85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96</w:t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57</w:t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1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2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.71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5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.32</w:t>
            </w:r>
          </w:p>
        </w:tc>
      </w:tr>
      <w:tr>
        <w:trPr>
          <w:trHeight w:val="180" w:hRule="atLeast"/>
        </w:trPr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4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.39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47</w:t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.76</w:t>
            </w:r>
          </w:p>
        </w:tc>
        <w:tc>
          <w:tcPr>
            <w:tcW w:w="8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.13</w:t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.64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.5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.52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.92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.22</w:t>
            </w:r>
          </w:p>
        </w:tc>
      </w:tr>
      <w:tr>
        <w:trPr>
          <w:trHeight w:val="280" w:hRule="exact"/>
          <w:cantSplit w:val="true"/>
        </w:trPr>
        <w:tc>
          <w:tcPr>
            <w:tcW w:w="9540" w:type="dxa"/>
            <w:gridSpan w:val="25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  <w:tr>
        <w:trPr>
          <w:trHeight w:val="280" w:hRule="exact"/>
          <w:cantSplit w:val="true"/>
        </w:trPr>
        <w:tc>
          <w:tcPr>
            <w:tcW w:w="9540" w:type="dxa"/>
            <w:gridSpan w:val="25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s to the last trading day of the month in Karachi Stock Exchange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3.6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1.52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5.1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5.6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5.7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62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025" cy="743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5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7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0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7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7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9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,66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7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5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3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0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0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0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7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5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9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,5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3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2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6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1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1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4,1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2,3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5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25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,0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0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6,3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4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90,9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33,9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55,7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1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,1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47,2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4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5,7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8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3,6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9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3,0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93,0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7,5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22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6,6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,5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4,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,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93,7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25,6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74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2,4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8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8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7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1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1,7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4,1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1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0,2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9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1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5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8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6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5,3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47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3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6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4,4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6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8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2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8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8,4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0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4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5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7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7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7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3,6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6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6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7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1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8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93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3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0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,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2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4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8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9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,7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21,1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96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33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258,9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0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3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3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6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7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8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5,9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4,09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3,0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2,6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9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5,9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3,6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1,75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9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5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3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7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2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8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4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200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ai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ai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,1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4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,8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5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8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47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,17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45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,25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69,8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37,2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6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22,7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6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9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2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5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4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4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0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,5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6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5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5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4,9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36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,2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1,0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9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.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9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.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.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.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.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.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.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31.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.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.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.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.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</w:t>
            </w:r>
          </w:p>
        </w:tc>
      </w:tr>
      <w:tr>
        <w:trPr>
          <w:trHeight w:val="144" w:hRule="exac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3"/>
                <w:szCs w:val="13"/>
              </w:rPr>
            </w:pPr>
            <w:r>
              <w:rPr>
                <w:rFonts w:eastAsia="Arial Unicode MS"/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3"/>
                <w:szCs w:val="13"/>
              </w:rPr>
            </w:pPr>
            <w:r>
              <w:rPr>
                <w:rFonts w:eastAsia="Arial Unicode MS"/>
                <w:sz w:val="13"/>
                <w:szCs w:val="13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 Ullah</cp:lastModifiedBy>
  <cp:lastPrinted>2007-06-20T16:07:00Z</cp:lastPrinted>
  <dcterms:modified xsi:type="dcterms:W3CDTF">2007-07-02T07:17:00Z</dcterms:modified>
  <cp:revision>698</cp:revision>
  <dc:subject/>
  <dc:title>5.1  (a)  YIELD ON FEDERAL	</dc:title>
</cp:coreProperties>
</file>