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  <w:t xml:space="preserve"> 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450"/>
        <w:gridCol w:w="630"/>
        <w:gridCol w:w="810"/>
        <w:gridCol w:w="720"/>
        <w:gridCol w:w="630"/>
        <w:gridCol w:w="642"/>
        <w:gridCol w:w="798"/>
        <w:gridCol w:w="720"/>
        <w:gridCol w:w="810"/>
        <w:gridCol w:w="720"/>
        <w:gridCol w:w="900"/>
        <w:gridCol w:w="720"/>
      </w:tblGrid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1  Combined  Consumer  Price  Index  Numbers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Heading1"/>
              <w:rPr/>
            </w:pPr>
            <w:r>
              <w:rPr/>
              <w:t xml:space="preserve">by  Commodity  Groups -  All  Urban 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ind w:hanging="3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Base: 2000-01=100)</w:t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-</w:t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eaning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arel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hol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ation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crea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undr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verag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urniture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Entertain-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muni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ment &amp;  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on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Tobac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Footwea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n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ghting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quipmen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rance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dicare</w:t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-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3.5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2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80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47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9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3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6.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5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8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1.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2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2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4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7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7.9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.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3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6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1.0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4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2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5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0.6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2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6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2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2.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0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8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3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6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2.6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7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8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3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2.9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2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4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4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4.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4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0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4.9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9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9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8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4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5.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6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4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0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7.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3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3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6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3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9.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5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7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0.0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9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7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3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8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1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0.5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5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1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2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1.5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1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2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4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2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/>
        <w:drawing>
          <wp:inline distT="0" distB="0" distL="0" distR="0">
            <wp:extent cx="5219065" cy="772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772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/>
        <w:drawing>
          <wp:inline distT="0" distB="0" distL="0" distR="0">
            <wp:extent cx="5219065" cy="7012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701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8490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450"/>
        <w:gridCol w:w="90"/>
        <w:gridCol w:w="990"/>
        <w:gridCol w:w="1260"/>
        <w:gridCol w:w="1260"/>
        <w:gridCol w:w="1350"/>
        <w:gridCol w:w="1170"/>
        <w:gridCol w:w="90"/>
        <w:gridCol w:w="1170"/>
      </w:tblGrid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2  Index  Numbers of Wholesale Prices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by  Commodity  Groups  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 Base: 2000-01=100 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,Lighting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ilding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w Material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Lubricant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facture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terials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9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-0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2.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9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0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9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18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7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5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95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90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6.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2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46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8.0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3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3.79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5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18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5.4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3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5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1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9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5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0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1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5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76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6.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9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3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06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8.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0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9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0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82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8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9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5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25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9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2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4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28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7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0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5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3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1.2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9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3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8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8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3.2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2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4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5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.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4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1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8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9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.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9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04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4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2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88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1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1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7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7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90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885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90"/>
        <w:gridCol w:w="1476"/>
        <w:gridCol w:w="1476"/>
        <w:gridCol w:w="1476"/>
        <w:gridCol w:w="1476"/>
        <w:gridCol w:w="1271"/>
      </w:tblGrid>
      <w:tr>
        <w:trPr>
          <w:trHeight w:val="540" w:hRule="atLeast"/>
        </w:trPr>
        <w:tc>
          <w:tcPr>
            <w:tcW w:w="888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3   Combined Sensitive  Price Indicator  (SPI)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y Income Groups  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bCs/>
                <w:color w:val="000000"/>
              </w:rPr>
              <w:t xml:space="preserve">Base </w:t>
            </w:r>
            <w:r>
              <w:rPr>
                <w:b/>
              </w:rPr>
              <w:t>2000-01 =100)</w:t>
            </w:r>
          </w:p>
        </w:tc>
      </w:tr>
      <w:tr>
        <w:trPr/>
        <w:tc>
          <w:tcPr>
            <w:tcW w:w="888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75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NCOME GROU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127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 to</w:t>
            </w:r>
          </w:p>
          <w:p>
            <w:pPr>
              <w:pStyle w:val="Normal"/>
              <w:jc w:val="center"/>
              <w:rPr/>
            </w:pPr>
            <w:r>
              <w:rPr/>
              <w:t>Rs.3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5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5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271" w:type="dxa"/>
            <w:vMerge w:val="restart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1-0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.3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.7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.6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.0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3.60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2-0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7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6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.4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7.53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3-0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8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5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3.93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4-0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0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3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6.5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5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1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9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4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5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.5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.3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.3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.1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4.5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.7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.5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.6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3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5.89</w:t>
            </w:r>
          </w:p>
        </w:tc>
      </w:tr>
      <w:tr>
        <w:trPr>
          <w:trHeight w:val="153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.4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.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.0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.7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5.21</w:t>
            </w:r>
          </w:p>
        </w:tc>
      </w:tr>
      <w:tr>
        <w:trPr>
          <w:trHeight w:val="108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5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3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4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5.82</w:t>
            </w:r>
          </w:p>
        </w:tc>
      </w:tr>
      <w:tr>
        <w:trPr>
          <w:trHeight w:val="153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7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.4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.1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7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.6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7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.6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.0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.5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.1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7.54</w:t>
            </w:r>
          </w:p>
        </w:tc>
      </w:tr>
      <w:tr>
        <w:trPr>
          <w:trHeight w:val="153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7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1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.5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9.21</w:t>
            </w:r>
          </w:p>
        </w:tc>
      </w:tr>
      <w:tr>
        <w:trPr>
          <w:trHeight w:val="108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.4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.4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9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3.7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0.06</w:t>
            </w:r>
          </w:p>
        </w:tc>
      </w:tr>
      <w:tr>
        <w:trPr>
          <w:trHeight w:val="180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.7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.9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.9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6.1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2.2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.7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.2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.5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.8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4.6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.8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.3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47.5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3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7.28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.4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.6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.6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1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7.2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2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.4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.3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7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7.90</w:t>
            </w:r>
          </w:p>
        </w:tc>
      </w:tr>
      <w:tr>
        <w:trPr>
          <w:trHeight w:val="202" w:hRule="exact"/>
        </w:trPr>
        <w:tc>
          <w:tcPr>
            <w:tcW w:w="72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138" w:type="dxa"/>
            <w:gridSpan w:val="5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SPI figures revised as it is computed on 53 items instead of 51 items.</w:t>
            </w:r>
          </w:p>
        </w:tc>
        <w:tc>
          <w:tcPr>
            <w:tcW w:w="2747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384" w:type="dxa"/>
        <w:jc w:val="left"/>
        <w:tblInd w:w="45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80"/>
        <w:gridCol w:w="519"/>
        <w:gridCol w:w="471"/>
        <w:gridCol w:w="1285"/>
        <w:gridCol w:w="425"/>
        <w:gridCol w:w="1274"/>
        <w:gridCol w:w="429"/>
        <w:gridCol w:w="1281"/>
        <w:gridCol w:w="417"/>
        <w:gridCol w:w="1203"/>
      </w:tblGrid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4    Bullion    Prices</w:t>
            </w:r>
          </w:p>
        </w:tc>
      </w:tr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Rupees per 10 grams)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LD   TEZABI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VER   TEZABI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- 02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6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93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7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9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2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3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3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6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5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6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4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8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52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3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952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5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52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7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81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55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6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30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81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5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37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7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3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53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4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4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8384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are monthly / yearly averages                                                                                             Source: Daily Business Recorder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1296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Mirza Kaleem Ullah</cp:lastModifiedBy>
  <cp:lastPrinted>2006-12-28T09:16:00Z</cp:lastPrinted>
  <dcterms:modified xsi:type="dcterms:W3CDTF">2007-01-03T11:31:00Z</dcterms:modified>
  <cp:revision>310</cp:revision>
  <dc:subject/>
  <dc:title>6.1  COMBINED  CONSUMER  PRICE  INDEX  NUMBERS	</dc:title>
</cp:coreProperties>
</file>