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94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79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1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9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3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2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5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4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79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0.9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34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50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79.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83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,253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6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61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67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9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8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12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83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489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27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81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0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66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7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97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34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30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23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03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2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494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492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.6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12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.2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91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8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66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5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9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4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3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631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96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04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tbl>
      <w:tblPr>
        <w:tblW w:w="8495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170"/>
        <w:gridCol w:w="7"/>
        <w:gridCol w:w="28"/>
      </w:tblGrid>
      <w:tr>
        <w:trPr>
          <w:trHeight w:val="384" w:hRule="atLeast"/>
          <w:cantSplit w:val="true"/>
        </w:trPr>
        <w:tc>
          <w:tcPr>
            <w:tcW w:w="8467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486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986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31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9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3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9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6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872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39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443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,60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0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,325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,528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676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18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,719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2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16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47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8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9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6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,278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2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6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1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8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,745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44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22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6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8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,799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5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74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95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39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2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,3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2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,892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32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644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40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035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15.0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,100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05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96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3.6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,286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346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69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0.5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,99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78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67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18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639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7"/>
        <w:gridCol w:w="264"/>
        <w:gridCol w:w="91"/>
        <w:gridCol w:w="89"/>
        <w:gridCol w:w="675"/>
        <w:gridCol w:w="81"/>
        <w:gridCol w:w="19"/>
        <w:gridCol w:w="679"/>
        <w:gridCol w:w="763"/>
        <w:gridCol w:w="643"/>
        <w:gridCol w:w="24"/>
        <w:gridCol w:w="12"/>
        <w:gridCol w:w="35"/>
        <w:gridCol w:w="6"/>
        <w:gridCol w:w="7"/>
        <w:gridCol w:w="721"/>
        <w:gridCol w:w="186"/>
        <w:gridCol w:w="630"/>
        <w:gridCol w:w="20"/>
        <w:gridCol w:w="242"/>
        <w:gridCol w:w="15"/>
        <w:gridCol w:w="452"/>
        <w:gridCol w:w="273"/>
        <w:gridCol w:w="543"/>
        <w:gridCol w:w="182"/>
        <w:gridCol w:w="654"/>
        <w:gridCol w:w="92"/>
        <w:gridCol w:w="725"/>
        <w:gridCol w:w="23"/>
      </w:tblGrid>
      <w:tr>
        <w:trPr>
          <w:trHeight w:val="230" w:hRule="atLeast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62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48" w:type="dxa"/>
            <w:gridSpan w:val="1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483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56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653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8</w:t>
            </w:r>
          </w:p>
        </w:tc>
        <w:tc>
          <w:tcPr>
            <w:tcW w:w="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.1</w:t>
            </w:r>
          </w:p>
        </w:tc>
        <w:tc>
          <w:tcPr>
            <w:tcW w:w="7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5</w:t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29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.1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9.9 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2.4 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5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6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7.3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4.0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6.0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9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5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4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5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7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729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83" w:type="dxa"/>
            <w:gridSpan w:val="10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4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7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>7.8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9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7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5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2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4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2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</w:tr>
      <w:tr>
        <w:trPr>
          <w:trHeight w:val="198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5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1-02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17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16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49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41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53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,36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,98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4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1,4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241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00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2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7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5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0,5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3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95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3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3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80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62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4,7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0,38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           </w:t>
            </w:r>
            <w:r>
              <w:rPr>
                <w:color w:val="333300"/>
                <w:sz w:val="16"/>
                <w:szCs w:val="16"/>
              </w:rPr>
              <w:t xml:space="preserve">-  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</w:t>
            </w:r>
            <w:r>
              <w:rPr>
                <w:color w:val="333300"/>
                <w:sz w:val="16"/>
                <w:szCs w:val="16"/>
              </w:rPr>
              <w:t xml:space="preserve">1,2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70,78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55,246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rFonts w:eastAsia="Arial Unicode MS"/>
                <w:color w:val="3333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972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29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01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3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8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30"/>
        <w:gridCol w:w="108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-12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2-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89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4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4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4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14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11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25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4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3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440"/>
        <w:gridCol w:w="90"/>
      </w:tblGrid>
      <w:tr>
        <w:trPr>
          <w:trHeight w:val="384" w:hRule="atLeast"/>
        </w:trPr>
        <w:tc>
          <w:tcPr>
            <w:tcW w:w="8370" w:type="dxa"/>
            <w:gridSpan w:val="16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Xl32"/>
              <w:pBdr>
                <w:bottom w:val="nil"/>
              </w:pBdr>
              <w:snapToGrid w:val="false"/>
              <w:spacing w:before="100" w:after="10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441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-12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7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2-0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4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1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6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64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7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1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7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76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9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52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0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3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91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9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9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4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4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8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43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1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8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0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6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32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2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5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snapToGrid w:val="false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9-06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8,410.9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665.9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0.01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8.9988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8.993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0,536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566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0.0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9.9942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9.992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004-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-08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75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1.6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5.4005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5.400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403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26.5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0.8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6.7990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6.330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60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0.00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8.0000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7.929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-11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35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80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1.0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6.7491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6.699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875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0.5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7.9208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7.920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8-03-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5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0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9-05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96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05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45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88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6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08.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6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46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9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4.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7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45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both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10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5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2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4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77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2.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95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929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44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2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94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2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50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727</w:t>
            </w:r>
          </w:p>
        </w:tc>
      </w:tr>
      <w:tr>
        <w:trPr>
          <w:trHeight w:val="374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500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2"/>
        <w:gridCol w:w="1137"/>
        <w:gridCol w:w="462"/>
        <w:gridCol w:w="417"/>
        <w:gridCol w:w="53"/>
        <w:gridCol w:w="68"/>
        <w:gridCol w:w="461"/>
        <w:gridCol w:w="397"/>
        <w:gridCol w:w="7"/>
        <w:gridCol w:w="61"/>
        <w:gridCol w:w="7"/>
        <w:gridCol w:w="410"/>
        <w:gridCol w:w="7"/>
        <w:gridCol w:w="520"/>
        <w:gridCol w:w="6"/>
        <w:gridCol w:w="71"/>
        <w:gridCol w:w="7"/>
        <w:gridCol w:w="454"/>
        <w:gridCol w:w="194"/>
        <w:gridCol w:w="249"/>
        <w:gridCol w:w="85"/>
        <w:gridCol w:w="452"/>
        <w:gridCol w:w="184"/>
        <w:gridCol w:w="268"/>
        <w:gridCol w:w="113"/>
        <w:gridCol w:w="418"/>
        <w:gridCol w:w="429"/>
        <w:gridCol w:w="7"/>
        <w:gridCol w:w="79"/>
        <w:gridCol w:w="7"/>
        <w:gridCol w:w="427"/>
        <w:gridCol w:w="14"/>
        <w:gridCol w:w="7"/>
        <w:gridCol w:w="437"/>
      </w:tblGrid>
      <w:tr>
        <w:trPr>
          <w:trHeight w:val="360" w:hRule="atLeast"/>
        </w:trPr>
        <w:tc>
          <w:tcPr>
            <w:tcW w:w="8838" w:type="dxa"/>
            <w:gridSpan w:val="35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06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060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93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6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43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7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97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04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92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060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2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4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2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34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005</w:t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Nov.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3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7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3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3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5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5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6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Dec.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51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1 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85 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35 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14 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4 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40 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90 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4 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14 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88 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38 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11 </w:t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61 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39 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39 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70 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20 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92 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42 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26 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76 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5 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5 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85 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35 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8 </w:t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58 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06</w:t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Jan.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4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9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93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4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6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3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Feb.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2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1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1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4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0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7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7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9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5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5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9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2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2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1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4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6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3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6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6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3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1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1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5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2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4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7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44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  <w:tc>
          <w:tcPr>
            <w:tcW w:w="44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44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Sep.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7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4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4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4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44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8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4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6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4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4</w:t>
            </w:r>
          </w:p>
        </w:tc>
        <w:tc>
          <w:tcPr>
            <w:tcW w:w="42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4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2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3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8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3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521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317" w:type="dxa"/>
            <w:gridSpan w:val="27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  <w:tr>
        <w:trPr>
          <w:trHeight w:val="255" w:hRule="atLeast"/>
        </w:trPr>
        <w:tc>
          <w:tcPr>
            <w:tcW w:w="3521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7" w:type="dxa"/>
            <w:gridSpan w:val="27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377180" cy="715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715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5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90"/>
        <w:gridCol w:w="1170"/>
        <w:gridCol w:w="1260"/>
        <w:gridCol w:w="1170"/>
        <w:gridCol w:w="1080"/>
        <w:gridCol w:w="1125"/>
        <w:gridCol w:w="1125"/>
      </w:tblGrid>
      <w:tr>
        <w:trPr/>
        <w:tc>
          <w:tcPr>
            <w:tcW w:w="855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7   Call  Money  Rate</w:t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320" w:hRule="exact"/>
        </w:trPr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-02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3-0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4-05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5-06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6-07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4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7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9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0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2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67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86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of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perio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4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Source: Daily  Business  Recorder 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170805" cy="8058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805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25"/>
                              <w:gridCol w:w="540"/>
                              <w:gridCol w:w="540"/>
                              <w:gridCol w:w="630"/>
                              <w:gridCol w:w="90"/>
                              <w:gridCol w:w="534"/>
                              <w:gridCol w:w="630"/>
                              <w:gridCol w:w="598"/>
                              <w:gridCol w:w="128"/>
                              <w:gridCol w:w="502"/>
                              <w:gridCol w:w="508"/>
                              <w:gridCol w:w="688"/>
                              <w:gridCol w:w="90"/>
                              <w:gridCol w:w="490"/>
                              <w:gridCol w:w="102"/>
                              <w:gridCol w:w="598"/>
                              <w:gridCol w:w="630"/>
                              <w:gridCol w:w="20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123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 SBP  Rates  for Market to Mark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(M 2 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S Dollar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Japanese Yen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Pound Ster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4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1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2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6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34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429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6804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88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1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727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81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6.0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2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1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6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4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37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457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7096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87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1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654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74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6.0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3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49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6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97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47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525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7846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8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86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1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758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80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6.06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4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5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8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0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16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230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4829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7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315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38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6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6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8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2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4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09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168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4161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3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150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22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4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7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0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3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50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50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574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8310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8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691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75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6.0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8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1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4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65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67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750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0042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6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0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877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94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6.19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2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5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7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22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301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5497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8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0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6.233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6.30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6.55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1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4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69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97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049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2996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9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6.038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6.11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6.35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3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2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5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7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06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129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3815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8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0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6.034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6.09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6.34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4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3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7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9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96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047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2994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7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9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618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70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94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5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9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3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49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97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049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2985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8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9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248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32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56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6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3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5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84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937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1850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4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8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4.842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4.93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1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7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0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4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6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72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806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0502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9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4.660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4.73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4.97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8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29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6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87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04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125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3721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7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0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323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40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6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0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8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2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3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12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201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4433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4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380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45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69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1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3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6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8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7.97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051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3004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8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429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50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7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2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1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5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6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27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352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5966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83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0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829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5.90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6.13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3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7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1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3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85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8.938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1851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2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35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6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6.438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6.52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6.7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4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02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51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597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8440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4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56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8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443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52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7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3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7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9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53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610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8535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4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5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7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340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41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6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7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6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9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0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77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840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0835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3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44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817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87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12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8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0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4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63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94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028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2670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3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4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230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30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5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9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3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7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86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06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146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3929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3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4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544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62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8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0-Nov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6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0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1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33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411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6500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3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46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7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091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16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0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634.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25"/>
                        <w:gridCol w:w="540"/>
                        <w:gridCol w:w="540"/>
                        <w:gridCol w:w="630"/>
                        <w:gridCol w:w="90"/>
                        <w:gridCol w:w="534"/>
                        <w:gridCol w:w="630"/>
                        <w:gridCol w:w="598"/>
                        <w:gridCol w:w="128"/>
                        <w:gridCol w:w="502"/>
                        <w:gridCol w:w="508"/>
                        <w:gridCol w:w="688"/>
                        <w:gridCol w:w="90"/>
                        <w:gridCol w:w="490"/>
                        <w:gridCol w:w="102"/>
                        <w:gridCol w:w="598"/>
                        <w:gridCol w:w="630"/>
                        <w:gridCol w:w="20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123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 SBP  Rates  for Market to Mark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M 2 M) of Major Currencie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 Dollar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uro</w:t>
                            </w:r>
                          </w:p>
                        </w:tc>
                        <w:tc>
                          <w:tcPr>
                            <w:tcW w:w="12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Japanese Yen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Pound Sterli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4"/>
                              <w:spacing w:before="0" w:after="0"/>
                              <w:jc w:val="right"/>
                              <w:rPr>
                                <w:rFonts w:eastAsia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12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1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2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6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34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429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6804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88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1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727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81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6.063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2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1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6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4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37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457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7096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87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1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654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74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6.002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3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49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6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97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47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525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7846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8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86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1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758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80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6.068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4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52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8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0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16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230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4829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7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315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38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636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6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8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2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4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09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168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4161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3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0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150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22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468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7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01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3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50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50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574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8310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1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8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691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75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6.001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8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11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4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65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67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750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0042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6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0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877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94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6.196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23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5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7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22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301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5497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81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0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6.233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6.30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6.550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13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4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69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97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049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2996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1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9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6.038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6.11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6.359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3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2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5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7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06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129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3815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8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0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6.034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6.09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6.349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4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3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7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9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96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047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2994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7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9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618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70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947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5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93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3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49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97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049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2985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8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9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248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32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569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6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3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5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84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937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1850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4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8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4.842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4.935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180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7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0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4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6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72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806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0502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9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4.660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4.73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4.977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8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29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6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87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04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125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3721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7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0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323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40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645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0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8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2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3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12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201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4433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4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380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45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694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1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3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6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8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7.97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051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3004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1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8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429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50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740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2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1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5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6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27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352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5966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83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0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829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5.90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6.135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3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7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1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3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85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8.938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1851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2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35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6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6.438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6.52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6.769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43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02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51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597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8440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4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56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8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443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52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773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3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7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9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53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610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8535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4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50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7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340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41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660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7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63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9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0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77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840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0835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3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44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817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87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121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8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08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4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63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94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028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2670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3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40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230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30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552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9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3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7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86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06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146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3929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3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41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544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62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862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0-Nov-0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6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013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140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3327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4111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6500</w:t>
                            </w:r>
                          </w:p>
                        </w:tc>
                        <w:tc>
                          <w:tcPr>
                            <w:tcW w:w="12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38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46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73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0915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168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0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51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631"/>
        <w:gridCol w:w="631"/>
        <w:gridCol w:w="700"/>
        <w:gridCol w:w="20"/>
        <w:gridCol w:w="90"/>
        <w:gridCol w:w="630"/>
        <w:gridCol w:w="592"/>
        <w:gridCol w:w="720"/>
        <w:gridCol w:w="50"/>
        <w:gridCol w:w="618"/>
        <w:gridCol w:w="630"/>
        <w:gridCol w:w="679"/>
        <w:gridCol w:w="50"/>
        <w:gridCol w:w="6"/>
        <w:gridCol w:w="705"/>
        <w:gridCol w:w="810"/>
        <w:gridCol w:w="690"/>
      </w:tblGrid>
      <w:tr>
        <w:trPr>
          <w:trHeight w:val="255" w:hRule="atLeast"/>
          <w:cantSplit w:val="true"/>
        </w:trPr>
        <w:tc>
          <w:tcPr>
            <w:tcW w:w="9151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9151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259" w:hRule="exact"/>
          <w:cantSplit w:val="true"/>
        </w:trPr>
        <w:tc>
          <w:tcPr>
            <w:tcW w:w="9151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5" w:hanging="75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Swiss Fran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42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udi Arabian Riyal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211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75" w:hanging="75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1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</w:tr>
      <w:tr>
        <w:trPr>
          <w:trHeight w:val="432" w:hRule="exact"/>
        </w:trPr>
        <w:tc>
          <w:tcPr>
            <w:tcW w:w="8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1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35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0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14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901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9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989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7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0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64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65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01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2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62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32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43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814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84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909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5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0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60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39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91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3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94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45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59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963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97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043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8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4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25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74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42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4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74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33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43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608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62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691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1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6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5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41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93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6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23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83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90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616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63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698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1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6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4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41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91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7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28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85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01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970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9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048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3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8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9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80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27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8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68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30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41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811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82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892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8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2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4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45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92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01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64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71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675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69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756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1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4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7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83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16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95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58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66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509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52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592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9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2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4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55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13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46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04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15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496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51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576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0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5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7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69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52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18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8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02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492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5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576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6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0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2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47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87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55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2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29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515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53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597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1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5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2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45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75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97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6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74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515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54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60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0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5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8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29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82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39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0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07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584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60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66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4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8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6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79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13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10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74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81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771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7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855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0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3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6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80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39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72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36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39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793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81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874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5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78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3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44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83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33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95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11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779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79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85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0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3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6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78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10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64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28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42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038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05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11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7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9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0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19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36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91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59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68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106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12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19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7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1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7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91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39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40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07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17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285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30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372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7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1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48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67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18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31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96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04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292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3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375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5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8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2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44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77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32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89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98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359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37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435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0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4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1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02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41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15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81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84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409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43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494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5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9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7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93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29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9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90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56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76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569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59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49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1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6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7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95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34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-Nov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58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2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731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03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2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8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9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73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7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86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204</w:t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618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sectPr>
      <w:footerReference w:type="default" r:id="rId3"/>
      <w:type w:val="nextPage"/>
      <w:pgSz w:w="10800" w:h="15840"/>
      <w:pgMar w:left="1152" w:right="810" w:gutter="0" w:header="0" w:top="1080" w:footer="720" w:bottom="1440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35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Mirza Kaleem Ullah</cp:lastModifiedBy>
  <cp:lastPrinted>2006-12-26T11:20:00Z</cp:lastPrinted>
  <dcterms:modified xsi:type="dcterms:W3CDTF">2007-01-03T11:15:00Z</dcterms:modified>
  <cp:revision>613</cp:revision>
  <dc:subject/>
  <dc:title>4</dc:title>
</cp:coreProperties>
</file>