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715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40"/>
                              <w:gridCol w:w="810"/>
                              <w:gridCol w:w="780"/>
                              <w:gridCol w:w="720"/>
                              <w:gridCol w:w="780"/>
                              <w:gridCol w:w="810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90,4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1,85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8,9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47,24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60,0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79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8,15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78,55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07,7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5,7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64,66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1,7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6,8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6,39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9,31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3,5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8,14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40,1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0,4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1,7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80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6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729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7,573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6,61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1,10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,97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2,83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4,54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9,2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791,68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56,5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00,8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56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5,31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8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7,64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4,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1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4,8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174,84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25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37,0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0,7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8,9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0,2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08,59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2,6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67,6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15,50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3,6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0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0,54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1,08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5,8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4,2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68,27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8,4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3,70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7,19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05,6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57,7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0,22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7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0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3.1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40"/>
                        <w:gridCol w:w="810"/>
                        <w:gridCol w:w="780"/>
                        <w:gridCol w:w="720"/>
                        <w:gridCol w:w="780"/>
                        <w:gridCol w:w="810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90,4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1,85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8,9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47,24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60,01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79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8,15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,5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78,55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07,7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5,7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64,66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1,7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6,8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6,39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9,31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3,5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8,14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40,1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0,4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1,74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80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6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729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7,573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6,61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1,10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,97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2,83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4,54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9,2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791,68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56,51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00,8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56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,31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8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7,64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4,15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1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4,8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174,84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25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37,01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0,7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8,9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0,22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08,59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2,6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67,61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15,50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3,6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0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0,54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1,08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5,8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4,2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68,27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8,4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3,70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7,19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05,61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82,01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57,7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0,22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7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0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6024245" cy="711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711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8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7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1,40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9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8,7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7,36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6,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11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4,10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9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5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9,33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5,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4,6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7,79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7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4,0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15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4,439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6,713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9,2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7,52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770,635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826,098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3,5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27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3,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0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4,08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6,7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7,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1,9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7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6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559.85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7"/>
                        <w:gridCol w:w="868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7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1,408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9,918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8,7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7,365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6,67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11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4,108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96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52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9,330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5,7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4,6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7,797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7,0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4,0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157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349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4,439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6,713 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9,2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7,522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580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770,635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826,098 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3,5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275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3,87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0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4,081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32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6,718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7,066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1,9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7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6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771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781"/>
        <w:gridCol w:w="900"/>
        <w:gridCol w:w="770"/>
        <w:gridCol w:w="810"/>
        <w:gridCol w:w="840"/>
      </w:tblGrid>
      <w:tr>
        <w:trPr>
          <w:trHeight w:val="432" w:hRule="exact"/>
          <w:cantSplit w:val="true"/>
        </w:trPr>
        <w:tc>
          <w:tcPr>
            <w:tcW w:w="977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77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771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2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9,9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2,1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5,6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4,548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24,7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37,2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0,4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,74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10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1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,4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3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1,1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6,68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,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5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617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20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7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19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031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5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1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98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2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7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9,2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2,3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0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3,21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,8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3,9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2,6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,34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2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2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0,9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422,7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2,561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9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3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470,06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8,599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3,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2,5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6,73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6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3,6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5,46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9,282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1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,6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,1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5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0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,6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1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5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140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771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5" w:hRule="exact"/>
          <w:cantSplit w:val="true"/>
        </w:trPr>
        <w:tc>
          <w:tcPr>
            <w:tcW w:w="9771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771" w:type="dxa"/>
            <w:gridSpan w:val="9"/>
            <w:tcBorders/>
          </w:tcPr>
          <w:p>
            <w:pPr>
              <w:pStyle w:val="Font5"/>
              <w:snapToGrid w:val="false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771" w:type="dxa"/>
            <w:gridSpan w:val="9"/>
            <w:tcBorders/>
          </w:tcPr>
          <w:p>
            <w:pPr>
              <w:pStyle w:val="Font5"/>
              <w:snapToGrid w:val="false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10"/>
        <w:gridCol w:w="810"/>
        <w:gridCol w:w="840"/>
        <w:gridCol w:w="876"/>
        <w:gridCol w:w="924"/>
      </w:tblGrid>
      <w:tr>
        <w:trPr>
          <w:trHeight w:val="522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8,673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8,560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270)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6,038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2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1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4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1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2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1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16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2,9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7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5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,9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7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7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85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69,8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4,7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7,5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8,89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,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0,74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8,97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5,48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,4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0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5,2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9,943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,0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54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8,62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,692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3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8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2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2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70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23,0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59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6,6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4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4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,3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4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3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73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,7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98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9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9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</w:tr>
      <w:tr>
        <w:trPr>
          <w:trHeight w:val="558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810"/>
                              <w:gridCol w:w="735"/>
                              <w:gridCol w:w="735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Apr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9,9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7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9,8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2,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8,98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6,6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4,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8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0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0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2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8,49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7,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2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9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8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5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2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6,3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3,4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5,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0,1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6,34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1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5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0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38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5,8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2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21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9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4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8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6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2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13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9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2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4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9,3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3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77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02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5,99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0,24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,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7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1,8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4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75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8,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6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4,1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,03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3,79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0,5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10,58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8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5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77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3,37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4,8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4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7,6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7,3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5,9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0,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1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810"/>
                        <w:gridCol w:w="735"/>
                        <w:gridCol w:w="735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Apr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9,9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7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9,8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2,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8,98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6,60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4,347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8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0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0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20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8,49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7,4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2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9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8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3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5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2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9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6,3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3,4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5,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0,13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6,34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1,6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5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01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38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1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1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5,8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2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21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9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7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4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8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6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2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13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9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2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4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5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9,3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3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77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02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85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5,99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0,24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,63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7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1,8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9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4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75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8,406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6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4,1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,03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3,79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0,58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10,584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2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8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5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77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3,372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3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4,8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4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7,6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7,3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5,9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0,8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7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1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2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9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746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88645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874"/>
                              <w:gridCol w:w="675"/>
                              <w:gridCol w:w="697"/>
                              <w:gridCol w:w="754"/>
                              <w:gridCol w:w="737"/>
                              <w:gridCol w:w="788"/>
                              <w:gridCol w:w="797"/>
                              <w:gridCol w:w="798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9,026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486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0,241)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7,807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621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786)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2,039)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17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,80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,57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40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80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57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40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82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06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82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06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64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62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66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8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62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,66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,88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94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98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21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9,51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6,96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1,45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65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77,0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42,12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8,96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85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5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76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8,2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1,6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04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35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7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3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76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6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43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0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65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7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7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7,53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78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7,38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47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46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77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99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2,00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9,55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0,90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7,47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7,1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09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77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8,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6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76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5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99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72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77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874"/>
                        <w:gridCol w:w="675"/>
                        <w:gridCol w:w="697"/>
                        <w:gridCol w:w="754"/>
                        <w:gridCol w:w="737"/>
                        <w:gridCol w:w="788"/>
                        <w:gridCol w:w="797"/>
                        <w:gridCol w:w="798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9,026)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486)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0,241)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7,807)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621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786)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2,039)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178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,802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,57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40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,31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802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57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40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18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828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06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64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49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828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06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64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49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621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661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88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621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,661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,88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948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988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21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3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9,514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6,960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1,45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65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77,0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42,12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70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8,960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858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5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76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8,2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1,6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04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0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,523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358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7,57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7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3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9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76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6,491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437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03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31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57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65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7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79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20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7,539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789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7,38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47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46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77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998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44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2,000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9,556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0,905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7,472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7,1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09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772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8,52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61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767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520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99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72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774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7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27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2"/>
        <w:gridCol w:w="717"/>
        <w:gridCol w:w="821"/>
        <w:gridCol w:w="908"/>
        <w:gridCol w:w="810"/>
        <w:gridCol w:w="813"/>
        <w:gridCol w:w="720"/>
        <w:gridCol w:w="810"/>
        <w:gridCol w:w="900"/>
      </w:tblGrid>
      <w:tr>
        <w:trPr>
          <w:trHeight w:val="432" w:hRule="exact"/>
          <w:cantSplit w:val="true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7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2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51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088</w:t>
            </w:r>
          </w:p>
        </w:tc>
      </w:tr>
      <w:tr>
        <w:trPr>
          <w:trHeight w:val="1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,49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93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0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5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05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6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1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7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47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82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412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98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5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3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88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5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6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67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7,3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7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1,12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38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29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8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9,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6,87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3,70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6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4,0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9,518</w:t>
            </w:r>
          </w:p>
        </w:tc>
      </w:tr>
      <w:tr>
        <w:trPr>
          <w:trHeight w:val="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75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5,7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3,4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5,58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4,86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3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8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3,63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1,50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,2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9,4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7,113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36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1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52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10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4,4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04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0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3,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4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04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056)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013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34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070)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85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8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1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2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77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7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74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91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8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,4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896</w:t>
            </w:r>
          </w:p>
        </w:tc>
      </w:tr>
      <w:tr>
        <w:trPr>
          <w:trHeight w:val="29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,91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8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4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896</w:t>
            </w:r>
          </w:p>
        </w:tc>
      </w:tr>
      <w:tr>
        <w:trPr>
          <w:trHeight w:val="25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937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9"/>
            <w:tcBorders/>
          </w:tcPr>
          <w:p>
            <w:pPr>
              <w:pStyle w:val="Font5"/>
              <w:snapToGrid w:val="false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810"/>
        <w:gridCol w:w="780"/>
        <w:gridCol w:w="840"/>
        <w:gridCol w:w="810"/>
        <w:gridCol w:w="900"/>
        <w:gridCol w:w="900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Nov.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98,47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80,3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23,2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0,31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5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3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56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3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,91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4,84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61,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2,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,94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66,8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4,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2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1,31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4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8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5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,693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14,3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21,1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72,9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4,81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6,7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05,6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19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77,66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7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06</w:t>
            </w:r>
          </w:p>
        </w:tc>
      </w:tr>
      <w:tr>
        <w:trPr>
          <w:trHeight w:val="24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9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6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15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9,6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3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6,3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8,49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1,3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6,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2,2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167,113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7,6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5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5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15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0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9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1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41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4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,7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,78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3,6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0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6,959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33,9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178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7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6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0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2,94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8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/>
                <w:bCs/>
                <w:szCs w:val="16"/>
              </w:rPr>
              <w:t>9,3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0,59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9,5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7,80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0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3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31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9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8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0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5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5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94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7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44)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6,889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7,44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2,34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40,851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6,0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1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1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9,08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2,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,3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4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9,93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8472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24"/>
                              <w:gridCol w:w="814"/>
                              <w:gridCol w:w="36"/>
                              <w:gridCol w:w="850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1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2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7,9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7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,8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8,6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34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03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5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87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28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7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9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0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4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3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29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5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40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3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4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42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6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7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8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5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3,92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0,4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65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1,3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7,8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8,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4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5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4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48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17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05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74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8,63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2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5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7,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,85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0,1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4,01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6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9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6,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3,58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8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1,81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3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6,5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3,88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5,86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7,92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6,2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7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96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8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6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3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72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63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8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800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441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382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326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428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9,06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2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65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38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4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58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3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7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0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0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76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39.1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24"/>
                        <w:gridCol w:w="814"/>
                        <w:gridCol w:w="36"/>
                        <w:gridCol w:w="850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1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2" w:type="dxa"/>
                            <w:gridSpan w:val="10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2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7,9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7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0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,80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571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8,6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34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03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51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87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28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1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8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73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9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0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4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6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45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3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29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56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7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68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40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34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4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6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6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42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6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53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7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88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52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3,92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0,4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65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1,3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7,84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8,8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4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5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4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48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17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6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5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05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74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8,63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2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57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7,354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,85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0,1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4,01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6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99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6,4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3,58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8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1,81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3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6,58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02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3,88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5,862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7,924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8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6,26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2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7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96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8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66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32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8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6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72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63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801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6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800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441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382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326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428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9,069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2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65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38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4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4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46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58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1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33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7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39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534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005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097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768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53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684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612"/>
        <w:gridCol w:w="288"/>
        <w:gridCol w:w="558"/>
        <w:gridCol w:w="288"/>
        <w:gridCol w:w="558"/>
        <w:gridCol w:w="288"/>
        <w:gridCol w:w="558"/>
        <w:gridCol w:w="288"/>
        <w:gridCol w:w="90"/>
        <w:gridCol w:w="468"/>
        <w:gridCol w:w="288"/>
        <w:gridCol w:w="90"/>
        <w:gridCol w:w="468"/>
        <w:gridCol w:w="288"/>
        <w:gridCol w:w="90"/>
        <w:gridCol w:w="468"/>
        <w:gridCol w:w="918"/>
      </w:tblGrid>
      <w:tr>
        <w:trPr>
          <w:trHeight w:val="810" w:hRule="exact"/>
          <w:cantSplit w:val="true"/>
        </w:trPr>
        <w:tc>
          <w:tcPr>
            <w:tcW w:w="9684" w:type="dxa"/>
            <w:gridSpan w:val="1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84" w:type="dxa"/>
            <w:gridSpan w:val="19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684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Apr.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Sep. 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9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16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78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,71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43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3,83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6,4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0,67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4,00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47,59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2,21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8,82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3,29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58,9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5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9,87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4,92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1,64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7,8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98,907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01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3,1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1,72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6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40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6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9,977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98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3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47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68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260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3,653)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3,592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0,225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6,796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9,314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2,6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7,02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377180" cy="74815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5050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50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5,4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29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2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3,2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4,6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1,43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4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1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526,04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3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13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6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4,79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5,28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1,5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2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650,1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7,28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39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9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9,84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50,5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54,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5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84,36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2,90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4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,8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0,8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0,26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96,62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70,4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50,12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4,35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06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,362,9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6,5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05,96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9,6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74,48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6,52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81,07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14,80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5,35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90.95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5,4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29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17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26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3,2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4,6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1,43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45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1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526,044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3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13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71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67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4,79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5,28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1,54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2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650,1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8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7,28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39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92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9,84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50,5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54,25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5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84,36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2,90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4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,88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56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0,80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0,26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96,62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70,48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50,128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4,354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06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3,362,9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6,50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05,96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9,6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74,48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6,52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81,07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14,80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5,35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535" w:type="dxa"/>
        <w:jc w:val="left"/>
        <w:tblInd w:w="-1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827"/>
        <w:gridCol w:w="911"/>
        <w:gridCol w:w="810"/>
        <w:gridCol w:w="90"/>
        <w:gridCol w:w="606"/>
        <w:gridCol w:w="384"/>
        <w:gridCol w:w="440"/>
        <w:gridCol w:w="45"/>
        <w:gridCol w:w="535"/>
        <w:gridCol w:w="263"/>
        <w:gridCol w:w="784"/>
        <w:gridCol w:w="213"/>
        <w:gridCol w:w="824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78" w:type="dxa"/>
            <w:gridSpan w:val="17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78" w:type="dxa"/>
            <w:gridSpan w:val="17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2002-03</w:t>
              <w:tab/>
            </w:r>
          </w:p>
        </w:tc>
        <w:tc>
          <w:tcPr>
            <w:tcW w:w="31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</w:tr>
      <w:tr>
        <w:trPr>
          <w:trHeight w:val="202" w:hRule="exact"/>
        </w:trPr>
        <w:tc>
          <w:tcPr>
            <w:tcW w:w="35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55,104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3,257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78,361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4,018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934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5,952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42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,55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6,595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4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,23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,186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68,452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80,086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48,538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81,023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86,70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67,723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7,190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86,05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63,240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3,833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65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,483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7,453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132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1,586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099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691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789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489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88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177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</w:tr>
      <w:tr>
        <w:trPr>
          <w:trHeight w:val="405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866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75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620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,118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482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7,600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6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4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50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6,843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4,831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61,674)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13,521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1,9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8,453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65,567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43,37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308,946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2,046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65,35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317,399 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05" w:type="dxa"/>
            <w:gridSpan w:val="1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Nov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Dec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an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eb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r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pr.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3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45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499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76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503)</w:t>
            </w:r>
          </w:p>
        </w:tc>
        <w:tc>
          <w:tcPr>
            <w:tcW w:w="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748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0,4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2,474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47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6,10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79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,543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,37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5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72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9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101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0,970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843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5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0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04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8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9,342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52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56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19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19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2,0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6,130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1,877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3,66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66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,54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1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6,310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0,50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,627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46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,3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,32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80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7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033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79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2,768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,193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30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12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57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897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555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65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7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38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458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,800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36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47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8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1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46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439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0)</w:t>
            </w:r>
          </w:p>
        </w:tc>
      </w:tr>
      <w:tr>
        <w:trPr>
          <w:trHeight w:val="387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36)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9)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2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2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,770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55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4,256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5,539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63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451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rFonts w:eastAsia="Times New Roman"/>
                <w:b/>
                <w:b/>
                <w:bCs/>
                <w:szCs w:val="16"/>
              </w:rPr>
            </w:pPr>
            <w:r>
              <w:rPr>
                <w:rFonts w:eastAsia="Times New Roman"/>
                <w:b/>
                <w:bCs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4,922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7,71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,316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5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688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64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8,286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9,162)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02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599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,690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37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30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759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1,742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,915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86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68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662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178" w:type="dxa"/>
            <w:gridSpan w:val="17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791200" cy="72891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728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"/>
                              <w:gridCol w:w="351"/>
                              <w:gridCol w:w="2934"/>
                              <w:gridCol w:w="923"/>
                              <w:gridCol w:w="67"/>
                              <w:gridCol w:w="753"/>
                              <w:gridCol w:w="237"/>
                              <w:gridCol w:w="753"/>
                              <w:gridCol w:w="173"/>
                              <w:gridCol w:w="810"/>
                              <w:gridCol w:w="147"/>
                              <w:gridCol w:w="746"/>
                              <w:gridCol w:w="7"/>
                              <w:gridCol w:w="83"/>
                              <w:gridCol w:w="881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12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0" w:hanging="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12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5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5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60" w:leader="none"/>
                                      <w:tab w:val="center" w:pos="85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4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78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42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3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9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9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16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96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8,90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79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6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4,70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1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7,84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4,58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1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6,73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,18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0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89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4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2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69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886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01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5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5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606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61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4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46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244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0,28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8,525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1,19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4,8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6,04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4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74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4,49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30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9,79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4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17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47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03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2,81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6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11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297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4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5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69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6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4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79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6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56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,31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1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4,011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8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76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8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5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3,386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4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39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24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3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6,501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557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7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6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3,115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1,79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7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5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835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36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4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25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2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567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548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5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7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92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74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3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8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1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855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4,832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0,574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19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6,9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0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46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8,373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7,167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50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89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5,134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,197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,940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9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36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3,507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2,970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6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120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573.95pt;mso-wrap-distance-left:9pt;mso-wrap-distance-right:9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"/>
                        <w:gridCol w:w="351"/>
                        <w:gridCol w:w="2934"/>
                        <w:gridCol w:w="923"/>
                        <w:gridCol w:w="67"/>
                        <w:gridCol w:w="753"/>
                        <w:gridCol w:w="237"/>
                        <w:gridCol w:w="753"/>
                        <w:gridCol w:w="173"/>
                        <w:gridCol w:w="810"/>
                        <w:gridCol w:w="147"/>
                        <w:gridCol w:w="746"/>
                        <w:gridCol w:w="7"/>
                        <w:gridCol w:w="83"/>
                        <w:gridCol w:w="881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12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ind w:left="60" w:hanging="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12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5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4-05</w:t>
                            </w:r>
                          </w:p>
                        </w:tc>
                        <w:tc>
                          <w:tcPr>
                            <w:tcW w:w="2847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54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  <w:tab w:val="center" w:pos="852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49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785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42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37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9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9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16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96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8,907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79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6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8,40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4,703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14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7,848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4,58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14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6,73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,18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0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89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4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2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69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886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01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54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5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606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613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4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46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244)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0,28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8,525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1,191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4,85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6,048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4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748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4,492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30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9,79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4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171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470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034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2,81)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93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67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110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02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297)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30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4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56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69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67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4)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79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6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56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,31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16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4,011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8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76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8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57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3,386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47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398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3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24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32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6,501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557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72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0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6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5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3,115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1,790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6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76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5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835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366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41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250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2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567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548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5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5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76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92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740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333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8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)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1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855)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4,832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0,574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19)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6,92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0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468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8,373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7,167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505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83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896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5,134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,197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,940)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9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9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364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3,507)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2,970 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65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8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120" w:type="dxa"/>
                            <w:gridSpan w:val="1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,93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11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27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7,225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6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545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,717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1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576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4,775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29.9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9,17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9,31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,373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78,836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12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23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,420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6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2,62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16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536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69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839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1,30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/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187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992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237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045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.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,637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22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,050.1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,54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,67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39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3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1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6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,263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,87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8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58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90,776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,592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9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56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4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,87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7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1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53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054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878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57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4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84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,471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7"/>
        <w:gridCol w:w="83"/>
        <w:gridCol w:w="450"/>
        <w:gridCol w:w="570"/>
        <w:gridCol w:w="150"/>
        <w:gridCol w:w="570"/>
        <w:gridCol w:w="713"/>
        <w:gridCol w:w="810"/>
        <w:gridCol w:w="807"/>
        <w:gridCol w:w="545"/>
        <w:gridCol w:w="630"/>
        <w:gridCol w:w="448"/>
        <w:gridCol w:w="460"/>
        <w:gridCol w:w="540"/>
        <w:gridCol w:w="450"/>
        <w:gridCol w:w="620"/>
        <w:gridCol w:w="697"/>
      </w:tblGrid>
      <w:tr>
        <w:trPr>
          <w:cantSplit w:val="true"/>
        </w:trPr>
        <w:tc>
          <w:tcPr>
            <w:tcW w:w="9360" w:type="dxa"/>
            <w:gridSpan w:val="1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0" w:type="dxa"/>
            <w:gridSpan w:val="8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gri-</w:t>
            </w:r>
          </w:p>
        </w:tc>
        <w:tc>
          <w:tcPr>
            <w:tcW w:w="4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-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cultural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strial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409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,309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6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86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771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41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688,649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0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925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30.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244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324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859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85" w:leader="none"/>
              </w:tabs>
              <w:jc w:val="left"/>
              <w:rPr/>
            </w:pPr>
            <w:r>
              <w:rPr/>
              <w:tab/>
              <w:tab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6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95" w:leader="none"/>
                <w:tab w:val="center" w:pos="285" w:leader="none"/>
              </w:tabs>
              <w:rPr/>
            </w:pPr>
            <w:r>
              <w:rPr/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66410" cy="65773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57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828"/>
                              <w:gridCol w:w="702"/>
                              <w:gridCol w:w="828"/>
                              <w:gridCol w:w="702"/>
                              <w:gridCol w:w="791"/>
                              <w:gridCol w:w="793"/>
                            </w:tblGrid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6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6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Loans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 Govts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934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2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607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42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47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67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,06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552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7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0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77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28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212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006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89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,768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80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111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14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00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543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0.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336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9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389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8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96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,89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,3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60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1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564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07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12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600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32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17.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828"/>
                        <w:gridCol w:w="702"/>
                        <w:gridCol w:w="828"/>
                        <w:gridCol w:w="702"/>
                        <w:gridCol w:w="791"/>
                        <w:gridCol w:w="793"/>
                      </w:tblGrid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6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66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oans</w:t>
                            </w:r>
                          </w:p>
                        </w:tc>
                        <w:tc>
                          <w:tcPr>
                            <w:tcW w:w="46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 Govts.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934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2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607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42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47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67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,063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552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7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0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77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28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212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006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89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,768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80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111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14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00.0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543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0.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8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336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9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389.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8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96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,89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,39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60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1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564.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07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12.6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600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32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897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210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73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8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,382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361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,461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920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0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9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095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987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2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783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492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11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200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2,733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613.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469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9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343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25,26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,144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01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269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3,622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503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46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12152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30"/>
                              <w:gridCol w:w="844"/>
                              <w:gridCol w:w="849"/>
                              <w:gridCol w:w="827"/>
                              <w:gridCol w:w="793"/>
                              <w:gridCol w:w="17"/>
                              <w:gridCol w:w="810"/>
                              <w:gridCol w:w="810"/>
                              <w:gridCol w:w="900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 0 0 5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3,67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70,18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52,42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8,91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60,2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9,36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1,63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7,83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6,2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2,9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3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8,70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8,61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49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2,59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5,5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2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5,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97,66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30,06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5,72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59,91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3,1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7,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1,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804,78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08,06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875,93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09,15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29,7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56,1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93,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41,81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43,98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9,20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42,09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3,5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77,0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5,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3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5,91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2,94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7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4,58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5,85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5,69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7,5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8,4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0,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,24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25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24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49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00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7,38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4,97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0,11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4,3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1,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35,04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60,0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3,32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52,96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88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62,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00,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21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5,40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51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5,77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9,9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93,70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6,30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7,044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8,5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6,4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4,6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6,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83,39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61,69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588,58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30,44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50,4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95,9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33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9,92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8,48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60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8,76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24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7,0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7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48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,66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76,24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9,82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5,72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52,96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0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8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8,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,42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78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12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6,40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4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6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36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75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21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03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37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397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44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70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1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62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31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818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86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3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,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3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8,79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0,25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7,609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9,99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0.7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30"/>
                        <w:gridCol w:w="844"/>
                        <w:gridCol w:w="849"/>
                        <w:gridCol w:w="827"/>
                        <w:gridCol w:w="793"/>
                        <w:gridCol w:w="17"/>
                        <w:gridCol w:w="810"/>
                        <w:gridCol w:w="810"/>
                        <w:gridCol w:w="900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 0 0 5</w:t>
                            </w:r>
                          </w:p>
                        </w:tc>
                        <w:tc>
                          <w:tcPr>
                            <w:tcW w:w="4157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3,678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70,185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52,42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8,91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60,2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2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15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9,366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1,638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7,83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6,27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2,9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37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3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8,70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8,618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49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2,59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5,5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2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5,66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97,66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30,067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5,725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59,91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3,1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7,8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1,39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804,784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08,067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875,93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09,15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29,7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56,19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93,9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41,81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43,98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9,20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42,09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3,5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77,07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5,04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3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5,91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6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2,94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7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12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4,586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5,85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5,69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7,50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8,4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0,1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57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,24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258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24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49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2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1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4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003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7,38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4,97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0,116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0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4,3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1,25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35,041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60,07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3,32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52,96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88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62,9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00,20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211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5,40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51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5,77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9,9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3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93,708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6,301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7,044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8,52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6,4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4,6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6,75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83,39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61,697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588,582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30,445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50,4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95,93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33,96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9,924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3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72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8,482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605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8,760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248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7,0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04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1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73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48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,661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0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99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76,249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9,82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5,720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52,96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0,1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8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8,71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,423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789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126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6,404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4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6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5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366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75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21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032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3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58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375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397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447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703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1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0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54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628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31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818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860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3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,86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3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8,792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0,254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7,609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9,999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841"/>
        <w:gridCol w:w="14"/>
        <w:gridCol w:w="818"/>
        <w:gridCol w:w="14"/>
        <w:gridCol w:w="807"/>
        <w:gridCol w:w="14"/>
        <w:gridCol w:w="847"/>
        <w:gridCol w:w="14"/>
        <w:gridCol w:w="821"/>
        <w:gridCol w:w="14"/>
        <w:gridCol w:w="912"/>
        <w:gridCol w:w="14"/>
      </w:tblGrid>
      <w:tr>
        <w:trPr>
          <w:trHeight w:val="360" w:hRule="exac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7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513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n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l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Sep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Oct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Nov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3,89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1,39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3,35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30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7,245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03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345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57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01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50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1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1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45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,54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6,56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51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627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03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58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0,799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9,28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05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558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4,96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5,65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55,633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4,31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04,94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282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68,50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7,38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77,89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89,36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31,66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2,749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7,41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73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265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05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2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467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90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659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79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99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358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96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6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0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1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00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98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3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2,64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2,98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1,763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23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138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,86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72,997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25,821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34,64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8,80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3,455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89,62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282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688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7,67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12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559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52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1,0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59,426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9,87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5,03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3,35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5,12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786,73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3,325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06,645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16,45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23,123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91,25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1,72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37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612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911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4,41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5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4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3,51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1,99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34,948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16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623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8,63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55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5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,316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94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386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84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59,621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87,244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94,554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47,007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28,624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24,42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9,86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2,786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83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7,07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6,704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8,01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,78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,740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1,569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3,32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5,351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4,81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3,42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719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8,007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54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284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29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0,308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332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,680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6,84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8,491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9,06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3,37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8,577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09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79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</w:tr>
      <w:tr>
        <w:trPr>
          <w:trHeight w:val="240" w:hRule="exact"/>
          <w:cantSplit w:val="true"/>
        </w:trPr>
        <w:tc>
          <w:tcPr>
            <w:tcW w:w="873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7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3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74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9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4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6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7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59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0,9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87,9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8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39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,73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4,7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8,8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83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49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2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,10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7,7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78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43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12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24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34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1,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23,87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6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,2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3,2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41,97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75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62,5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0,1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9,91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73,5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6,39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59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2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1,20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98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936"/>
        <w:gridCol w:w="990"/>
        <w:gridCol w:w="900"/>
        <w:gridCol w:w="812"/>
        <w:gridCol w:w="268"/>
        <w:gridCol w:w="722"/>
        <w:gridCol w:w="268"/>
        <w:gridCol w:w="954"/>
      </w:tblGrid>
      <w:tr>
        <w:trPr>
          <w:trHeight w:val="405" w:hRule="atLeast"/>
        </w:trPr>
        <w:tc>
          <w:tcPr>
            <w:tcW w:w="982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982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82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5</w:t>
            </w:r>
          </w:p>
        </w:tc>
        <w:tc>
          <w:tcPr>
            <w:tcW w:w="30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22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3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9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64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26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62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4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7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4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7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20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9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4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6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6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0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6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1,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5,0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68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24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6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0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8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,0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88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1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,58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65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4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9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59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5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5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89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4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96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8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,1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9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4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5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30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,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97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8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57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6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36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5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4,58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2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86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0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026"/>
        <w:gridCol w:w="900"/>
        <w:gridCol w:w="900"/>
        <w:gridCol w:w="844"/>
        <w:gridCol w:w="236"/>
        <w:gridCol w:w="844"/>
        <w:gridCol w:w="236"/>
        <w:gridCol w:w="1044"/>
      </w:tblGrid>
      <w:tr>
        <w:trPr>
          <w:trHeight w:val="405" w:hRule="atLeast"/>
        </w:trPr>
        <w:tc>
          <w:tcPr>
            <w:tcW w:w="10093" w:type="dxa"/>
            <w:gridSpan w:val="9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1009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9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4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  <w:r>
              <w:rPr>
                <w:szCs w:val="16"/>
                <w:vertAlign w:val="superscript"/>
              </w:rPr>
              <w:t>P</w:t>
            </w:r>
          </w:p>
        </w:tc>
        <w:tc>
          <w:tcPr>
            <w:tcW w:w="32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4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40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12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87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0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5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4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8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3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2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2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12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</w:tr>
      <w:tr>
        <w:trPr>
          <w:trHeight w:val="106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3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</w:tr>
      <w:tr>
        <w:trPr>
          <w:trHeight w:val="80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02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5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7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7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4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0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10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</w:tr>
      <w:tr>
        <w:trPr>
          <w:trHeight w:val="202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</w:tr>
      <w:tr>
        <w:trPr>
          <w:trHeight w:val="202" w:hRule="exact"/>
        </w:trPr>
        <w:tc>
          <w:tcPr>
            <w:tcW w:w="40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009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</w:tr>
      <w:tr>
        <w:trPr>
          <w:trHeight w:val="202" w:hRule="exact"/>
        </w:trPr>
        <w:tc>
          <w:tcPr>
            <w:tcW w:w="10093" w:type="dxa"/>
            <w:gridSpan w:val="9"/>
            <w:tcBorders/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</w:tr>
    </w:tbl>
    <w:p>
      <w:pPr>
        <w:pStyle w:val="Normal"/>
        <w:ind w:left="1440" w:hanging="0"/>
        <w:rPr/>
      </w:pPr>
      <w:r>
        <w:rPr/>
        <w:br w:type="textWrapping" w:clear="all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60"/>
        <w:gridCol w:w="1080"/>
        <w:gridCol w:w="944"/>
        <w:gridCol w:w="1098"/>
        <w:gridCol w:w="316"/>
        <w:gridCol w:w="871"/>
        <w:gridCol w:w="316"/>
        <w:gridCol w:w="775"/>
      </w:tblGrid>
      <w:tr>
        <w:trPr>
          <w:trHeight w:val="240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  <w:tc>
          <w:tcPr>
            <w:tcW w:w="33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984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176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594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6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86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32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0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54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44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94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0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0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38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69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70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13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5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2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96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0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2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3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9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8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7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13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7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"/>
        <w:gridCol w:w="1080"/>
        <w:gridCol w:w="1080"/>
        <w:gridCol w:w="944"/>
        <w:gridCol w:w="1098"/>
        <w:gridCol w:w="316"/>
        <w:gridCol w:w="871"/>
        <w:gridCol w:w="316"/>
        <w:gridCol w:w="775"/>
      </w:tblGrid>
      <w:tr>
        <w:trPr>
          <w:trHeight w:val="24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31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Jun 06 </w:t>
            </w:r>
            <w:r>
              <w:rPr>
                <w:szCs w:val="16"/>
                <w:vertAlign w:val="superscript"/>
              </w:rPr>
              <w:t>P</w:t>
            </w:r>
          </w:p>
        </w:tc>
        <w:tc>
          <w:tcPr>
            <w:tcW w:w="33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431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75</w:t>
            </w:r>
          </w:p>
        </w:tc>
        <w:tc>
          <w:tcPr>
            <w:tcW w:w="9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5,106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769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52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,42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85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6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70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6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39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021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,00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5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5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536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460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859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9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65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0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4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36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2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86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93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0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099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26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4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9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137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98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044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7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2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50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9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329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307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55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73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290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1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639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149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08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187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95</w:t>
            </w:r>
          </w:p>
        </w:tc>
      </w:tr>
      <w:tr>
        <w:trPr>
          <w:trHeight w:val="216" w:hRule="atLeast"/>
        </w:trPr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,04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54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200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573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90"/>
        <w:gridCol w:w="990"/>
        <w:gridCol w:w="810"/>
        <w:gridCol w:w="928"/>
        <w:gridCol w:w="236"/>
        <w:gridCol w:w="795"/>
        <w:gridCol w:w="236"/>
        <w:gridCol w:w="865"/>
      </w:tblGrid>
      <w:tr>
        <w:trPr>
          <w:trHeight w:val="555" w:hRule="atLeast"/>
        </w:trPr>
        <w:tc>
          <w:tcPr>
            <w:tcW w:w="928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3  Classification of NBFC's Investment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ecurities and Shares</w:t>
            </w:r>
          </w:p>
        </w:tc>
      </w:tr>
      <w:tr>
        <w:trPr>
          <w:trHeight w:val="405" w:hRule="atLeast"/>
        </w:trPr>
        <w:tc>
          <w:tcPr>
            <w:tcW w:w="928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357" w:hRule="atLeast"/>
          <w:cantSplit w:val="true"/>
        </w:trPr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Securities/Shares</w:t>
            </w:r>
            <w:r>
              <w:rPr>
                <w:szCs w:val="16"/>
              </w:rPr>
              <w:t> 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.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164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405" w:hRule="atLeast"/>
          <w:cantSplit w:val="true"/>
        </w:trPr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03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11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. Securit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0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92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3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096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0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2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64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1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1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3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80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7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7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88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1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91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3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0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9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39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1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1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46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Foreign Currency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12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12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B. Shar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2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4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9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0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5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65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31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7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2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,4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38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3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0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1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27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3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39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6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18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52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1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5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43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5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4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7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0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2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4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5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1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495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2</w:t>
            </w:r>
          </w:p>
        </w:tc>
        <w:tc>
          <w:tcPr>
            <w:tcW w:w="11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2</w:t>
            </w:r>
          </w:p>
        </w:tc>
        <w:tc>
          <w:tcPr>
            <w:tcW w:w="10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4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(A+B)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311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22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535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,676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274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9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93,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396,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,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375,465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Dec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0,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453,7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71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,4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29,36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6,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3,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40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1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3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27,28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79,1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86,4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5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0,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2,90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4:00Z</dcterms:created>
  <dc:creator>khalid sarwar qureshi</dc:creator>
  <dc:description/>
  <dc:language>en-US</dc:language>
  <cp:lastModifiedBy>tanveer akhtar</cp:lastModifiedBy>
  <cp:lastPrinted>2007-01-03T14:39:00Z</cp:lastPrinted>
  <dcterms:modified xsi:type="dcterms:W3CDTF">2009-04-01T05:24:00Z</dcterms:modified>
  <cp:revision>2</cp:revision>
  <dc:subject/>
  <dc:title>2.1   MONETARY   ASSETS</dc:title>
</cp:coreProperties>
</file>