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177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"/>
        <w:gridCol w:w="554"/>
        <w:gridCol w:w="2570"/>
        <w:gridCol w:w="1011"/>
        <w:gridCol w:w="349"/>
        <w:gridCol w:w="614"/>
        <w:gridCol w:w="90"/>
        <w:gridCol w:w="694"/>
        <w:gridCol w:w="39"/>
        <w:gridCol w:w="81"/>
        <w:gridCol w:w="577"/>
        <w:gridCol w:w="635"/>
        <w:gridCol w:w="833"/>
        <w:gridCol w:w="687"/>
      </w:tblGrid>
      <w:tr>
        <w:trPr>
          <w:trHeight w:val="315" w:hRule="exact"/>
        </w:trPr>
        <w:tc>
          <w:tcPr>
            <w:tcW w:w="9177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5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5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4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0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32" w:type="dxa"/>
            <w:gridSpan w:val="4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2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5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.8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4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,201.9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8.0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3.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4.5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4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8.1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5.9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9.2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9.8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3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3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1.7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88.6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0.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.4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1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7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9.9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2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305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667.9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382.0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457.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760.0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576.2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6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69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47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1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3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9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9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93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.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57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8.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17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6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3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6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9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3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85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99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67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.6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8.84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.41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.0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89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1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0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9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83.6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00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0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70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;Arial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78.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9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19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69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98.1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19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3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75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2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;Arial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9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0.1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9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4.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2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27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5.1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5.5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5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5.3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8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98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05.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15.6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35.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64.1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807.9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1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59.747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59.7770</w:t>
            </w:r>
          </w:p>
        </w:tc>
        <w:tc>
          <w:tcPr>
            <w:tcW w:w="65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59.8368</w:t>
            </w:r>
          </w:p>
        </w:tc>
        <w:tc>
          <w:tcPr>
            <w:tcW w:w="6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59.858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59.9609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60.0212</w:t>
            </w:r>
          </w:p>
        </w:tc>
      </w:tr>
      <w:tr>
        <w:trPr>
          <w:trHeight w:val="255" w:hRule="exact"/>
          <w:cantSplit w:val="true"/>
        </w:trPr>
        <w:tc>
          <w:tcPr>
            <w:tcW w:w="44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74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715"/>
        <w:gridCol w:w="1053"/>
        <w:gridCol w:w="720"/>
        <w:gridCol w:w="720"/>
        <w:gridCol w:w="834"/>
        <w:gridCol w:w="720"/>
        <w:gridCol w:w="499"/>
        <w:gridCol w:w="221"/>
        <w:gridCol w:w="700"/>
        <w:gridCol w:w="740"/>
      </w:tblGrid>
      <w:tr>
        <w:trPr>
          <w:trHeight w:val="315" w:hRule="exact"/>
        </w:trPr>
        <w:tc>
          <w:tcPr>
            <w:tcW w:w="9474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54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54" w:type="dxa"/>
            <w:gridSpan w:val="8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 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.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.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4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6.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6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6.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5.4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802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854.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66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662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5.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711.1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6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6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54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2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/>
            </w:pPr>
            <w:r>
              <w:rPr>
                <w:color w:val="000000"/>
                <w:sz w:val="16"/>
              </w:rPr>
              <w:t>450.00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1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98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.08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2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4.8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5.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34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507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416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282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380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525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443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131.7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773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1,1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1,471.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-)1,11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1,017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1,026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849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1,393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20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176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33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386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546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6042</w:t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820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4"/>
              </w:rPr>
            </w:pPr>
            <w:r>
              <w:rPr>
                <w:rFonts w:eastAsia="Arial Unicode MS;Arial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114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38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00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tanveer akhtar</cp:lastModifiedBy>
  <cp:lastPrinted>2006-12-29T11:50:00Z</cp:lastPrinted>
  <dcterms:modified xsi:type="dcterms:W3CDTF">2006-12-29T07:04:00Z</dcterms:modified>
  <cp:revision>319</cp:revision>
  <dc:subject/>
  <dc:title>1</dc:title>
</cp:coreProperties>
</file>