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50"/>
        <w:gridCol w:w="630"/>
        <w:gridCol w:w="810"/>
        <w:gridCol w:w="720"/>
        <w:gridCol w:w="630"/>
        <w:gridCol w:w="642"/>
        <w:gridCol w:w="798"/>
        <w:gridCol w:w="720"/>
        <w:gridCol w:w="810"/>
        <w:gridCol w:w="720"/>
        <w:gridCol w:w="900"/>
        <w:gridCol w:w="720"/>
      </w:tblGrid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360" w:type="dxa"/>
            <w:gridSpan w:val="13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-</w:t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ation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ver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ntertain-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 &amp;  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Tobac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3.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2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80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4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3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6.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5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8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0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6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2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2.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0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8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2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7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8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3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2.9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2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4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4.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4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0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4.9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9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9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4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5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6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0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7.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3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3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9.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5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.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9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.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5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1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2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1.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1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2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2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2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6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2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7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9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36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5421630" cy="801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801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52"/>
        </w:rPr>
      </w:pPr>
      <w:r>
        <w:rPr/>
        <w:drawing>
          <wp:inline distT="0" distB="0" distL="0" distR="0">
            <wp:extent cx="5221605" cy="7178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717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849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450"/>
        <w:gridCol w:w="90"/>
        <w:gridCol w:w="990"/>
        <w:gridCol w:w="1260"/>
        <w:gridCol w:w="1260"/>
        <w:gridCol w:w="1350"/>
        <w:gridCol w:w="1170"/>
        <w:gridCol w:w="90"/>
        <w:gridCol w:w="1170"/>
      </w:tblGrid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84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9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0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2.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9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0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7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5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9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90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6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2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6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3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5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1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5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7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6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3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06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8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9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0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82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8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9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5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5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9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4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2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73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5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3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5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1.2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9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3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8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3.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4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50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3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8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8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9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4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9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04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2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8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19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1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1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7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7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6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09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7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28</w:t>
            </w:r>
          </w:p>
        </w:tc>
      </w:tr>
      <w:tr>
        <w:trPr>
          <w:trHeight w:val="202" w:hRule="exac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90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885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476"/>
        <w:gridCol w:w="1476"/>
        <w:gridCol w:w="1476"/>
        <w:gridCol w:w="1476"/>
        <w:gridCol w:w="1271"/>
      </w:tblGrid>
      <w:tr>
        <w:trPr>
          <w:trHeight w:val="540" w:hRule="atLeast"/>
        </w:trPr>
        <w:tc>
          <w:tcPr>
            <w:tcW w:w="88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888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/>
        <w:tc>
          <w:tcPr>
            <w:tcW w:w="888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/ Month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75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1-0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.3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.7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.6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.0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3.60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2-0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7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6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.4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7.5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3-0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8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5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3.93</w:t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5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5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3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3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.1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4.5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.7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.6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3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5.89</w:t>
            </w:r>
          </w:p>
        </w:tc>
      </w:tr>
      <w:tr>
        <w:trPr>
          <w:trHeight w:val="153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.43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.0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.0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.7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5.21</w:t>
            </w:r>
          </w:p>
        </w:tc>
      </w:tr>
      <w:tr>
        <w:trPr>
          <w:trHeight w:val="108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5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3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4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5.82</w:t>
            </w:r>
          </w:p>
        </w:tc>
      </w:tr>
      <w:tr>
        <w:trPr>
          <w:trHeight w:val="153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7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.4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.1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7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6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7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.07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.5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1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7.54</w:t>
            </w:r>
          </w:p>
        </w:tc>
      </w:tr>
      <w:tr>
        <w:trPr>
          <w:trHeight w:val="153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5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7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1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.5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9.21</w:t>
            </w:r>
          </w:p>
        </w:tc>
      </w:tr>
      <w:tr>
        <w:trPr>
          <w:trHeight w:val="108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4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9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.7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0.06</w:t>
            </w:r>
          </w:p>
        </w:tc>
      </w:tr>
      <w:tr>
        <w:trPr>
          <w:trHeight w:val="180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.7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9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9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.1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2.2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.7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.2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.5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8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4.6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8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3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5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7.2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46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68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6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1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7.2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29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4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3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7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7.90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138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74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471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- 02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6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93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-03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7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9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-04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3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6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8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2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95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5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7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81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5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6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3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81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37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7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3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53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4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40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8384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1296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mirza kaleemullah</cp:lastModifiedBy>
  <cp:lastPrinted>2006-12-28T09:16:00Z</cp:lastPrinted>
  <dcterms:modified xsi:type="dcterms:W3CDTF">2007-02-02T10:35:00Z</dcterms:modified>
  <cp:revision>318</cp:revision>
  <dc:subject/>
  <dc:title>6.1  COMBINED  CONSUMER  PRICE  INDEX  NUMBERS	</dc:title>
</cp:coreProperties>
</file>