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34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250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3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79.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43.9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22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.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7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.3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83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65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76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26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356.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6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13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089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767.0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97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185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9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512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88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83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489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27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81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04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766.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72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97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34.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30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3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23.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03.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2.5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494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8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492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59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9.6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128.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1.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0.2.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917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8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668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5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95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9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84.7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88.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53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631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37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2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96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047.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33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95" w:type="dxa"/>
        <w:jc w:val="left"/>
        <w:tblInd w:w="-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537"/>
        <w:gridCol w:w="6"/>
        <w:gridCol w:w="429"/>
        <w:gridCol w:w="561"/>
        <w:gridCol w:w="318"/>
        <w:gridCol w:w="90"/>
        <w:gridCol w:w="90"/>
        <w:gridCol w:w="492"/>
        <w:gridCol w:w="180"/>
        <w:gridCol w:w="457"/>
        <w:gridCol w:w="228"/>
        <w:gridCol w:w="125"/>
        <w:gridCol w:w="249"/>
        <w:gridCol w:w="90"/>
        <w:gridCol w:w="90"/>
        <w:gridCol w:w="381"/>
        <w:gridCol w:w="7"/>
        <w:gridCol w:w="48"/>
        <w:gridCol w:w="845"/>
        <w:gridCol w:w="239"/>
        <w:gridCol w:w="751"/>
        <w:gridCol w:w="1170"/>
        <w:gridCol w:w="7"/>
        <w:gridCol w:w="28"/>
      </w:tblGrid>
      <w:tr>
        <w:trPr>
          <w:trHeight w:val="384" w:hRule="atLeast"/>
          <w:cantSplit w:val="true"/>
        </w:trPr>
        <w:tc>
          <w:tcPr>
            <w:tcW w:w="8467" w:type="dxa"/>
            <w:gridSpan w:val="2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1    Government  of  Pakistan Treasury  Bills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1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</w:t>
            </w:r>
          </w:p>
        </w:tc>
        <w:tc>
          <w:tcPr>
            <w:tcW w:w="4867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  months Government  of  Pakistan  Treasury  Bills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-478" w:firstLine="47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reasury Bills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uctioned and Rollover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6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PERIOD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7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39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2.6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67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2.3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443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,607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29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69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0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,325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,617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2.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4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,908.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346.6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29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,695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90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03.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.8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420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457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601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708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798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036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4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2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316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647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68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9.4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.6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8,278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2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269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61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8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.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1,745.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44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22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46.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68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4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,799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59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929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0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74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,954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.5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39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9.1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12.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,320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24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889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21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,892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32.3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644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040.3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9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035.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15.0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,100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805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82.8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5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96.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3.6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9,286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346.1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781.3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5.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69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0.5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,997.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787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318.0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05.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676.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18.9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639.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61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5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7"/>
        <w:gridCol w:w="264"/>
        <w:gridCol w:w="91"/>
        <w:gridCol w:w="89"/>
        <w:gridCol w:w="675"/>
        <w:gridCol w:w="81"/>
        <w:gridCol w:w="19"/>
        <w:gridCol w:w="679"/>
        <w:gridCol w:w="763"/>
        <w:gridCol w:w="643"/>
        <w:gridCol w:w="24"/>
        <w:gridCol w:w="12"/>
        <w:gridCol w:w="35"/>
        <w:gridCol w:w="6"/>
        <w:gridCol w:w="7"/>
        <w:gridCol w:w="721"/>
        <w:gridCol w:w="186"/>
        <w:gridCol w:w="630"/>
        <w:gridCol w:w="20"/>
        <w:gridCol w:w="242"/>
        <w:gridCol w:w="15"/>
        <w:gridCol w:w="452"/>
        <w:gridCol w:w="273"/>
        <w:gridCol w:w="543"/>
        <w:gridCol w:w="182"/>
        <w:gridCol w:w="654"/>
        <w:gridCol w:w="92"/>
        <w:gridCol w:w="725"/>
        <w:gridCol w:w="23"/>
      </w:tblGrid>
      <w:tr>
        <w:trPr>
          <w:trHeight w:val="230" w:hRule="atLeast"/>
        </w:trPr>
        <w:tc>
          <w:tcPr>
            <w:tcW w:w="9010" w:type="dxa"/>
            <w:gridSpan w:val="28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62" w:type="dxa"/>
            <w:gridSpan w:val="13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48" w:type="dxa"/>
            <w:gridSpan w:val="15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2-03</w:t>
            </w:r>
          </w:p>
        </w:tc>
        <w:tc>
          <w:tcPr>
            <w:tcW w:w="1483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564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653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53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887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</w:t>
            </w:r>
          </w:p>
        </w:tc>
        <w:tc>
          <w:tcPr>
            <w:tcW w:w="35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8</w:t>
            </w:r>
          </w:p>
        </w:tc>
        <w:tc>
          <w:tcPr>
            <w:tcW w:w="77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</w:t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.1</w:t>
            </w:r>
          </w:p>
        </w:tc>
        <w:tc>
          <w:tcPr>
            <w:tcW w:w="727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5</w:t>
            </w:r>
          </w:p>
        </w:tc>
        <w:tc>
          <w:tcPr>
            <w:tcW w:w="7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3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729" w:type="dxa"/>
            <w:gridSpan w:val="4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5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8</w:t>
            </w:r>
          </w:p>
        </w:tc>
        <w:tc>
          <w:tcPr>
            <w:tcW w:w="83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5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.9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2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.1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9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.8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9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7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9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8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6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9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4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59.9 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2.4 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5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.5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2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9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7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2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.7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.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4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5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5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1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6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6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5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7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9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ind w:right="-15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7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8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5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1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27.3 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4.0 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6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16.0 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9.2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6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.2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2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5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4.9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.4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8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</w:rPr>
            </w:pPr>
            <w:r>
              <w:rPr/>
              <w:t>Average</w:t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6.7</w:t>
            </w:r>
          </w:p>
        </w:tc>
        <w:tc>
          <w:tcPr>
            <w:tcW w:w="72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.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9</w:t>
            </w:r>
          </w:p>
        </w:tc>
        <w:tc>
          <w:tcPr>
            <w:tcW w:w="72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4</w:t>
            </w:r>
          </w:p>
        </w:tc>
        <w:tc>
          <w:tcPr>
            <w:tcW w:w="81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6</w:t>
            </w:r>
          </w:p>
        </w:tc>
        <w:tc>
          <w:tcPr>
            <w:tcW w:w="83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.5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</w:t>
            </w:r>
          </w:p>
        </w:tc>
        <w:tc>
          <w:tcPr>
            <w:tcW w:w="77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727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729" w:type="dxa"/>
            <w:gridSpan w:val="4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83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</w:t>
            </w:r>
          </w:p>
        </w:tc>
        <w:tc>
          <w:tcPr>
            <w:tcW w:w="81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8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06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83" w:type="dxa"/>
            <w:gridSpan w:val="10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5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71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8"/>
              </w:rPr>
              <w:t>PERIOD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4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7</w:t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3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>7.8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1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.5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80" w:hRule="exac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9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7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1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3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5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.3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8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3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3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.5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6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7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0.5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9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.0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4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7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11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verage</w:t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month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2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4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7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8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8</w:t>
            </w:r>
          </w:p>
        </w:tc>
      </w:tr>
      <w:tr>
        <w:trPr>
          <w:trHeight w:val="276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r day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9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0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7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</w:tr>
      <w:tr>
        <w:trPr>
          <w:trHeight w:val="198" w:hRule="atLeast"/>
          <w:cantSplit w:val="true"/>
        </w:trPr>
        <w:tc>
          <w:tcPr>
            <w:tcW w:w="115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5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  <w:tab w:val="left" w:pos="8640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1365"/>
        <w:gridCol w:w="1089"/>
        <w:gridCol w:w="276"/>
        <w:gridCol w:w="45"/>
        <w:gridCol w:w="1044"/>
        <w:gridCol w:w="216"/>
        <w:gridCol w:w="1149"/>
        <w:gridCol w:w="30"/>
        <w:gridCol w:w="15"/>
        <w:gridCol w:w="1162"/>
        <w:gridCol w:w="1178"/>
        <w:gridCol w:w="30"/>
      </w:tblGrid>
      <w:tr>
        <w:trPr>
          <w:trHeight w:val="432" w:hRule="atLeast"/>
        </w:trPr>
        <w:tc>
          <w:tcPr>
            <w:tcW w:w="8775" w:type="dxa"/>
            <w:gridSpan w:val="14"/>
            <w:tcBorders/>
          </w:tcPr>
          <w:p>
            <w:pPr>
              <w:pStyle w:val="Heading7"/>
              <w:ind w:firstLine="72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3 SBP 3-Day Repo Facility MTBs / FIBs / PIBs (</w:t>
            </w:r>
            <w:r>
              <w:rPr>
                <w:b w:val="false"/>
                <w:bCs w:val="false"/>
                <w:sz w:val="28"/>
              </w:rPr>
              <w:t>Outstanding)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4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2"/>
              <w:ind w:firstLine="72"/>
              <w:rPr>
                <w:rFonts w:eastAsia="Arial Unicode MS"/>
              </w:rPr>
            </w:pPr>
            <w:r>
              <w:rPr/>
              <w:t>PERIOD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1-02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2-03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3-04</w:t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178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bookmarkStart w:id="0" w:name="_Hlk3593884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17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168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,861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8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3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49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6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241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,03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412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53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76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24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1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,36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,984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44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324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6,51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67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1,46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,241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400 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098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78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70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26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7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52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57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5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0,54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3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5,134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6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95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500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34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03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368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,695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815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803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62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4,745 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3,238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0,38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               </w:t>
            </w:r>
            <w:r>
              <w:rPr>
                <w:color w:val="333300"/>
                <w:sz w:val="16"/>
                <w:szCs w:val="16"/>
              </w:rPr>
              <w:t xml:space="preserve">-  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    </w:t>
            </w:r>
            <w:r>
              <w:rPr>
                <w:color w:val="333300"/>
                <w:sz w:val="16"/>
                <w:szCs w:val="16"/>
              </w:rPr>
              <w:t xml:space="preserve">1,245 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70,787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55,246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333300"/>
                <w:sz w:val="16"/>
                <w:szCs w:val="16"/>
              </w:rPr>
            </w:pPr>
            <w:r>
              <w:rPr>
                <w:rFonts w:eastAsia="Arial Unicode MS"/>
                <w:color w:val="3333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972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5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019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7"/>
              <w:ind w:firstLine="7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029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40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77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54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22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26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,301</w:t>
            </w:r>
          </w:p>
        </w:tc>
        <w:tc>
          <w:tcPr>
            <w:tcW w:w="136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,913</w:t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9</w:t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,448</w:t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,117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,47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napToGrid w:val="false"/>
              <w:spacing w:before="0" w:after="0"/>
              <w:ind w:firstLine="72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3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3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24"/>
              </w:rPr>
              <w:t>SBP  3-Day  Repo  Rates</w:t>
            </w:r>
          </w:p>
        </w:tc>
        <w:tc>
          <w:tcPr>
            <w:tcW w:w="13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8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8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117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11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75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: Rates applicable against T-bills &amp; FIBs,PIBs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 Source: Financial Markets Strategy &amp; Conduc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0"/>
        <w:gridCol w:w="1080"/>
        <w:gridCol w:w="1260"/>
        <w:gridCol w:w="180"/>
        <w:gridCol w:w="990"/>
        <w:gridCol w:w="180"/>
        <w:gridCol w:w="1170"/>
        <w:gridCol w:w="83"/>
        <w:gridCol w:w="177"/>
        <w:gridCol w:w="180"/>
        <w:gridCol w:w="630"/>
        <w:gridCol w:w="1080"/>
        <w:gridCol w:w="10"/>
      </w:tblGrid>
      <w:tr>
        <w:trPr>
          <w:trHeight w:val="384" w:hRule="atLeast"/>
          <w:cantSplit w:val="true"/>
        </w:trPr>
        <w:tc>
          <w:tcPr>
            <w:tcW w:w="8460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>6.4    Auction  of Government of Pakist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 Months Treasury Bills</w:t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6 Months Treasury Bills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5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1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1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2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2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3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3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98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3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3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4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4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5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5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0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6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3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4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6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07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14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07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25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8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4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11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8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29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29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50</w:t>
            </w:r>
          </w:p>
        </w:tc>
      </w:tr>
      <w:tr>
        <w:trPr>
          <w:trHeight w:val="225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8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9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0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9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10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10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11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54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36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1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6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12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12-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41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0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370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360"/>
        <w:gridCol w:w="90"/>
        <w:gridCol w:w="630"/>
        <w:gridCol w:w="810"/>
        <w:gridCol w:w="90"/>
        <w:gridCol w:w="79"/>
        <w:gridCol w:w="461"/>
        <w:gridCol w:w="90"/>
        <w:gridCol w:w="540"/>
        <w:gridCol w:w="270"/>
        <w:gridCol w:w="990"/>
        <w:gridCol w:w="90"/>
        <w:gridCol w:w="990"/>
        <w:gridCol w:w="1440"/>
        <w:gridCol w:w="90"/>
      </w:tblGrid>
      <w:tr>
        <w:trPr>
          <w:trHeight w:val="384" w:hRule="atLeast"/>
        </w:trPr>
        <w:tc>
          <w:tcPr>
            <w:tcW w:w="8370" w:type="dxa"/>
            <w:gridSpan w:val="16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>6.4    Auction  of Government of Pakist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  <w:r>
              <w:rPr>
                <w:b/>
                <w:color w:val="000000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2520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Xl32"/>
              <w:pBdr>
                <w:bottom w:val="nil"/>
              </w:pBdr>
              <w:tabs>
                <w:tab w:val="clear" w:pos="709"/>
                <w:tab w:val="left" w:pos="3828" w:leader="none"/>
              </w:tabs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szCs w:val="24"/>
              </w:rPr>
              <w:t>6 Months Treasury Bills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Xl32"/>
              <w:pBdr>
                <w:bottom w:val="nil"/>
              </w:pBdr>
              <w:snapToGrid w:val="false"/>
              <w:spacing w:before="100" w:after="10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  <w:tc>
          <w:tcPr>
            <w:tcW w:w="4410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Xl32"/>
              <w:pBdr>
                <w:bottom w:val="nil"/>
              </w:pBdr>
              <w:tabs>
                <w:tab w:val="clear" w:pos="709"/>
                <w:tab w:val="left" w:pos="3828" w:leader="none"/>
              </w:tabs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szCs w:val="24"/>
              </w:rPr>
              <w:t>12 Months Treasury Bills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Average  ( % 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tt-off  Yield ( % 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5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01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7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12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7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76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01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9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4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52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2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2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4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2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3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0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3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2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3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3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91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9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9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4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7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4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Bi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-05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88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88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05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-06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433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17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7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6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-06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6-0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07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7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8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07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3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3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9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86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08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09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08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08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3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-09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6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-09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10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32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2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10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3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11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90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40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5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2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11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52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52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12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72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72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12-0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05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2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0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5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00"/>
        <w:gridCol w:w="1170"/>
        <w:gridCol w:w="1620"/>
      </w:tblGrid>
      <w:tr>
        <w:trPr>
          <w:trHeight w:val="22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4-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-11-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350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800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50.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1.05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6.7491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6.699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875.0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50.0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0.54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7.9208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7.920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8-03-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5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50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5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500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00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9-05-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96.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05.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45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88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6.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08.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6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46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9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24.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7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45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both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1-10-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5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2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4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77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92.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95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929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75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44.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2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94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2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850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72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2-12-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5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73.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3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16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.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1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98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85.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2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07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0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57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2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92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802</w:t>
            </w:r>
          </w:p>
        </w:tc>
      </w:tr>
      <w:tr>
        <w:trPr>
          <w:trHeight w:val="374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5000" w:type="pct"/>
        <w:jc w:val="left"/>
        <w:tblInd w:w="-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11"/>
        <w:gridCol w:w="412"/>
        <w:gridCol w:w="1157"/>
        <w:gridCol w:w="462"/>
        <w:gridCol w:w="433"/>
        <w:gridCol w:w="54"/>
        <w:gridCol w:w="68"/>
        <w:gridCol w:w="462"/>
        <w:gridCol w:w="398"/>
        <w:gridCol w:w="7"/>
        <w:gridCol w:w="60"/>
        <w:gridCol w:w="7"/>
        <w:gridCol w:w="411"/>
        <w:gridCol w:w="7"/>
        <w:gridCol w:w="519"/>
        <w:gridCol w:w="7"/>
        <w:gridCol w:w="71"/>
        <w:gridCol w:w="6"/>
        <w:gridCol w:w="455"/>
        <w:gridCol w:w="194"/>
        <w:gridCol w:w="249"/>
        <w:gridCol w:w="85"/>
        <w:gridCol w:w="452"/>
        <w:gridCol w:w="183"/>
        <w:gridCol w:w="269"/>
        <w:gridCol w:w="113"/>
        <w:gridCol w:w="417"/>
        <w:gridCol w:w="430"/>
        <w:gridCol w:w="7"/>
        <w:gridCol w:w="79"/>
        <w:gridCol w:w="7"/>
        <w:gridCol w:w="427"/>
        <w:gridCol w:w="14"/>
        <w:gridCol w:w="7"/>
        <w:gridCol w:w="398"/>
      </w:tblGrid>
      <w:tr>
        <w:trPr>
          <w:trHeight w:val="360" w:hRule="atLeast"/>
        </w:trPr>
        <w:tc>
          <w:tcPr>
            <w:tcW w:w="8838" w:type="dxa"/>
            <w:gridSpan w:val="35"/>
            <w:tcBorders/>
            <w:vAlign w:val="bottom"/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6 Monthly KIBOR</w:t>
            </w:r>
          </w:p>
        </w:tc>
      </w:tr>
      <w:tr>
        <w:trPr>
          <w:trHeight w:val="225" w:hRule="exac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2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8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080" w:type="dxa"/>
            <w:gridSpan w:val="3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Period</w:t>
            </w:r>
          </w:p>
        </w:tc>
        <w:tc>
          <w:tcPr>
            <w:tcW w:w="94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67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2 Week</w:t>
            </w:r>
          </w:p>
        </w:tc>
        <w:tc>
          <w:tcPr>
            <w:tcW w:w="6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44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7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98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3 Month</w:t>
            </w:r>
          </w:p>
        </w:tc>
        <w:tc>
          <w:tcPr>
            <w:tcW w:w="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04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6 Month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47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 Month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53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 Month</w:t>
            </w:r>
          </w:p>
        </w:tc>
      </w:tr>
      <w:tr>
        <w:trPr>
          <w:trHeight w:val="210" w:hRule="atLeast"/>
          <w:cantSplit w:val="true"/>
        </w:trPr>
        <w:tc>
          <w:tcPr>
            <w:tcW w:w="2080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8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0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1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52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7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4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3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434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19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05</w:t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Dec.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 Unicode MS"/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51</w:t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51 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85 </w:t>
            </w:r>
          </w:p>
        </w:tc>
        <w:tc>
          <w:tcPr>
            <w:tcW w:w="4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35 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14 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64 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40 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90 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64 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14 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88 </w:t>
            </w:r>
          </w:p>
        </w:tc>
        <w:tc>
          <w:tcPr>
            <w:tcW w:w="4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38 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11 </w:t>
            </w:r>
          </w:p>
        </w:tc>
        <w:tc>
          <w:tcPr>
            <w:tcW w:w="41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61 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39 </w:t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39 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70 </w:t>
            </w:r>
          </w:p>
        </w:tc>
        <w:tc>
          <w:tcPr>
            <w:tcW w:w="4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20 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92 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42 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26 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76 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55 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05 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85 </w:t>
            </w:r>
          </w:p>
        </w:tc>
        <w:tc>
          <w:tcPr>
            <w:tcW w:w="4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35 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08 </w:t>
            </w:r>
          </w:p>
        </w:tc>
        <w:tc>
          <w:tcPr>
            <w:tcW w:w="41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58 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06</w:t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Jan.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 Unicode MS"/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84</w:t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07</w:t>
            </w:r>
          </w:p>
        </w:tc>
        <w:tc>
          <w:tcPr>
            <w:tcW w:w="4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7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9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8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3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4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1</w:t>
            </w:r>
          </w:p>
        </w:tc>
        <w:tc>
          <w:tcPr>
            <w:tcW w:w="41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93</w:t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4</w:t>
            </w:r>
          </w:p>
        </w:tc>
        <w:tc>
          <w:tcPr>
            <w:tcW w:w="4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4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26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6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8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3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1</w:t>
            </w:r>
          </w:p>
        </w:tc>
        <w:tc>
          <w:tcPr>
            <w:tcW w:w="4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41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Feb.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2</w:t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2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1</w:t>
            </w:r>
          </w:p>
        </w:tc>
        <w:tc>
          <w:tcPr>
            <w:tcW w:w="4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1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4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0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4</w:t>
            </w:r>
          </w:p>
        </w:tc>
        <w:tc>
          <w:tcPr>
            <w:tcW w:w="4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41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7</w:t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7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9</w:t>
            </w:r>
          </w:p>
        </w:tc>
        <w:tc>
          <w:tcPr>
            <w:tcW w:w="4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9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1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8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4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8</w:t>
            </w:r>
          </w:p>
        </w:tc>
        <w:tc>
          <w:tcPr>
            <w:tcW w:w="41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85</w:t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5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07</w:t>
            </w:r>
          </w:p>
        </w:tc>
        <w:tc>
          <w:tcPr>
            <w:tcW w:w="4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7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9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9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2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4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4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41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22</w:t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2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1</w:t>
            </w:r>
          </w:p>
        </w:tc>
        <w:tc>
          <w:tcPr>
            <w:tcW w:w="4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1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4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3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3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1</w:t>
            </w:r>
          </w:p>
        </w:tc>
        <w:tc>
          <w:tcPr>
            <w:tcW w:w="4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1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41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6</w:t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6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4</w:t>
            </w:r>
          </w:p>
        </w:tc>
        <w:tc>
          <w:tcPr>
            <w:tcW w:w="4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5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3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8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4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41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1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4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4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6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0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0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4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41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.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2</w:t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2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4</w:t>
            </w:r>
          </w:p>
        </w:tc>
        <w:tc>
          <w:tcPr>
            <w:tcW w:w="4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1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7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4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41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36</w:t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6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8</w:t>
            </w:r>
          </w:p>
        </w:tc>
        <w:tc>
          <w:tcPr>
            <w:tcW w:w="4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8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6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6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2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6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4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41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3</w:t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3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1</w:t>
            </w:r>
          </w:p>
        </w:tc>
        <w:tc>
          <w:tcPr>
            <w:tcW w:w="4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1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7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7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6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8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</w:tc>
        <w:tc>
          <w:tcPr>
            <w:tcW w:w="4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41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1</w:t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1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5</w:t>
            </w:r>
          </w:p>
        </w:tc>
        <w:tc>
          <w:tcPr>
            <w:tcW w:w="4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5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2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2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1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1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5</w:t>
            </w:r>
          </w:p>
        </w:tc>
        <w:tc>
          <w:tcPr>
            <w:tcW w:w="4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41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09</w:t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9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5</w:t>
            </w:r>
          </w:p>
        </w:tc>
        <w:tc>
          <w:tcPr>
            <w:tcW w:w="4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6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6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1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4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0</w:t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4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9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7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7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5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  <w:tc>
          <w:tcPr>
            <w:tcW w:w="4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4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5</w:t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.0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Aug.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8</w:t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6</w:t>
            </w:r>
          </w:p>
        </w:tc>
        <w:tc>
          <w:tcPr>
            <w:tcW w:w="4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6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8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2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4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6</w:t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6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4</w:t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4</w:t>
            </w:r>
          </w:p>
        </w:tc>
        <w:tc>
          <w:tcPr>
            <w:tcW w:w="4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4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2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4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3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Sep.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7</w:t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4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4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9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9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1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1</w:t>
            </w:r>
          </w:p>
        </w:tc>
        <w:tc>
          <w:tcPr>
            <w:tcW w:w="4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1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2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44</w:t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4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0</w:t>
            </w:r>
          </w:p>
        </w:tc>
        <w:tc>
          <w:tcPr>
            <w:tcW w:w="4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0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9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9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0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0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4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3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2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63</w:t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8</w:t>
            </w:r>
          </w:p>
        </w:tc>
        <w:tc>
          <w:tcPr>
            <w:tcW w:w="4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8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6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1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4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5</w:t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5</w:t>
            </w:r>
          </w:p>
        </w:tc>
        <w:tc>
          <w:tcPr>
            <w:tcW w:w="4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8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8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4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4</w:t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4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9</w:t>
            </w:r>
          </w:p>
        </w:tc>
        <w:tc>
          <w:tcPr>
            <w:tcW w:w="4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4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4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0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6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6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5</w:t>
            </w:r>
          </w:p>
        </w:tc>
        <w:tc>
          <w:tcPr>
            <w:tcW w:w="4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5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79</w:t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86</w:t>
            </w:r>
          </w:p>
        </w:tc>
        <w:tc>
          <w:tcPr>
            <w:tcW w:w="4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36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63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9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07</w:t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7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4</w:t>
            </w:r>
          </w:p>
        </w:tc>
        <w:tc>
          <w:tcPr>
            <w:tcW w:w="4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4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55</w:t>
            </w:r>
          </w:p>
        </w:tc>
        <w:tc>
          <w:tcPr>
            <w:tcW w:w="4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91</w:t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8</w:t>
            </w:r>
          </w:p>
        </w:tc>
        <w:tc>
          <w:tcPr>
            <w:tcW w:w="5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4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1</w:t>
            </w:r>
          </w:p>
        </w:tc>
        <w:tc>
          <w:tcPr>
            <w:tcW w:w="4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1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4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9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15</w:t>
            </w:r>
          </w:p>
        </w:tc>
        <w:tc>
          <w:tcPr>
            <w:tcW w:w="4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25</w:t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75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5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8</w:t>
            </w:r>
          </w:p>
        </w:tc>
        <w:tc>
          <w:tcPr>
            <w:tcW w:w="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.92</w:t>
            </w:r>
          </w:p>
        </w:tc>
        <w:tc>
          <w:tcPr>
            <w:tcW w:w="4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4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4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65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4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82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</w:tr>
      <w:tr>
        <w:trPr>
          <w:trHeight w:val="24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8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0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2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37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6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8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3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279" w:type="dxa"/>
            <w:gridSpan w:val="27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9" w:type="dxa"/>
            <w:gridSpan w:val="27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/>
        <w:drawing>
          <wp:inline distT="0" distB="0" distL="0" distR="0">
            <wp:extent cx="5380355" cy="730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730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55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90"/>
        <w:gridCol w:w="1170"/>
        <w:gridCol w:w="1260"/>
        <w:gridCol w:w="1170"/>
        <w:gridCol w:w="1080"/>
        <w:gridCol w:w="1125"/>
        <w:gridCol w:w="1125"/>
      </w:tblGrid>
      <w:tr>
        <w:trPr/>
        <w:tc>
          <w:tcPr>
            <w:tcW w:w="855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7   Call  Money  Rate</w:t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320" w:hRule="exact"/>
        </w:trPr>
        <w:tc>
          <w:tcPr>
            <w:tcW w:w="1530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MONTH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1-02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2-03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3-04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4-05</w:t>
            </w:r>
          </w:p>
        </w:tc>
        <w:tc>
          <w:tcPr>
            <w:tcW w:w="11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5-06</w:t>
            </w:r>
          </w:p>
        </w:tc>
        <w:tc>
          <w:tcPr>
            <w:tcW w:w="11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6-07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l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9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5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4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ugust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3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7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9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pt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3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30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cto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9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4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2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67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9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86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52</w:t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anuar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5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ebruar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3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6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8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3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erage of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period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2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3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4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50" w:type="dxa"/>
            <w:gridSpan w:val="8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 xml:space="preserve">Source: Daily  Business  Recorder 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121275" cy="82696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826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825"/>
                              <w:gridCol w:w="540"/>
                              <w:gridCol w:w="540"/>
                              <w:gridCol w:w="630"/>
                              <w:gridCol w:w="90"/>
                              <w:gridCol w:w="534"/>
                              <w:gridCol w:w="630"/>
                              <w:gridCol w:w="598"/>
                              <w:gridCol w:w="50"/>
                              <w:gridCol w:w="580"/>
                              <w:gridCol w:w="508"/>
                              <w:gridCol w:w="610"/>
                              <w:gridCol w:w="90"/>
                              <w:gridCol w:w="490"/>
                              <w:gridCol w:w="102"/>
                              <w:gridCol w:w="598"/>
                              <w:gridCol w:w="630"/>
                              <w:gridCol w:w="20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8045" w:type="dxa"/>
                                  <w:gridSpan w:val="1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6.8  SBP  Rates  for Market to Marke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(M 2 M) of Major Currenc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825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S Dollar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Japanese Yen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Pound Sterl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ONT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Xl24"/>
                                    <w:spacing w:before="0" w:after="0"/>
                                    <w:jc w:val="right"/>
                                    <w:rPr>
                                      <w:rFonts w:eastAsia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0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Month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Month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Month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22"/>
                                    <w:spacing w:before="0" w:after="0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01-Dec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9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1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045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56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629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8888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3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4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7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688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739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00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2-Dec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78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1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032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18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262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5130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7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8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3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560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631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88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4-Dec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29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6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085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027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107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3625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6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7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30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418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49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74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5-Dec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2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6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080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14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221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4738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30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31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34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401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48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73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6-Dec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8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19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047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796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878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1384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9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30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33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641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724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98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7-Dec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8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18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042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012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088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3438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30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30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33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885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962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22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8-Dec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77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20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043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842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926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1801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6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7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30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289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378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63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9-Dec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4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88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118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468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551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8110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3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4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7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063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149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4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-Dec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0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45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072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297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377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6442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0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1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4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770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855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11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-Dec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93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3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064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708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788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0582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1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2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5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631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71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98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3-Dec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68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11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052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696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780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0600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9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0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3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953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043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33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4-Dec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3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83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019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43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531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7933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8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9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1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645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743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02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5-Dec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65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13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050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79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884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1494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4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5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8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107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20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48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6-Dec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8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3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078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655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751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0209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5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6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9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860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8.964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25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8-Dec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2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78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138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833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9.934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241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6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7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067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183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5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9-Dec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4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98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167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216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317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6333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6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7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0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587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704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04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0-Dec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5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00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164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609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698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1.0021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6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6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20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121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219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55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1-Dec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1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6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119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38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471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7788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6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7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9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934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024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35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2-Dec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43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75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137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463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530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8387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4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5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8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769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83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0.17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3-Dec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3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000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138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073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185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4599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3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4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6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397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529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8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6-Dec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53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019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170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074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186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4782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2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3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6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435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56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88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7-Dec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75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032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183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234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334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6308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3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4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7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466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580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89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8-Dec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3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9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150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07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177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4764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2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3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6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279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403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73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9-Dec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885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47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106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158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265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5736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2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3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6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369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494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82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0-Dec-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1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0.96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1.13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413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511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0.8291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1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2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.515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350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461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9.80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825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651.1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06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825"/>
                        <w:gridCol w:w="540"/>
                        <w:gridCol w:w="540"/>
                        <w:gridCol w:w="630"/>
                        <w:gridCol w:w="90"/>
                        <w:gridCol w:w="534"/>
                        <w:gridCol w:w="630"/>
                        <w:gridCol w:w="598"/>
                        <w:gridCol w:w="50"/>
                        <w:gridCol w:w="580"/>
                        <w:gridCol w:w="508"/>
                        <w:gridCol w:w="610"/>
                        <w:gridCol w:w="90"/>
                        <w:gridCol w:w="490"/>
                        <w:gridCol w:w="102"/>
                        <w:gridCol w:w="598"/>
                        <w:gridCol w:w="630"/>
                        <w:gridCol w:w="20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8045" w:type="dxa"/>
                            <w:gridSpan w:val="1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1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.8  SBP  Rates  for Market to Mark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140" w:leader="none"/>
                              </w:tabs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(M 2 M) of Major Currencie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825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825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S Dollar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Euro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Japanese Yen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gridSpan w:val="4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Pound Sterling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25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NT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Xl24"/>
                              <w:spacing w:before="0" w:after="0"/>
                              <w:jc w:val="right"/>
                              <w:rPr>
                                <w:rFonts w:eastAsia="Times New Roman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Cs w:val="20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Month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Month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Month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Month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825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Xl22"/>
                              <w:spacing w:before="0" w:after="0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1-Dec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93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1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045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56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629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8888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37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4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7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688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739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0068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2-Dec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78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1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032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18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262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5130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74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8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3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560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631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885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4-Dec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29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66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085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027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107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3625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65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7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30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418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49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7481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5-Dec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24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6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080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14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221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4738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306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31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34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401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480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7312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6-Dec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80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19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047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796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878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1384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98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30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33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641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724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9899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7-Dec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82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18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042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012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088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3438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300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30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33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885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962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220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8-Dec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77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20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043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842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926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1801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67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7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30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289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378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632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9-Dec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47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88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118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468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551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8110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37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4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7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063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149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4139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-Dec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05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45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072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297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377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6442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07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1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4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7708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855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114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-Dec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93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3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064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708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788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0582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18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2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5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631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716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984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3-Dec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68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11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052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696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780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0600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99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0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3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953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043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332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4-Dec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37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83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019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43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5314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7933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82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9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1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645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743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021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5-Dec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65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13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050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79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884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1494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49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5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8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107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206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487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6-Dec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87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3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078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655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751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0209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53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6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91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860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8.964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2518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8-Dec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21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78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138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833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9.9347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241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68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7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067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183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511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9-Dec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41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98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167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216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317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6333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66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7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0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587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704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0491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0-Dec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55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00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164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609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698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1.0021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60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6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20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121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219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5509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1-Dec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16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6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119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38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471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7788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60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7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9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934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024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3528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2-Dec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43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75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137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463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530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8387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47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5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8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769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83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0.1701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3-Dec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34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000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138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073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185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4599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30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4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6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397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529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8173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6-Dec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53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019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170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074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186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4782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26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37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6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435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56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8810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7-Dec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75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032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183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234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3340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6308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38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4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7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4662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580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893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8-Dec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30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9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150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07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1773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4764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28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3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6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2796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403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7308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9-Dec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885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47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106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158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2659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5736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20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3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6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369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494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8271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0-Dec-0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10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0.96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1.13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413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5115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0.8291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18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2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.515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3501</w:t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461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9.8073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825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51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9"/>
        <w:gridCol w:w="631"/>
        <w:gridCol w:w="631"/>
        <w:gridCol w:w="700"/>
        <w:gridCol w:w="20"/>
        <w:gridCol w:w="90"/>
        <w:gridCol w:w="630"/>
        <w:gridCol w:w="592"/>
        <w:gridCol w:w="720"/>
        <w:gridCol w:w="50"/>
        <w:gridCol w:w="618"/>
        <w:gridCol w:w="630"/>
        <w:gridCol w:w="679"/>
        <w:gridCol w:w="50"/>
        <w:gridCol w:w="6"/>
        <w:gridCol w:w="705"/>
        <w:gridCol w:w="810"/>
        <w:gridCol w:w="690"/>
      </w:tblGrid>
      <w:tr>
        <w:trPr>
          <w:trHeight w:val="255" w:hRule="atLeast"/>
          <w:cantSplit w:val="true"/>
        </w:trPr>
        <w:tc>
          <w:tcPr>
            <w:tcW w:w="9151" w:type="dxa"/>
            <w:gridSpan w:val="18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9151" w:type="dxa"/>
            <w:gridSpan w:val="18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M 2 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9151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75" w:hanging="75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Swiss Frank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942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stralian Dollar</w:t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927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udi Arabian Riyal</w:t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211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waiti Dinnar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75" w:hanging="75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</w:t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11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5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6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  <w:tc>
          <w:tcPr>
            <w:tcW w:w="5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eady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Week</w:t>
            </w:r>
          </w:p>
        </w:tc>
        <w:tc>
          <w:tcPr>
            <w:tcW w:w="6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Month</w:t>
            </w:r>
          </w:p>
        </w:tc>
      </w:tr>
      <w:tr>
        <w:trPr>
          <w:trHeight w:val="360" w:hRule="exact"/>
        </w:trPr>
        <w:tc>
          <w:tcPr>
            <w:tcW w:w="8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1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1-Dec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7505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805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027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89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9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071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3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44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826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57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6467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0349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2-Dec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008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070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288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036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05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119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3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42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78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72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826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188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4-Dec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840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905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130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30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5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011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4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69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921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68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797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138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5-Dec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997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063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284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041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06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126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4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5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91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66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777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121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6-Dec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828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896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1191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830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85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24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3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448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83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59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718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109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7-Dec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000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067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286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142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16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231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3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45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83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587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702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070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8-Dec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8648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935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.1539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89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01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082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3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46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841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554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712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102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9-Dec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570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639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861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80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00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077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63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02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82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982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334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-Dec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4849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553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785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673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69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762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3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2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913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649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776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1428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-Dec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689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758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9907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44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038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3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48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88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594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733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157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-Dec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6225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693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9282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61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8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066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2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42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853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548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698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157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-Dec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3638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444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6609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802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82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07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2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36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782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48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638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074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-Dec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28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04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223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496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52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602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2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43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84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538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696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094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-Dec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62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40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1626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580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60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691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3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0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937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605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7627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1835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-Dec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98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77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229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679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71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809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4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608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084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72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919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475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-Dec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851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163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4189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756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79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893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4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66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171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75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9697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533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-Dec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2328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304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548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834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86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59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673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163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80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9857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519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-Dec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124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192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4424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886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1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004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4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6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043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67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808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2980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-Dec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2275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285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5350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44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6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057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61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090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767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853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354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-Dec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99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85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312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744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7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865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4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67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083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74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947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3637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6-Dec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76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62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3003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00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4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031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73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189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809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016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5711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-Dec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189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97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339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42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97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064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738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210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88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060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6124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8-Dec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789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71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1189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015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05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150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4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64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13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728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916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4966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9-Dec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883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65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2098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096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13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229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3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28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018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567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793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2402</w:t>
            </w:r>
          </w:p>
        </w:tc>
      </w:tr>
      <w:tr>
        <w:trPr>
          <w:trHeight w:val="432" w:hRule="exac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0-Dec-06</w:t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985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062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3125</w:t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048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08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.181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4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257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.3083</w:t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65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.813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1.3322</w:t>
            </w:r>
          </w:p>
        </w:tc>
      </w:tr>
      <w:tr>
        <w:trPr>
          <w:trHeight w:val="330" w:hRule="exac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6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6"/>
              </w:rPr>
            </w:pPr>
            <w:r>
              <w:rPr>
                <w:rFonts w:eastAsia="Arial Unicode MS"/>
                <w:sz w:val="14"/>
                <w:szCs w:val="16"/>
              </w:rPr>
            </w:r>
          </w:p>
        </w:tc>
        <w:tc>
          <w:tcPr>
            <w:tcW w:w="1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618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Financial Markets Strategy &amp; Conduc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sectPr>
      <w:footerReference w:type="default" r:id="rId3"/>
      <w:type w:val="nextPage"/>
      <w:pgSz w:w="10800" w:h="15840"/>
      <w:pgMar w:left="1152" w:right="810" w:gutter="0" w:header="0" w:top="0" w:footer="720" w:bottom="1440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353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3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4:00Z</dcterms:created>
  <dc:creator>khalid sarwar qureshi</dc:creator>
  <dc:description/>
  <cp:keywords/>
  <dc:language>en-US</dc:language>
  <cp:lastModifiedBy>mirza kaleemullah</cp:lastModifiedBy>
  <cp:lastPrinted>2007-01-20T11:23:00Z</cp:lastPrinted>
  <dcterms:modified xsi:type="dcterms:W3CDTF">2007-02-02T10:29:00Z</dcterms:modified>
  <cp:revision>644</cp:revision>
  <dc:subject/>
  <dc:title>4</dc:title>
</cp:coreProperties>
</file>