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"/>
        <w:gridCol w:w="2340"/>
        <w:gridCol w:w="900"/>
        <w:gridCol w:w="720"/>
        <w:gridCol w:w="720"/>
        <w:gridCol w:w="90"/>
        <w:gridCol w:w="630"/>
        <w:gridCol w:w="180"/>
        <w:gridCol w:w="765"/>
        <w:gridCol w:w="90"/>
        <w:gridCol w:w="90"/>
        <w:gridCol w:w="90"/>
        <w:gridCol w:w="585"/>
        <w:gridCol w:w="630"/>
        <w:gridCol w:w="630"/>
      </w:tblGrid>
      <w:tr>
        <w:trPr>
          <w:trHeight w:val="310" w:hRule="exact"/>
        </w:trPr>
        <w:tc>
          <w:tcPr>
            <w:tcW w:w="8760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8760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265" w:hRule="exact"/>
        </w:trPr>
        <w:tc>
          <w:tcPr>
            <w:tcW w:w="8760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2640" w:type="dxa"/>
            <w:gridSpan w:val="2"/>
            <w:tcBorders>
              <w:top w:val="single" w:sz="12" w:space="0" w:color="000000"/>
            </w:tcBorders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jc w:val="left"/>
              <w:rPr>
                <w:b w:val="false"/>
                <w:b w:val="false"/>
              </w:rPr>
            </w:pPr>
            <w:r>
              <w:rPr/>
              <w:tab/>
              <w:t>ITEM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UNIT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    </w:t>
            </w:r>
          </w:p>
        </w:tc>
        <w:tc>
          <w:tcPr>
            <w:tcW w:w="2025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005</w:t>
            </w:r>
          </w:p>
        </w:tc>
      </w:tr>
      <w:tr>
        <w:trPr>
          <w:cantSplit w:val="true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002-03 </w:t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3-04</w:t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4-05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6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5-06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9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</w:tr>
      <w:tr>
        <w:trPr/>
        <w:tc>
          <w:tcPr>
            <w:tcW w:w="3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3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71.5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88.0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048.26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146.4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2.3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8.6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5.27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,685.9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,020.8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,115.8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959.8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2.73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9.3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5.4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.1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.1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4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27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72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,915.1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,929.1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111.07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656.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.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20.0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 Sq.M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82.1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83.3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89.01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8.2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.1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.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80.5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7.9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56.8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65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8.9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7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7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33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 Boar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28.2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47.8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7.5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7.2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9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92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5.71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80.4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86.5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7.3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8.7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12</w:t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9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7.81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64.3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87.5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6.69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9.3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7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77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8.54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6.0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4.6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.3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5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53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5.9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.2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.1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.2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7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5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3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,401.9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,431.6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606.4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806.4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.4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3.2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393.12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7.1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67.7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1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.8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5.05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35.3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50.4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9.86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7.9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2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6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13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04.8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63.4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8.9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6.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.4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.47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98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,27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,89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,51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50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8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3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4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,69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,88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,61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,1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2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1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79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,84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,86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,35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,48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9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8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602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,140.1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,179.9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137.2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88.2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0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.4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0.28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6,50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6,10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746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,43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6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74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223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29.7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64.1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7.91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7.1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19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37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3.61</w:t>
            </w:r>
          </w:p>
        </w:tc>
      </w:tr>
      <w:tr>
        <w:trPr>
          <w:trHeight w:val="230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3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09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2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6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55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,88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,15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4,857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9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6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58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84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,41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,63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648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,60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,32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,367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2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.5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5.2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7.73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.0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2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9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26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on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2,60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,23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6,359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55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3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3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28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3,45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2,62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,119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93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7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8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255" w:leader="none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70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92.6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202.7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,344.95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00.0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11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5,682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8,29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6"/>
              </w:rPr>
              <w:t>86,32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0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4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0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07</w:t>
            </w:r>
          </w:p>
        </w:tc>
      </w:tr>
      <w:tr>
        <w:trPr>
          <w:trHeight w:val="216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5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180" w:type="dxa"/>
        <w:jc w:val="left"/>
        <w:tblInd w:w="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39"/>
        <w:gridCol w:w="620"/>
        <w:gridCol w:w="502"/>
        <w:gridCol w:w="267"/>
        <w:gridCol w:w="90"/>
        <w:gridCol w:w="46"/>
        <w:gridCol w:w="79"/>
        <w:gridCol w:w="382"/>
        <w:gridCol w:w="520"/>
        <w:gridCol w:w="304"/>
        <w:gridCol w:w="89"/>
        <w:gridCol w:w="250"/>
        <w:gridCol w:w="329"/>
        <w:gridCol w:w="243"/>
        <w:gridCol w:w="17"/>
        <w:gridCol w:w="29"/>
        <w:gridCol w:w="119"/>
        <w:gridCol w:w="441"/>
        <w:gridCol w:w="506"/>
        <w:gridCol w:w="83"/>
        <w:gridCol w:w="384"/>
        <w:gridCol w:w="279"/>
        <w:gridCol w:w="675"/>
        <w:gridCol w:w="720"/>
        <w:gridCol w:w="707"/>
        <w:gridCol w:w="630"/>
        <w:gridCol w:w="630"/>
      </w:tblGrid>
      <w:tr>
        <w:trPr>
          <w:trHeight w:val="317" w:hRule="exact"/>
        </w:trPr>
        <w:tc>
          <w:tcPr>
            <w:tcW w:w="9180" w:type="dxa"/>
            <w:gridSpan w:val="2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180" w:type="dxa"/>
            <w:gridSpan w:val="2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317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88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08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745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TEMS</w:t>
            </w:r>
          </w:p>
        </w:tc>
        <w:tc>
          <w:tcPr>
            <w:tcW w:w="1215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005</w:t>
            </w:r>
          </w:p>
        </w:tc>
        <w:tc>
          <w:tcPr>
            <w:tcW w:w="5220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006</w:t>
            </w:r>
          </w:p>
        </w:tc>
      </w:tr>
      <w:tr>
        <w:trPr>
          <w:trHeight w:val="156" w:hRule="atLeast"/>
          <w:cantSplit w:val="true"/>
        </w:trPr>
        <w:tc>
          <w:tcPr>
            <w:tcW w:w="2745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May 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</w:tr>
      <w:tr>
        <w:trPr/>
        <w:tc>
          <w:tcPr>
            <w:tcW w:w="23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8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27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506" w:type="dxa"/>
            <w:gridSpan w:val="8"/>
            <w:tcBorders/>
          </w:tcPr>
          <w:p>
            <w:pPr>
              <w:pStyle w:val="Heading2"/>
              <w:ind w:left="-195" w:right="61" w:hanging="90"/>
              <w:rPr/>
            </w:pPr>
            <w:r>
              <w:rPr/>
              <w:t>MANUFACTURED  GOODS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2.16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9.61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7.43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5.67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7.63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6.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4.44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1.94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0.42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8.60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46.02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480.52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707.71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991.54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48.88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3.7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83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8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4.73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5.71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5.35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5.31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37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73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5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21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69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16.00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18.00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18.50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1.00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3.00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6.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5.50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656.3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9.4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Sq.M.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79.70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85.00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00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2.00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70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5.79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68.2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1.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4.28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4.34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3.03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3.31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30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06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22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1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03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Board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5.14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7.26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3.55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5.35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5.61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.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40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5.6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01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12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“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7.03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7.06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5.35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4.31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49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43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2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5.7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17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7.55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8.78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8.68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7.63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10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01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9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7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57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86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67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84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83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81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40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9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81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39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.57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.61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.51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.50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60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9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63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413.52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438.63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418.10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393.71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69.50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58.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18.05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17.64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02.6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6.95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4.66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4.87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4.25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2.81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50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.70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.8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18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45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51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12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14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89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68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07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4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3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45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98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39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57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33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88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54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6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1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69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‘</w:t>
            </w:r>
            <w:r>
              <w:rPr>
                <w:color w:val="000000"/>
                <w:sz w:val="14"/>
              </w:rPr>
              <w:t>000’ Nos.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73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86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31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3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27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58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5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5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2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74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8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47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98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6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3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41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289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466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266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495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700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6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575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694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73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770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6.66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6.47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1.52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4.66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03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2.6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4.03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9.92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9.5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0.84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054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994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,967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139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111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9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535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15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103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059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3.25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9.41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8.93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5.00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5.58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1.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1.58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7.02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0.51</w:t>
            </w:r>
          </w:p>
        </w:tc>
      </w:tr>
      <w:tr>
        <w:trPr>
          <w:trHeight w:val="230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23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2506" w:type="dxa"/>
            <w:gridSpan w:val="8"/>
            <w:tcBorders/>
          </w:tcPr>
          <w:p>
            <w:pPr>
              <w:pStyle w:val="Heading3"/>
              <w:rPr/>
            </w:pPr>
            <w:r>
              <w:rPr/>
              <w:t>MINERALS &amp; ELECTRICITY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right" w:pos="66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38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03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67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17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85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50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8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8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82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3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3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6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4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9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59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04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09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61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59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13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0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4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51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onnes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36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13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27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10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99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8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114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6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71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07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86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44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60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50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77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83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3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31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4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.</w:t>
            </w:r>
          </w:p>
        </w:tc>
        <w:tc>
          <w:tcPr>
            <w:tcW w:w="64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71</w:t>
            </w:r>
          </w:p>
        </w:tc>
        <w:tc>
          <w:tcPr>
            <w:tcW w:w="58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33</w:t>
            </w:r>
          </w:p>
        </w:tc>
        <w:tc>
          <w:tcPr>
            <w:tcW w:w="58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79</w:t>
            </w:r>
          </w:p>
        </w:tc>
        <w:tc>
          <w:tcPr>
            <w:tcW w:w="58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56</w:t>
            </w:r>
          </w:p>
        </w:tc>
        <w:tc>
          <w:tcPr>
            <w:tcW w:w="66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25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02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8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03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21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456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687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702</w:t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204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059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7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360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12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150</w:t>
            </w:r>
          </w:p>
        </w:tc>
      </w:tr>
      <w:tr>
        <w:trPr>
          <w:trHeight w:val="21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64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8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41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540"/>
        <w:gridCol w:w="810"/>
        <w:gridCol w:w="720"/>
        <w:gridCol w:w="720"/>
        <w:gridCol w:w="720"/>
        <w:gridCol w:w="630"/>
        <w:gridCol w:w="630"/>
        <w:gridCol w:w="646"/>
        <w:gridCol w:w="704"/>
        <w:gridCol w:w="720"/>
        <w:gridCol w:w="540"/>
        <w:gridCol w:w="90"/>
        <w:gridCol w:w="633"/>
        <w:gridCol w:w="31"/>
      </w:tblGrid>
      <w:tr>
        <w:trPr>
          <w:trHeight w:val="394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2    Quantum  Index  Numbers  of  Manufacturing</w:t>
            </w:r>
          </w:p>
        </w:tc>
      </w:tr>
      <w:tr>
        <w:trPr>
          <w:trHeight w:val="259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Base: 1999-2000=100)</w:t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ur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Paper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rtilizers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14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ONTH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Overall)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ducts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lended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arn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oth</w:t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ods</w:t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&amp; Board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</w:t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biles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23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-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4.8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2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.3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02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.53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8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67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9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92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2002-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3.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9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0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6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16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7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.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44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5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5.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9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5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3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.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09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0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4.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6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5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59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57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6.8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005-06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3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4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79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34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.03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.44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3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4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3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34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02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6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.56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01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6.3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5.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4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9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95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48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8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92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45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4.3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1.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.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5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12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55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06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40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7.2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6.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7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6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75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2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.8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43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01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3.6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8.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7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0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3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29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8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41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.88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5.8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2.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4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82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54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76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11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.5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7.7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6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8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63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12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18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61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6.9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9.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48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6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7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1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74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2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87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06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0.7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9.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1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4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8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07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May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0.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.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2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1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3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65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.09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8.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3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0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.8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03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3.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7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1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8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43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19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7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9.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.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8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2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4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7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1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88230" cy="6274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230" cy="627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sectPr>
      <w:footerReference w:type="default" r:id="rId3"/>
      <w:type w:val="nextPage"/>
      <w:pgSz w:w="11664" w:h="15696"/>
      <w:pgMar w:left="1800" w:right="2160" w:gutter="0" w:header="0" w:top="1526" w:footer="720" w:bottom="1296"/>
      <w:pgNumType w:start="2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4:19:00Z</dcterms:created>
  <dc:creator>khalid sarwar qureshi</dc:creator>
  <dc:description/>
  <cp:keywords/>
  <dc:language>en-US</dc:language>
  <cp:lastModifiedBy>mirza kaleemullah</cp:lastModifiedBy>
  <cp:lastPrinted>2007-01-25T09:44:00Z</cp:lastPrinted>
  <dcterms:modified xsi:type="dcterms:W3CDTF">2007-02-02T10:39:00Z</dcterms:modified>
  <cp:revision>367</cp:revision>
  <dc:subject/>
  <dc:title>7.5  PRODUCTION OF  MAJOR  AGRICULTURAL  CROPS 	</dc:title>
</cp:coreProperties>
</file>