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240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</w:rPr>
            </w:r>
          </w:p>
        </w:tc>
        <w:tc>
          <w:tcPr>
            <w:tcW w:w="39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7</w:t>
            </w:r>
          </w:p>
        </w:tc>
      </w:tr>
      <w:tr>
        <w:trPr>
          <w:trHeight w:val="165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Monetary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tate Bank  of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tical Accounts of Scheduled Bank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etary  Statistic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alysis of Causative Factors for Changes in Monetary Asset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-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-3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8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ind w:left="-71" w:firstLine="71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8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Scheduled  Banks  in  Pakista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6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7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Heading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</w:rPr>
              <w:t>Classification of Bills and Investment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Deposits by</w:t>
            </w:r>
            <w:r>
              <w:rPr>
                <w:bCs/>
                <w:color w:val="000000"/>
                <w:sz w:val="16"/>
                <w:szCs w:val="16"/>
              </w:rPr>
              <w:t xml:space="preserve">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-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graphic Transfers Issued and Encashed by the State Bank of Pakista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ing House Statistic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60"/>
                              <w:gridCol w:w="48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Co-operative Banks in Pakistan 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50" w:leader="none"/>
                                    </w:tabs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  <w:t>Rates of  Return  in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Rates of Profit on  National  Saving  Schem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on-Performing  Loans / Default Loa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4-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4-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8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89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60"/>
                        <w:gridCol w:w="48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 xml:space="preserve">Co-operative Banks in Pakistan 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-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50" w:leader="none"/>
                              </w:tabs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  <w:t>Rates of  Return  in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  <w:szCs w:val="16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Rates of Profit on  National  Saving  Schem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on-Performing  Loans / Default Loa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-11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-13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4-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4-15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-15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450"/>
        <w:gridCol w:w="27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-16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-17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-177</w:t>
            </w:r>
          </w:p>
        </w:tc>
      </w:tr>
      <w:tr>
        <w:trPr>
          <w:trHeight w:val="9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2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P 3-day REPO facility MTBs /  FIBs / PIBs (Outstanding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-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 Money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-191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pital Market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Capitalisation of Ordinary Shar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-19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General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-19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te Bank Sensitive Index of Share Prices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-199</w:t>
            </w:r>
          </w:p>
        </w:tc>
      </w:tr>
      <w:tr>
        <w:trPr>
          <w:trHeight w:val="117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urnover  of Shares at  Karachi Stock Exchange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Balance Sheet Analysis: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451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610" w:type="dxa"/>
            <w:gridSpan w:val="4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6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680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nufacturing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530" w:type="dxa"/>
            <w:gridSpan w:val="10"/>
            <w:tcBorders/>
            <w:vAlign w:val="center"/>
          </w:tcPr>
          <w:p>
            <w:pPr>
              <w:pStyle w:val="Heading4"/>
              <w:spacing w:lineRule="exact" w:line="22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135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i w:val="false"/>
                <w:iCs w:val="false"/>
                <w:sz w:val="24"/>
              </w:rPr>
              <w:t>Economic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0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-23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Notio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530" w:type="dxa"/>
            <w:gridSpan w:val="10"/>
            <w:tcBorders/>
          </w:tcPr>
          <w:p>
            <w:pPr>
              <w:pStyle w:val="Heading7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6"/>
              </w:rPr>
            </w:pPr>
            <w:r>
              <w:rPr>
                <w:i w:val="false"/>
                <w:iCs w:val="false"/>
                <w:color w:val="000000"/>
                <w:sz w:val="18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n Money and Banking ( tables 2.4,  2.5,  2.6  and  2.7 a ) relate to last Saturday of the month.  March, June, September and December quarter end data are  of  last working day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mirza kaleemullah</cp:lastModifiedBy>
  <cp:lastPrinted>2007-02-02T14:55:00Z</cp:lastPrinted>
  <dcterms:modified xsi:type="dcterms:W3CDTF">2007-02-02T09:56:00Z</dcterms:modified>
  <cp:revision>46</cp:revision>
  <dc:subject/>
  <dc:title>C O N T E N T S	</dc:title>
</cp:coreProperties>
</file>