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3"/>
        <w:gridCol w:w="353"/>
        <w:gridCol w:w="1417"/>
        <w:gridCol w:w="667"/>
        <w:gridCol w:w="642"/>
        <w:gridCol w:w="33"/>
        <w:gridCol w:w="57"/>
        <w:gridCol w:w="618"/>
        <w:gridCol w:w="12"/>
        <w:gridCol w:w="630"/>
        <w:gridCol w:w="168"/>
        <w:gridCol w:w="810"/>
        <w:gridCol w:w="810"/>
        <w:gridCol w:w="90"/>
        <w:gridCol w:w="720"/>
        <w:gridCol w:w="28"/>
        <w:gridCol w:w="810"/>
        <w:gridCol w:w="62"/>
        <w:gridCol w:w="779"/>
        <w:gridCol w:w="841"/>
      </w:tblGrid>
      <w:tr>
        <w:trPr>
          <w:trHeight w:val="280" w:hRule="atLeast"/>
          <w:cantSplit w:val="true"/>
        </w:trPr>
        <w:tc>
          <w:tcPr>
            <w:tcW w:w="981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left="15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Market Capitalisation of  Ordinary  Shares</w:t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24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9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681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77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86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62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0,89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7,772.7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9,082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3,606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79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11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4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8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7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186.4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71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76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6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97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57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0,927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830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57.6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991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676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44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7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55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588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628.7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0,01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,553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51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,198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736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0,63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2,156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69,010.1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1,184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2,615.5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01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52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4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453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529.6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92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7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4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49.8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71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0,2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568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,086.2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029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2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5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47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0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056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7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,202.3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191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2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23.2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23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3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69.5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3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727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36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8.9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2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64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5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819.1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910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681.5</w:t>
            </w:r>
          </w:p>
        </w:tc>
      </w:tr>
      <w:tr>
        <w:trPr>
          <w:trHeight w:val="288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8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42.1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11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8,39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6,99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7,005.7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66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956.7</w:t>
            </w:r>
          </w:p>
        </w:tc>
      </w:tr>
      <w:tr>
        <w:trPr>
          <w:trHeight w:val="27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77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43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745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0,86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30,991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7,146.3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305,909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87,890.4</w:t>
            </w:r>
          </w:p>
        </w:tc>
      </w:tr>
      <w:tr>
        <w:trPr>
          <w:trHeight w:val="243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92.3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285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62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5,40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0,53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32,872.1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6,401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18,699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00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74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11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95,90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5,509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511.9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238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0,256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27.6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12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8,70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3,10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,134.2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1,707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5,844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5.4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84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0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42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1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937.4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695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218.1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2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94.7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6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424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9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94.3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78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,308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1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83.3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4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2,83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11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646.0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4,957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85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87.5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88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198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1,03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3,36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4,874.6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0,857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8,731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.9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9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0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752" w:leader="none"/>
              </w:tabs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ab/>
              <w:tab/>
              <w:t>1,64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5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577.8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53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084.3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363.0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29.2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8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615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,1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283.6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,510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,433.4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3.1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95.0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7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439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5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735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90.8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.8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.4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5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6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2.6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5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2.6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47.7</w:t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02.6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07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6,04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28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00.2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431.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7,870.9</w:t>
            </w:r>
          </w:p>
        </w:tc>
      </w:tr>
      <w:tr>
        <w:trPr>
          <w:trHeight w:val="300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gregate Market Capitalisation</w:t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,637.7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6,434.5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57,475.2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013,202.8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09,520.6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200.0</w:t>
            </w:r>
          </w:p>
        </w:tc>
        <w:tc>
          <w:tcPr>
            <w:tcW w:w="84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47,323.7</w:t>
            </w:r>
          </w:p>
        </w:tc>
        <w:tc>
          <w:tcPr>
            <w:tcW w:w="8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218,529.7</w:t>
            </w:r>
          </w:p>
        </w:tc>
      </w:tr>
      <w:tr>
        <w:trPr>
          <w:trHeight w:val="280" w:hRule="atLeast"/>
        </w:trPr>
        <w:tc>
          <w:tcPr>
            <w:tcW w:w="2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49"/>
        <w:gridCol w:w="351"/>
        <w:gridCol w:w="2010"/>
        <w:gridCol w:w="795"/>
        <w:gridCol w:w="29"/>
        <w:gridCol w:w="343"/>
        <w:gridCol w:w="81"/>
        <w:gridCol w:w="151"/>
        <w:gridCol w:w="196"/>
        <w:gridCol w:w="24"/>
        <w:gridCol w:w="747"/>
        <w:gridCol w:w="53"/>
        <w:gridCol w:w="744"/>
        <w:gridCol w:w="27"/>
        <w:gridCol w:w="770"/>
        <w:gridCol w:w="27"/>
        <w:gridCol w:w="786"/>
        <w:gridCol w:w="11"/>
        <w:gridCol w:w="804"/>
        <w:gridCol w:w="806"/>
        <w:gridCol w:w="806"/>
      </w:tblGrid>
      <w:tr>
        <w:trPr>
          <w:cantSplit w:val="true"/>
        </w:trPr>
        <w:tc>
          <w:tcPr>
            <w:tcW w:w="9810" w:type="dxa"/>
            <w:gridSpan w:val="21"/>
            <w:tcBorders/>
          </w:tcPr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1  Market Capitalisation of  Ordinary  Shares</w:t>
            </w:r>
          </w:p>
        </w:tc>
      </w:tr>
      <w:tr>
        <w:trPr>
          <w:cantSplit w:val="true"/>
        </w:trPr>
        <w:tc>
          <w:tcPr>
            <w:tcW w:w="981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0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46" w:firstLine="146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80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Million Rupees)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0" w:type="dxa"/>
            <w:gridSpan w:val="1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73" w:leader="none"/>
              </w:tabs>
              <w:ind w:left="-839" w:firstLine="81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312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Cotton &amp; Other Textile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924.0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9,99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,718.4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2,847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5,949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248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0,658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6,166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219.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Spinning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321.6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7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8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188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970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24.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76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053.3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765.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extile Weaving &amp; Composit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823.1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2,870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215.4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6,571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,680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1,081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,788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376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3,161.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 Textile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779.3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796.5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817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088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298.5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8,543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,093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,736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,291.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emical &amp; Pharmaceutical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51,146.7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012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1,897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5,453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0,17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9,570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4,047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263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2,602.3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gineering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73.4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094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322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117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1,81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437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613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,010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,796.5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uto and Allied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653.9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724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84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360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,209.3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189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,604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,325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,994.6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ables and Electrical Good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28.5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98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62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0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864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960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,529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372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444.5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ugar and Allied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322.3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6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299.0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70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14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03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682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,781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8,486.3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per and Board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2,027.0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901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784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8.1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,377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852.8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9,752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89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,441.1</w:t>
            </w:r>
          </w:p>
        </w:tc>
      </w:tr>
      <w:tr>
        <w:trPr>
          <w:trHeight w:val="225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ement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1,142.3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42,405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3,118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8,48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29,528.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5,496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34,286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07,142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7,411.3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uel and Energ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65,437.6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58,192.7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81,476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144,141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17,212.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66,421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221,062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,090,297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89,277.3</w:t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ransport and Communicatio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70,838.4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43,153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9,459.1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6,711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08,557.14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0,986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0,075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32,392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11,330.7</w:t>
            </w:r>
          </w:p>
        </w:tc>
      </w:tr>
      <w:tr>
        <w:trPr>
          <w:trHeight w:val="302" w:hRule="exact"/>
          <w:cantSplit w:val="true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Other Financial Institution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11,187.1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73,145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4,828.2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6,802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4,702.7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29,708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21,898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8,764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,788.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nks and Investment Companie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,615.7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,358.6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,269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,294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9,801.5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2,320.4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8,669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34,123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1,261.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daraba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94.7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765.4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568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398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15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14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378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542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46.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asing Companie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865.0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14.2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72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444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19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958.9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773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568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350.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Insuranc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9,511.8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707.1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,517.4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,664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066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914.2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,077.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0,529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1,529.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</w:t>
            </w:r>
          </w:p>
        </w:tc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>Miscellaneou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58,015.8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640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7,292.9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502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2,168.8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3,136.6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6,400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64,759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174,644.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Jute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235.6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884.3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87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2,518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3,479.1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46.5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155.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207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050.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ood and Allied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5,043.6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483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,927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1,855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9,711.9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8,332.7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684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6,507.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4,704.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lass and Ceramic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,688.4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895.9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,673.3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118.8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,912.0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80.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,608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864.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,703.4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naspati and Allied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1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1.8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5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8.7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5.2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07.1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6.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490.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50.7</w:t>
            </w:r>
          </w:p>
        </w:tc>
      </w:tr>
      <w:tr>
        <w:trPr>
          <w:trHeight w:val="243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.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thers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407.1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,726.0</w:t>
            </w:r>
          </w:p>
        </w:tc>
        <w:tc>
          <w:tcPr>
            <w:tcW w:w="7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496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,351.6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1,440.6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2,270.3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,456.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5,690.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7,634.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</w:rPr>
              <w:t>Aggregate Market Capitalisation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60,096.8</w:t>
            </w:r>
          </w:p>
        </w:tc>
        <w:tc>
          <w:tcPr>
            <w:tcW w:w="795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70,716.0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66,407.2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67,952.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669,270.7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874,713.7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3,151,612.2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983,767.1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  <w:t>2,738,436.5</w:t>
            </w:r>
          </w:p>
        </w:tc>
      </w:tr>
      <w:tr>
        <w:trPr>
          <w:trHeight w:val="280" w:hRule="exact"/>
        </w:trPr>
        <w:tc>
          <w:tcPr>
            <w:tcW w:w="9810" w:type="dxa"/>
            <w:gridSpan w:val="2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891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855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"/>
        <w:gridCol w:w="212"/>
        <w:gridCol w:w="2406"/>
        <w:gridCol w:w="648"/>
        <w:gridCol w:w="720"/>
        <w:gridCol w:w="809"/>
        <w:gridCol w:w="757"/>
        <w:gridCol w:w="720"/>
        <w:gridCol w:w="23"/>
        <w:gridCol w:w="90"/>
        <w:gridCol w:w="607"/>
        <w:gridCol w:w="846"/>
        <w:gridCol w:w="765"/>
        <w:gridCol w:w="765"/>
      </w:tblGrid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66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*</w:t>
            </w:r>
          </w:p>
        </w:tc>
      </w:tr>
      <w:tr>
        <w:trPr>
          <w:trHeight w:val="280" w:hRule="exact"/>
          <w:cantSplit w:val="true"/>
        </w:trPr>
        <w:tc>
          <w:tcPr>
            <w:tcW w:w="2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5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65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une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5</w:t>
            </w:r>
          </w:p>
        </w:tc>
        <w:tc>
          <w:tcPr>
            <w:tcW w:w="237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1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6"/>
              </w:rPr>
              <w:t xml:space="preserve">SECTOR / SUB - SECTO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3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0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.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0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0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4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4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6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.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0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.3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.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.42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4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.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8.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.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.13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1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3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0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.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3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6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7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0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2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4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.7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.3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5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.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.1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.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6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.2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8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.4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9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9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1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.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.5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7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5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1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6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2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.6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5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2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0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8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0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.0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>373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.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9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.9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.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8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.41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2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.76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.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2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.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.55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.2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.4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.4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64</w:t>
            </w:r>
          </w:p>
        </w:tc>
      </w:tr>
      <w:tr>
        <w:trPr>
          <w:trHeight w:val="300" w:hRule="atLeast"/>
        </w:trPr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9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.7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4.10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.70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.9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5.28</w:t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.85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99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67</w:t>
            </w:r>
          </w:p>
        </w:tc>
      </w:tr>
      <w:tr>
        <w:trPr>
          <w:trHeight w:val="280" w:hRule="exact"/>
          <w:cantSplit w:val="true"/>
        </w:trPr>
        <w:tc>
          <w:tcPr>
            <w:tcW w:w="6587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From July,2001 the base has been shifted from 1990-91 to 2000-01</w:t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77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269"/>
        <w:gridCol w:w="2435"/>
        <w:gridCol w:w="720"/>
        <w:gridCol w:w="720"/>
        <w:gridCol w:w="720"/>
        <w:gridCol w:w="630"/>
        <w:gridCol w:w="720"/>
        <w:gridCol w:w="720"/>
        <w:gridCol w:w="720"/>
        <w:gridCol w:w="723"/>
        <w:gridCol w:w="723"/>
        <w:gridCol w:w="7"/>
      </w:tblGrid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ind w:left="60" w:hanging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2    State  Bank  General  Index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of Share Prices</w:t>
            </w:r>
          </w:p>
        </w:tc>
      </w:tr>
      <w:tr>
        <w:trPr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7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396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CTOR / SUB - SECT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3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23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22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4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36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.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42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7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83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.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.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73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9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9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.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.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60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.31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24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.7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.30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89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.95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.7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.95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.12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9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83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.72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7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5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.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.29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26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.5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.87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9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81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.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.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.35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.36</w:t>
            </w:r>
          </w:p>
        </w:tc>
      </w:tr>
      <w:tr>
        <w:trPr>
          <w:trHeight w:val="300" w:hRule="atLeast"/>
          <w:cantSplit w:val="true"/>
        </w:trPr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Index Number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4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.4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7.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9.2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5.2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9.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9.97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1.50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5.19</w:t>
            </w:r>
          </w:p>
        </w:tc>
      </w:tr>
      <w:tr>
        <w:trPr>
          <w:trHeight w:val="280" w:hRule="exact"/>
          <w:cantSplit w:val="true"/>
        </w:trPr>
        <w:tc>
          <w:tcPr>
            <w:tcW w:w="9370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61"/>
        <w:gridCol w:w="277"/>
        <w:gridCol w:w="2338"/>
        <w:gridCol w:w="725"/>
        <w:gridCol w:w="720"/>
        <w:gridCol w:w="720"/>
        <w:gridCol w:w="729"/>
        <w:gridCol w:w="632"/>
        <w:gridCol w:w="794"/>
        <w:gridCol w:w="662"/>
        <w:gridCol w:w="8"/>
        <w:gridCol w:w="790"/>
        <w:gridCol w:w="794"/>
      </w:tblGrid>
      <w:tr>
        <w:trPr/>
        <w:tc>
          <w:tcPr>
            <w:tcW w:w="945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/>
        <w:tc>
          <w:tcPr>
            <w:tcW w:w="945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57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7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52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1088" w:leader="none"/>
              </w:tabs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2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5" w:hanging="54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87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</w:tr>
      <w:tr>
        <w:trPr>
          <w:trHeight w:val="249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3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.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01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7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.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08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5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.34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.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96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xtile Weaving &amp; </w:t>
            </w:r>
            <w:r>
              <w:rPr>
                <w:color w:val="000000"/>
                <w:sz w:val="14"/>
              </w:rPr>
              <w:t>Composi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.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4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5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4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63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41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.3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.81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.3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.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88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.9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3.8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1.6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1.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2.95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.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.7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0.5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3.9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4.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4.31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1.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4.3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9.6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5.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0.36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.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.8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2.99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9.4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4.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4.58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.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5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15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5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.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.64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.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.97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.3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8.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6.03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6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.2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.93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.4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.0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2.82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8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.8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7.66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5.6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8.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0.67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.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.66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.1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.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.73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.8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.6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4.7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13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.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8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6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06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.6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.03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6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.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.57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1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64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.2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.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25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.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17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.2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.7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.58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.16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.3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.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.15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06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.9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.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59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5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8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.27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.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18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.00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.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.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43</w:t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.6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.54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verall Sensitive Index Number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.14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0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4.54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1.68</w:t>
            </w:r>
          </w:p>
        </w:tc>
        <w:tc>
          <w:tcPr>
            <w:tcW w:w="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8.84</w:t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8.41</w:t>
            </w:r>
          </w:p>
        </w:tc>
        <w:tc>
          <w:tcPr>
            <w:tcW w:w="7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2.08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6.89</w:t>
            </w:r>
          </w:p>
        </w:tc>
      </w:tr>
      <w:tr>
        <w:trPr>
          <w:trHeight w:val="280" w:hRule="exact"/>
          <w:cantSplit w:val="true"/>
        </w:trPr>
        <w:tc>
          <w:tcPr>
            <w:tcW w:w="945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From July,2001 the base has been shifted from 1990-91 to 2000-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265"/>
        <w:gridCol w:w="2355"/>
        <w:gridCol w:w="713"/>
        <w:gridCol w:w="7"/>
        <w:gridCol w:w="706"/>
        <w:gridCol w:w="713"/>
        <w:gridCol w:w="21"/>
        <w:gridCol w:w="36"/>
        <w:gridCol w:w="656"/>
        <w:gridCol w:w="28"/>
        <w:gridCol w:w="675"/>
        <w:gridCol w:w="38"/>
        <w:gridCol w:w="713"/>
        <w:gridCol w:w="720"/>
        <w:gridCol w:w="772"/>
        <w:gridCol w:w="772"/>
      </w:tblGrid>
      <w:tr>
        <w:trPr>
          <w:trHeight w:val="384" w:hRule="atLeast"/>
          <w:cantSplit w:val="true"/>
        </w:trPr>
        <w:tc>
          <w:tcPr>
            <w:tcW w:w="954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7.3   State Bank Sensitive Index of Share Prices</w:t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17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000-01=100)</w:t>
            </w:r>
          </w:p>
        </w:tc>
      </w:tr>
      <w:tr>
        <w:trPr>
          <w:trHeight w:val="245" w:hRule="exact"/>
          <w:cantSplit w:val="true"/>
        </w:trPr>
        <w:tc>
          <w:tcPr>
            <w:tcW w:w="954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570" w:type="dxa"/>
            <w:gridSpan w:val="1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80" w:hRule="exact"/>
          <w:cantSplit w:val="true"/>
        </w:trPr>
        <w:tc>
          <w:tcPr>
            <w:tcW w:w="297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TOR / SUB - SECTO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300" w:hRule="atLeast"/>
        </w:trPr>
        <w:tc>
          <w:tcPr>
            <w:tcW w:w="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3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&amp; Other Textile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05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2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8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6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9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5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Spinning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4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26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0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24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 Weaving &amp; Composit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5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9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9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2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9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81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 Textile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9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.70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4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4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7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61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al &amp; Pharmaceutical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3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34</w:t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6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.9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.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.82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gineering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6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2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3.26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2.41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.0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2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.5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.2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.82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 and Allie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6.6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0.8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1.7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.8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8.6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4.8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9.77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les and Electrical Good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1.3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1.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1.5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.9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1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.6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46.0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1.81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 and Allie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3.79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3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0.8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5.6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3.4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5.1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9.3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9.36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and Boar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.6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.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.4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28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5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.5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.29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.8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.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.6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.2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.5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.1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78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 and Energy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9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0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11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.4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3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.35</w:t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nd Communicatio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0.4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2.6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.03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.8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.1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.5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.61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Other Financial Institution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78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.1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1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.58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1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.6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.8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.10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and Investment Companie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.77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.4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.04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.3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.6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1.1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3.62</w:t>
            </w:r>
          </w:p>
        </w:tc>
      </w:tr>
      <w:tr>
        <w:trPr>
          <w:trHeight w:val="243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daraba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0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07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3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59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ing Companie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7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.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.08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3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3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2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0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55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anc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12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.35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0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0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6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48</w:t>
            </w:r>
          </w:p>
        </w:tc>
      </w:tr>
      <w:tr>
        <w:trPr>
          <w:trHeight w:val="207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cellaneou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.5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7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.49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.4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.2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.9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.71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.8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.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.86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.4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.6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19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 and Allie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.23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.14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.8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.8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.4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.9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89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and Ceramic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00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.2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.9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7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7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56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naspati and Allie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.66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0.2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.22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2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8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3</w:t>
            </w:r>
          </w:p>
        </w:tc>
      </w:tr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.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.24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.2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.61</w:t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.57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.0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.8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6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.57</w:t>
            </w:r>
          </w:p>
        </w:tc>
      </w:tr>
      <w:tr>
        <w:trPr>
          <w:trHeight w:val="180" w:hRule="atLeast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verall Sensitive Index Number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2.95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6.7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1.53</w:t>
            </w:r>
          </w:p>
        </w:tc>
        <w:tc>
          <w:tcPr>
            <w:tcW w:w="71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.66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0.1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3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.98</w:t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8.83</w:t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.13</w:t>
            </w:r>
          </w:p>
        </w:tc>
      </w:tr>
    </w:tbl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0"/>
        <w:gridCol w:w="1080"/>
        <w:gridCol w:w="1080"/>
        <w:gridCol w:w="1170"/>
        <w:gridCol w:w="1170"/>
        <w:gridCol w:w="1260"/>
        <w:gridCol w:w="1260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73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4 Turnover of Shares at Karachi Stock Exchange </w:t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Million Nos.)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0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0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0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7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3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.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7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.61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9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9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5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9.86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3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3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6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.80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2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4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7.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9.88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7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4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8.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3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7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9.57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0.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5.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4.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0.15</w:t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0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7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7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1.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0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4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5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1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0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7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9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1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7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9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8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4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1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8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3.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0.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2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0.6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76.8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7.75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301.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454.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1605" cy="703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1605" cy="7513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>
          <w:trHeight w:val="207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5    Balance   Sheet   Analysis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Overall </w:t>
            </w:r>
            <w:r>
              <w:rPr>
                <w:b/>
                <w:color w:val="000000"/>
              </w:rPr>
              <w:t xml:space="preserve">  (Non-Financial)</w:t>
            </w:r>
          </w:p>
        </w:tc>
      </w:tr>
      <w:tr>
        <w:trPr>
          <w:trHeight w:val="162" w:hRule="atLeast"/>
        </w:trPr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6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7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0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6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5,6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6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4,8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,6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9,2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7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9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7,4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8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,1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47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7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3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4,6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6,7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6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3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0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5,8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1,2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3,9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0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43,2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6,1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64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9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,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1,18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3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8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2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5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2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7,9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8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1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9,3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2,68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,9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5,8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6,8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,5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,0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1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8,1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9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,38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3,56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39,2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90,9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33,9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23,3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355,7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6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8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18,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70,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150,2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5,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9,7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0,3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6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,9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,44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7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,6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69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9,1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13,0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3,2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7,5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2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382,4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63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62,5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14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66,9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507,1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9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3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5,5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5,6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8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6,7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,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2,6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1,7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124,1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77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471,05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9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7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9,2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75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,9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5,4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0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,6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9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,5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3,7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2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,7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8,8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2,8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2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5,3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6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2,1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,47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,70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6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2,5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3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,6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3,2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1</w:t>
            </w:r>
          </w:p>
        </w:tc>
      </w:tr>
      <w:tr>
        <w:trPr>
          <w:trHeight w:val="65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tabs>
                <w:tab w:val="clear" w:pos="720"/>
                <w:tab w:val="left" w:pos="450" w:leader="none"/>
              </w:tabs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1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6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9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9,17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8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5,2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1,6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9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,2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1,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0,8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8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,7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5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3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0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0,4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,7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1,2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8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70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6,5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9,86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7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9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3,6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8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0,6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6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0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0,04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,4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0,9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0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,7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1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0,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8,7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0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0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4,9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3,46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8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7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7,1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4,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3,1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7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9,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0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32,97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4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8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,3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3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5,3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0,82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0,2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1,1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96,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208,7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233,0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0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0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8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6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4,1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6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3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6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0,3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8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6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0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,1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7,3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6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6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0,7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21,8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3,7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4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1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,031,3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1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9,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2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3,08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,9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,4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8,22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5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7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,9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1,9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7,36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6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1,34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2,26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9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0,5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1,3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6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,0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,0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,4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9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,16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9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,9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,7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4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4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0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,5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,2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6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,1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3,84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0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7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1,52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,3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0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,8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7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,3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1,1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0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. CAPITAL STRUCTURE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4,5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,9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6,4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,7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3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4,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5,3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7,59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hareholders'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2,29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5,5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2,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2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94,0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Prefe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,99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,7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,2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3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9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0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3,74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,8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5,48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0,8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2,6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2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41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93,1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8,15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5,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5,4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Gearing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Shareholders' equity as % of ordinary 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Break-up value of ordinary shares (in Rs.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5,0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,0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,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7,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,13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(i) 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,3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3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90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9,93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(ii) 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,7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,78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,5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,20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3,8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3,8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4,0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,8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9,24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urrent assets (B1+B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8,8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6,8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,5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,3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19,22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3,9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12,8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6,8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1,7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03,78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liabilities (A7+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74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95,4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,1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0,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85,1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Net current assets (B3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35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45,9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,2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,43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0,6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7,9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,7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Current liabilities as % of current  assets (B4 as % of 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Net liquid assets (B1-B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8,9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69,8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37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14,6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-122,64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Fixed assets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1,6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7,7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39,9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53,9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6,1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Fixed assets after deducting  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8,2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4,1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2,8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60,00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2,5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8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7,6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,8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3,13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Average annual % depreciation on  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Total assets (B3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7,1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90,9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9,2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7,2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79,22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6,8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61,5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,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41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01,52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</w:t>
            </w:r>
            <w:r>
              <w:rPr>
                <w:sz w:val="14"/>
                <w:szCs w:val="12"/>
              </w:rPr>
              <w:t>i. 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55,4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5,0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34,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4,05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</w:t>
            </w:r>
            <w:r>
              <w:rPr>
                <w:sz w:val="14"/>
                <w:szCs w:val="12"/>
              </w:rPr>
              <w:t>ii. 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,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,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,470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7,3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3,0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6,8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8,0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5,30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30,6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6,3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8,79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8,9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,2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2,999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Overhead and other expenses as % of gross sales (D3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5,7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,9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,70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7. Financial expenses as % of operating profit (D6 as % of D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8. Financial expenses as % of gross sales(D6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9. Financial expenses as % of contractual  liabilities (D6 as % of B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0. Net profit before tax (D4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2,7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3,2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,3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,9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7,29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1. Net profit as % of gross sales (D10/D1)*10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2. 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1,1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,4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,873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3. Tax provision as % of net pre-tax profit   (D12 as % D1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.3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</w:t>
            </w:r>
            <w:r>
              <w:rPr>
                <w:sz w:val="14"/>
                <w:szCs w:val="12"/>
              </w:rPr>
              <w:t>14. 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E. PROFIT VIS_A_VIS CAPITAL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Earning per ordinary share: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before tax provision          (D10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     </w:t>
            </w:r>
            <w:r>
              <w:rPr>
                <w:sz w:val="14"/>
                <w:szCs w:val="12"/>
              </w:rPr>
              <w:t>-after tax provision          [(D10-D12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Net profit as % of shareholders' equity (D10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3,8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7,1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0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80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Dividend ratio to equity (E3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5. Dividend cover [(D10-D12)/E3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6. 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6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,5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F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Increase/decrease in capital   employed (A8-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9,8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4,9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,2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,0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9,93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Retention in business (D10-D12-E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12,2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3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0,615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Self-financing ratio (F2 as % of 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-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4. Finance from outside the company (F1-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-7,6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,5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,2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9,322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G. CASH FLOW DATA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rFonts w:eastAsia="Arial Unicode MS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1. Depreciation for the year plus retention    in business: cash flow (C3+F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0,3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6,5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,72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33,7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2. Depreciation for the year plus changes   in capital employed (C3+F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2,7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8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,9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,9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63,076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    </w:t>
            </w:r>
            <w:r>
              <w:rPr>
                <w:sz w:val="14"/>
                <w:szCs w:val="12"/>
              </w:rPr>
              <w:t>3. Cash flow ratio (G1 as % of G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3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2"/>
              </w:rPr>
            </w:pPr>
            <w:r>
              <w:rPr>
                <w:sz w:val="14"/>
                <w:szCs w:val="12"/>
              </w:rPr>
              <w:t>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54</w:t>
            </w:r>
          </w:p>
        </w:tc>
      </w:tr>
      <w:tr>
        <w:trPr>
          <w:trHeight w:val="120" w:hRule="atLeas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.  No. OF COMPAN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800" w:gutter="0" w:header="0" w:top="990" w:footer="720" w:bottom="1170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mirza kaleemullah</cp:lastModifiedBy>
  <cp:lastPrinted>2006-11-02T14:47:00Z</cp:lastPrinted>
  <dcterms:modified xsi:type="dcterms:W3CDTF">2007-02-02T10:32:00Z</dcterms:modified>
  <cp:revision>584</cp:revision>
  <dc:subject/>
  <dc:title>5.1  (a)  YIELD ON FEDERAL	</dc:title>
</cp:coreProperties>
</file>