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1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6.4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0.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6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;Arial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5,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333300"/>
                <w:sz w:val="16"/>
                <w:szCs w:val="16"/>
              </w:rPr>
            </w:pPr>
            <w:r>
              <w:rPr>
                <w:rFonts w:eastAsia="Arial Unicode MS;Arial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39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,31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7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06-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6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9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6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2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6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83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73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2-08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73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8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.672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9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5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6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10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16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2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0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0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95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8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7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24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2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5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8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7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3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14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 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7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7.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2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3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8"/>
        <w:gridCol w:w="412"/>
        <w:gridCol w:w="1140"/>
        <w:gridCol w:w="418"/>
        <w:gridCol w:w="471"/>
        <w:gridCol w:w="64"/>
        <w:gridCol w:w="69"/>
        <w:gridCol w:w="55"/>
        <w:gridCol w:w="64"/>
        <w:gridCol w:w="195"/>
        <w:gridCol w:w="183"/>
        <w:gridCol w:w="221"/>
        <w:gridCol w:w="64"/>
        <w:gridCol w:w="117"/>
        <w:gridCol w:w="65"/>
        <w:gridCol w:w="236"/>
        <w:gridCol w:w="182"/>
        <w:gridCol w:w="269"/>
        <w:gridCol w:w="82"/>
        <w:gridCol w:w="90"/>
        <w:gridCol w:w="82"/>
        <w:gridCol w:w="287"/>
        <w:gridCol w:w="376"/>
        <w:gridCol w:w="83"/>
        <w:gridCol w:w="82"/>
        <w:gridCol w:w="87"/>
        <w:gridCol w:w="83"/>
        <w:gridCol w:w="278"/>
        <w:gridCol w:w="351"/>
        <w:gridCol w:w="108"/>
        <w:gridCol w:w="115"/>
        <w:gridCol w:w="418"/>
        <w:gridCol w:w="443"/>
        <w:gridCol w:w="92"/>
        <w:gridCol w:w="479"/>
        <w:gridCol w:w="480"/>
      </w:tblGrid>
      <w:tr>
        <w:trPr>
          <w:trHeight w:val="360" w:hRule="atLeast"/>
        </w:trPr>
        <w:tc>
          <w:tcPr>
            <w:tcW w:w="8749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3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5" w:hRule="exact"/>
        </w:trPr>
        <w:tc>
          <w:tcPr>
            <w:tcW w:w="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2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4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5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2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3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60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787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69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18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0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9 Month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60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8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4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6</w:t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r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Apr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y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</w:trPr>
        <w:tc>
          <w:tcPr>
            <w:tcW w:w="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38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4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7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53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396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3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436235" cy="723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723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3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9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86350" cy="800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800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10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1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1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7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3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8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31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40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674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4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2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2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6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7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29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384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659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16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06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3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7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43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11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20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488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24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07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4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7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3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6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69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973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0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07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84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5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6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2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71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79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060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1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89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6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4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9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6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85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94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237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9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0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20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06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8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5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1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8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71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815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106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8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9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776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7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9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1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7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5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28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387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685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7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8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05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605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1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6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3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8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90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199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7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8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9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8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4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9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5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14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23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512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7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8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745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28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7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0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5.99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093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381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6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7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0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49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38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8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5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00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096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376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8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9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97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381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6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9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4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47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55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819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2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8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65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8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3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57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658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915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1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9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8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35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68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76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023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6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439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6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9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43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76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842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097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6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8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57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8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2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19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27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504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48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16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7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7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3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379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627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37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03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5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4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8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3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71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6.79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038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402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466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6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0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5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19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273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50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649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719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9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1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6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0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39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47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709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62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69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8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0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4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8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5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57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803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87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928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1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8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6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35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426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654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2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278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339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5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-Oct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1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7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7.775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8.015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85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5.92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6.1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630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10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1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rFonts w:eastAsia="Arial Unicode MS;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1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7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3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8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31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40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674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4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2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68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2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6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7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29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384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659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16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06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57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3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7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43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11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202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488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24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07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84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4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7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3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6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69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973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0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07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84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42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5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6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2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71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79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060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2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1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89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32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6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4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9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6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85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942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237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9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0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20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06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94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8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5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1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8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71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815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106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8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9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776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74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41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9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1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7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5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28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387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685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7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8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05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605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85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1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6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3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8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90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199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7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8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9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83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463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9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5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14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23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512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7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8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745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28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88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7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0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5.99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093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381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6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7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0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49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38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01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8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5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00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096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376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8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9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97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381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634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9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4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47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55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819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2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8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65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94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8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3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57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658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915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1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9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18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8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35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68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76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023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62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439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661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9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43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76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842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097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6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81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57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66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8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2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19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27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504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48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16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99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7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7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3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379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627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37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03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515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4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8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3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71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6.79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038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402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466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677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0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5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19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273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50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649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719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913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1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6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0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39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47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709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621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69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888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0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4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8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5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57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803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87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928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117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8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6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35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426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654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2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278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339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511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-Oct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1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7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7.775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8.015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85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5.923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6.12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2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9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24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98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2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0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7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3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9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01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29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349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7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7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52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8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6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8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65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15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33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6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54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2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9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26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26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5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4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52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01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05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32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16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88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5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81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81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0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9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5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7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77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022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836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04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7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97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40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6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4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7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2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8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1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165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1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58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29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70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1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4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4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9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4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86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14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013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61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3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86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6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8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4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1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88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18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98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81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5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04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79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1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0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2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50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03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68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8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846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82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5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95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64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9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8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0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6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00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68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71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64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3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6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30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6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4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2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8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2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75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672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54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28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60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7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0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9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3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9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6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26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4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511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12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8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10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26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5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4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8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4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49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781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64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17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8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06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78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7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1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5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3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84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951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54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2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38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98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9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8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3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4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7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993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746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62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3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49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56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08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5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8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2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0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7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.99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71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03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7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394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899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2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98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6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3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22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50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235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86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5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56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37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6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1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5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56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0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34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050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3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07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50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7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3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2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8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58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853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723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33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97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10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9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7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2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0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87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14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91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34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0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09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69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9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4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0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8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91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17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888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61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2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35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00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8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1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45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8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07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377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10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88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49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49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7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9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4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8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50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92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98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26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77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7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3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338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13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3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7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2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4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5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91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20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99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Oct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395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6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69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98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7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6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1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14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447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234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;Arial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;Arial" w:cs="Arial Unicode MS;Arial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;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kamran najam</cp:lastModifiedBy>
  <cp:lastPrinted>2007-12-03T10:24:00Z</cp:lastPrinted>
  <dcterms:modified xsi:type="dcterms:W3CDTF">2007-12-03T05:25:00Z</dcterms:modified>
  <cp:revision>795</cp:revision>
  <dc:subject/>
  <dc:title>4</dc:title>
</cp:coreProperties>
</file>